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6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28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августа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ОБЩЕСТРОИТЕЛЬНЫЕ РАБОТЫ (ТЕКУЩИЙ РЕМОНТ) ПО РЕМОНТУ РАЗДЕВАЛОК И ДУШЕВЫЦХ ПРИ СПОРТИВНОМ ЗАЛЕ, РЕМОНТУ САНИТАРНЫХ УЗЛОВ, ЗАМЕНЕ САНТЕХНИКИ В ПИЩЕБЛОКЕ, УСТРАНЕНИЮ ДЕФЕКТОВ ПОЛОВ </w:t>
      </w:r>
      <w:r>
        <w:rPr>
          <w:sz w:val="28"/>
          <w:szCs w:val="28"/>
        </w:rPr>
        <w:t xml:space="preserve"> </w:t>
      </w:r>
      <w:r>
        <w:rPr>
          <w:u w:val="none"/>
        </w:rPr>
        <w:t>В</w:t>
      </w:r>
      <w:r>
        <w:rPr/>
        <w:t xml:space="preserve">  МОУ «ЛИЦЕЙ № 5» Г. ПЕРМИ</w:t>
      </w:r>
    </w:p>
    <w:p>
      <w:pPr>
        <w:pStyle w:val="Heading2"/>
        <w:jc w:val="both"/>
        <w:rPr/>
      </w:pPr>
      <w:r>
        <w:rPr/>
        <w:t xml:space="preserve"> </w:t>
      </w:r>
      <w:r>
        <w:rPr/>
        <w:t>ПО ПРЕДПИСАНИЮ РОСПОТРЕБНАДЗОРА , ГОСПОЖНАДЗОР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Казамбаева Римма Петровна, педагог-огранизатор  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Теплоухова Елена Леонидовна, заместитель директора по УВ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Стачева Ксения Александровна, секретарь МОУ «Лицей № 5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28» августа 2008 года до 09.00 часов 40 минут «28» августа 2008 года по адресу: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8» авгус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дрядчик должен выполнить по техническому заданию Муниципального заказчика  работы </w:t>
      </w:r>
      <w:r>
        <w:rPr>
          <w:rFonts w:cs="Times New Roman" w:ascii="Times New Roman" w:hAnsi="Times New Roman"/>
          <w:b w:val="false"/>
          <w:sz w:val="28"/>
          <w:szCs w:val="28"/>
        </w:rPr>
        <w:t>по ремонту раздевалок и душевых при спортивном зале, ремонту санитарных узлов, замене сантехники в пищеблоке, устранению дефектов по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Лицее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территория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32 673,22 тыс. рублей (четыреста тридцать две тысячи шестьсот семьдесят три руб 22 копейки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7» августа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 ( 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Терминал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3,Пермский край г.Пермь, ул.Васильева, 39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7,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09.40 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алСтройПрогрес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6, г.Пермь, ул. Мира,45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7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0.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ОО «СтройТерминал», ООО «УралСтройПрогресс»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405 350 рублей 30 копеек (четыреста пять тысяч  триста пятьдесят рублей 30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 </w:t>
      </w:r>
      <w:r>
        <w:rPr/>
        <w:t xml:space="preserve">ООО «УралСтройПрогресс»_________________________________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36, г. Пермь, ул.Мира,45А, 20 ИНН 5904131101 КПП 590401001, ОГРН 105 590 175 6030  юридический адрес 614000 г.Пермь,Чкалова,7  р/с 407 028 104 010 200 00040 в филиале «Пермский» ЗАО «ЭКОНАЦБАНК»г.Пермь к/с 301 018 105 000 000 00 870 БИК 045 744 870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36, г. Пермь, ул.Мира,45А, 20 ИНН 5904131101 КПП 590401001, ОГРН 105 590 175 6030  юридический адрес 614000 г.Пермь,Чкалова,7  р/с 407 028 104 010 200 00040 в филиале «Пермский» ЗАО «ЭКОНАЦБАНК»г.Пермь к/с 301 018 105 000 000 00 870 БИК 045 744 870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405 350  рублей 30 копеек ( четыреста пять тысяч триста пятьдесят рублей 30 копеек 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апреля 2008 г. № 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Термин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7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СтройПрогрес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7.08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0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28» </w:t>
      </w:r>
      <w:r>
        <w:rPr>
          <w:sz w:val="26"/>
          <w:u w:val="single"/>
        </w:rPr>
        <w:t>августа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6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9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876"/>
        <w:gridCol w:w="1284"/>
        <w:gridCol w:w="12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терми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 1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предложивший лучшую 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УралСтрой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35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К.А.Стаче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4:17:00Z</dcterms:created>
  <dc:creator>vip</dc:creator>
  <dc:description/>
  <cp:keywords/>
  <dc:language>en-US</dc:language>
  <cp:lastModifiedBy>AXC</cp:lastModifiedBy>
  <cp:lastPrinted>2008-08-28T10:15:00Z</cp:lastPrinted>
  <dcterms:modified xsi:type="dcterms:W3CDTF">2008-08-28T04:50:00Z</dcterms:modified>
  <cp:revision>3</cp:revision>
  <dc:subject/>
  <dc:title>ПРОТОКОЛ № 02</dc:title>
</cp:coreProperties>
</file>