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извещению                                 о проведений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51 от 28 августа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5"/>
        <w:gridCol w:w="1980"/>
        <w:gridCol w:w="360"/>
        <w:gridCol w:w="2880"/>
        <w:gridCol w:w="1080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 мебели (комплектный) в кабинет главного врача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1 Стол руководителя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из высокопрочной и высококачественной плиты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рабочего сто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 Ламинированная пленка с тиснением поверхности типа «шагреневая кож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симетричной формы толщиной 3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толешниц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гка изогнута прямоуг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боковы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ые ДСП 38мм на регулируемых оп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С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обходимых местах облицованы меламиновой кромкой-плоской или по выпуклому профилю (технология «софтформинг») или кромка ПВХ толщиной 2мм (или мелеминовая кром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по технологий фигурного фрезерования и имеют сложное сечение по выпуклому профил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еталей из МДФ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ы полиуретановой эмалью с последующим покрытием виш0бейцем с растиркой, имитирующей текстуру древесины, и окончательной отделкой полиуретановыми ла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толешниц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*1028*7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ДСП и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вет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ы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для выравнивания на неровном ме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 Стол - пристав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 изготовл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из высокопрочной плиты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пленка с тиснением поверхности типа «шагреневая кожа». Устойчиво к механическим, тепловым и химическим воздейств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мм в виде трапеционн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по технологии фигурного фрезерования и имеет выпуклый проф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еталей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ы полиуретановой эмалью с последующим вишбейцем с растиркой, имитирующей текстуру древесины, и окончательной отделкой полиуретановыми ла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ноги –опоры  у столеш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рается на круглую металлическую ногу-опору, которая регулируется по высоте для выравнивания на неровном по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-оп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а под цвет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н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толам с помощью металлических пластин и угол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 стола -приста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*977*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 Тумба-сервис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ящика с полками, которые закрываются дверкой на роликовых оп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*548*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ысококачественной и высокопрочной ламинированной плиты ДСП и МДФ с тиснением поверхности типа «шагреневая кож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 к механическим, тепловым и химическим воздейст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толщиной 18мм, верхняя крышка и боковина из плиты МДФ, толщиной 25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ща ящ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П 3.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овые направляющ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необходимых местаз облицованы меламиновой кромкой – плоской или по выпуклому профилю или кромкой ПВХ 2мм. Или меламиновой кром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со сложным сечением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еталей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ы полиуретановой эмалью с последующим покрытием виш-бейцем с растиркой, имитирующей текстуру древесины, и окончательной отделкой полиуретановыми ла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ДСП и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прочная пластмасса по цвет мебели с металлическими вставками серебристого цвета по кра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 Стол для перегов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льной формы 3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прочная и высококачественная плита МДФ с покрытием ламинированной пленки с тиснением поверхности типа «шагреневая кож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 к механическим, тепловым и химическим воздейст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толеш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льной формы 3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ьные крестообразной фор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ДСП 38мм., на регулируемых оп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обходимых местах облицованы меламиновой кромкой – плоской иои по выпуклому профилю или кромкой ПВХ 2мм. или меламиновой кром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по технологии фигурного фрезерования и имеют сложное сечение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еталей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ы полиуретановой эмалью с последующим покрытием виш-бейцем с растиркой, имитирующей текстуру древесины, и окончательной отделкой полиуретоновыми ла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ДСП и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*800*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 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5 Шкаф широкий  низ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качественная и высокопрочная ламинированная плита ДСП и МДФ с тиснением поверхности типа «шагреневая кож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 к механическим, тепловым и химическим воздейст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детал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боков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м, выполненный из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ицован меламиновой кромкой – плоской иои по выпуклому профилю или кромкой ПВХ 2мм или меламиновой кром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рофильными фрезами, имеющими сложное сечение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еталей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ы полиуретановой эмалью с последующим покрытием виш-бейцем с растиркой, имитирующей текстуру древесины, и окончательной отделкой полиуретановыми ла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единой цветовой гамме с цветом ДСП и МДФ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ы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шивается на автоматические петли, регулирующиеся в 3 плоскос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стенк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ороннее кашированное ДВП 3.2мм, окрашенное по одной плоскости под цвет 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прочная пластмасса под цвет мебели с металлическими вставками серебристого цвета по кра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54*447*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6 Шкаф комбинированный со стеклянными дверц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изготовл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качественная и высокопрочная ламинированная плита ДСП и МДФ с тиснением поверхности типа «шагреневая кож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 к механическим, тепловым и химическим воздейст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 18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 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*447*2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обходимых местах облицованы  меламиновой кромкой или кромкой ПВХ 2мм или меламиновой кром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фрезы со сложным сечением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еталей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уретановой эм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ДСП и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 шкаф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ю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м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 Д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лламиновая  пл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 задней стенки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оронняя кашированная ДВП 3,2мм. окрашенной по одной плоскости под цвет 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цы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янные  тониров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«бронз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енное  тонированное 4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тся на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шивание на автоматические пет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ы из высокопрочной пластмассы под цвет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7 Крес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и крестов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ое дер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ок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ся вставки из ко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**620*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исташк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8 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, покрытый шпо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исташк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бор мебели (комплектный) для приемной                     главного врача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 Стол рабо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из МДФ толщиной 24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ла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ованная, окрашена в цвет столеш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с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ластиковыми заглу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т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 18мм,облицованные прочной противоударной кромкой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зу вырез 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00*7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 Стол рабо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олеш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Выполнен из МДФ толщиной 24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чая поверх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ижняя пла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Кашированная, окрашена в цвет столеш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с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ластиковыми заглу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т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 18мм,облицованные прочной противоударной кромкой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зу вырез 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00*7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 Приставка соединительная угл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из МДФ 25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ла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фасонной фрезой и имеют профиль кры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часть профи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ена в цвет столеш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толеш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ется от традиционно прямоуго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по шири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ляемые тор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гнут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то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 18 мм., облицованные прочной противоударной кромкой ПВХ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4*504*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4 Тумба пристав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е пол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ы из МДФ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оверх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верхних по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фасонной фрезой в едином стиле со столешницами ст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4*7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5 Тумба под оргтехн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е пол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ы из МДФ 25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верхних по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фасонной фрезой в едином стиле со столешницами ст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0*600*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6 Тумба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е пол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ы из МДФ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верхних по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фасонной фрезой в едином стиле со столешницами ст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4*504*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7 Стол журн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прочная и высококачественная плита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пленка с тиснением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ичив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механическим, тепловым и химическим воздейст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ы стол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а из МДФ 22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ины стол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толеш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*550*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8 Кресло для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лон плотности 25-40 кг</w:t>
            </w:r>
            <w:r>
              <w:rPr>
                <w:lang w:val="en-US"/>
              </w:rPr>
              <w:t>/</w:t>
            </w: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ок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овидн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шт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ам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лучевая, стеклонаполненный полиам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естов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*700*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ичне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 гарантии – не менее 7 л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15:00Z</dcterms:created>
  <dc:creator>MEDADMIN</dc:creator>
  <dc:description/>
  <dc:language>en-US</dc:language>
  <cp:lastModifiedBy>MEDADMIN</cp:lastModifiedBy>
  <cp:lastPrinted>2008-08-28T14:09:00Z</cp:lastPrinted>
  <dcterms:modified xsi:type="dcterms:W3CDTF">2008-08-28T10:20:00Z</dcterms:modified>
  <cp:revision>7</cp:revision>
  <dc:subject/>
  <dc:title>     Наименование</dc:title>
</cp:coreProperties>
</file>