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51от  28 авгус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</w:t>
      </w:r>
      <w:r>
        <w:rPr>
          <w:sz w:val="16"/>
          <w:szCs w:val="16"/>
        </w:rPr>
        <w:t xml:space="preserve">                                            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</w:rPr>
        <w:t>наборов мебели (комплектных) в кабинеты</w:t>
      </w:r>
      <w:r>
        <w:rPr/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оставить товар на условиях, 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 </w:t>
      </w:r>
    </w:p>
    <w:p>
      <w:pPr>
        <w:pStyle w:val="Normal"/>
        <w:ind w:right="-801" w:hanging="0"/>
        <w:rPr/>
      </w:pPr>
      <w:r>
        <w:rPr>
          <w:sz w:val="20"/>
          <w:szCs w:val="20"/>
        </w:rPr>
        <w:t>Сроки поставки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именование и характеристики  поставляемого товара</w:t>
        <w:tab/>
      </w:r>
    </w:p>
    <w:p>
      <w:pPr>
        <w:pStyle w:val="Normal"/>
        <w:rPr/>
      </w:pPr>
      <w:r>
        <w:rPr/>
      </w:r>
    </w:p>
    <w:tbl>
      <w:tblPr>
        <w:tblW w:w="27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5"/>
        <w:gridCol w:w="1980"/>
        <w:gridCol w:w="360"/>
        <w:gridCol w:w="2880"/>
        <w:gridCol w:w="1080"/>
        <w:gridCol w:w="2340"/>
        <w:gridCol w:w="4500"/>
        <w:gridCol w:w="6840"/>
        <w:gridCol w:w="6840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Характерис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параметры Поставщика</w:t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Набор мебели (комплектный) в кабинет главного врач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1 Стол руководителя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из высокопрочной и высококачественной плиты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рабочего сто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 Ламинированная пленка с тиснением поверхности типа «шагреневая кож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симетричной формы толщиной 3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толешниц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гка изогнута прямоуг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боковы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ые ДСП 38мм на регулируемых оп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СП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обходимых местах облицованы меламиновой кромкой-плоской или по выпуклому профилю (технология «софтформинг») или кромка ПВХ толщиной 2мм (или мелеминовая кром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по технологий фигурного фрезерования и имеют сложное сечение по выпуклому профил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из МДФ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полиуретановой эмалью с последующим покрытием виш0бейцем с растиркой, имитирующей текстуру древесины, и окончательной отделкой полиуретановыми ла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толешниц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*1028*7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ДСП и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вет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ы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для выравнивания на неровном ме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Стол - пристав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 изготовл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из высокопрочной плиты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пленка с тиснением поверхности типа «шагреневая кожа». Устойчиво к механическим, тепловым и химическим воздейств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мм в виде трапецион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по технологии фигурного фрезерования и имеет выпуклый проф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полиуретановой эмалью с последующим вишбейцем с растиркой, имитирующей текстуру древесины, и окончательной отделкой полиуретановыми лак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ноги –опоры  у столеш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рается на круглую металлическую ногу-опору, которая регулируется по высоте для выравнивания на неровном пол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а-оп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а под цвет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но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п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толам с помощью металлических пластин и угол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 стола -пристав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*977*7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 Тумба-сервис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ящика с полками, которые закрываются дверкой на роликовых оп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*548*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высококачественной и высокопрочной ламинированной плиты ДСП и МДФ с тиснением поверхности типа «шагреневая кож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 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толщиной 18мм, верхняя крышка и боковина из плиты МДФ, толщиной 25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ща ящ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П 3.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овые направляю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необходимых местаз облицованы меламиновой кромкой – плоской или по выпуклому профилю или кромкой ПВХ 2мм. Или меламиновой кром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со сложным сечением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полиуретановой эмалью с последующим покрытием виш-бейцем с растиркой, имитирующей текстуру древесины, и окончательной отделкой полиуретановыми ла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ДСП и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прочная пластмасса по цвет мебели с металлическими вставками серебристого цвета по кра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. Стол для перегов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ьной формы 3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прочная и высококачественная плита МДФ с покрытием ламинированной пленки с тиснением поверхности типа «шагреневая кож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 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толеш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ьной формы 3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единительные крестообразной форм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ДСП 38мм., на регулируемых оп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обходимых местах облицованы меламиновой кромкой – плоской иои по выпуклому профилю или кромкой ПВХ 2мм. или меламиновой кром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по технологии фигурного фрезерования и имеют сложное сечение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полиуретановой эмалью с последующим покрытием виш-бейцем с растиркой, имитирующей текстуру древесины, и окончательной отделкой полиуретоновыми ла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ДСП и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*800*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5 Шкаф широкий  низ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ачественная и высокопрочная ламинированная плита ДСП и МДФ с тиснением поверхности типа «шагреневая кож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 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щина детале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боко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м, выполненный из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ицован меламиновой кромкой – плоской иои по выпуклому профилю или кромкой ПВХ 2мм или меламиновой кром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рофильными фрезами, имеющими сложное сечение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полиуретановой эмалью с последующим покрытием виш-бейцем с растиркой, имитирующей текстуру древесины, и окончательной отделкой полиуретановыми ла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единой цветовой гамме с цветом ДСП и МДФ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ы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шивается на автоматические петли, регулирующиеся в 3 плоскос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стенк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ее кашированное ДВП 3.2мм, окрашенное по одной плоскости под цвет 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прочная пластмасса под цвет мебели с металлическими вставками серебристого цвета по кра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льянский ор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54*447*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6 Шкаф комбинированный со стекл. дверц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изготов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качественная и высокопрочная ламинированная плита ДСП и МДФ с тиснением поверхности типа «шагреневая кож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 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 18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 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4*447*2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еобходимых местах облицованы  меламиновой кромкой или кромкой ПВХ 2мм или меламиновой кром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фрезы со сложным сечением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деталей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уретановой эм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ДСП и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 шкаф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ю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м 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 ДС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лламиновая  пл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 задней стенки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яя кашированная ДВП 3,2мм. окрашенной по одной плоскости под цвет 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цы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янные  тонирова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«бронз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енное  тонированное 4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тся на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шивание на автоматические пет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ы из высокопрочной пластмассы под цвет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7 Крес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кас и крестов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уральное дер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ок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ся вставки из кож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**620*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исташк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8 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, покрытый шпо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фисташк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бор мебели (комплектный) для приемной                     главного врач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 Стол рабо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из МДФ толщиной 24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ла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ованная, 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с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ластиковыми заглу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т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 18мм,облицованные прочной противоударной кромкой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зу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00*7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 Стол рабо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Выполнен из МДФ толщиной 24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бочая поверх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ижняя пла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/>
              <w:t>Кашированная, 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с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ластиковыми заглу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т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 18мм,облицованные прочной противоударной кромкой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зу вырез 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00*7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 Приставка соединительная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из МДФ 25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ла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фасонной фрезой и имеют профиль кры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часть профи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ена в цвет столеш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толешн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ается от традиционно прямоуголь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по шири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ных, выпуклых очерт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ляемые тор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гнут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 сто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 18 мм., облицованные прочной противоударной кромкой ПВХ 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иде полуокру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4*504*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4 Тумба пристав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е пол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ы из МДФ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поверх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верхних по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фасонной фрезой в едином стиле со столешницами ст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4*700*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 Тумба под оргтехн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е пол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ы из МДФ 25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верхних по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фасонной фрезой в едином стиле со столешницами ст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00*600*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 Тумба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е пол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ы из МДФ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оверх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а специальной пленкой ПВ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верхних по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фасонной фрезой в едином стиле со столешницами ст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34*504*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 Стол журн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прочная и высококачественная плита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инированная пленка с тиснением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ичив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ы стол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а из МДФ 22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ины стол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СП 18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толешни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900*550*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бук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8 Кресло для персона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и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лон плотности 25-40 кг</w:t>
            </w:r>
            <w:r>
              <w:rPr>
                <w:lang w:val="en-US"/>
              </w:rPr>
              <w:t>/</w:t>
            </w:r>
            <w:r>
              <w:rPr/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кас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ок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овид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што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ам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ов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илучевая, стеклонаполненный полиам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кресто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*700*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ричне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ок гарантий – не менее 7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44:00Z</dcterms:created>
  <dc:creator>MEDUSER12</dc:creator>
  <dc:description/>
  <dc:language>en-US</dc:language>
  <cp:lastModifiedBy>MEDADMIN</cp:lastModifiedBy>
  <dcterms:modified xsi:type="dcterms:W3CDTF">2008-08-28T09:44:00Z</dcterms:modified>
  <cp:revision>2</cp:revision>
  <dc:subject/>
  <dc:title>Приложение № 2</dc:title>
</cp:coreProperties>
</file>