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52 от  28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</w:t>
      </w:r>
      <w:r>
        <w:rPr>
          <w:sz w:val="16"/>
          <w:szCs w:val="16"/>
        </w:rPr>
        <w:t xml:space="preserve">                                            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</w:rPr>
        <w:t>мебели в МУЗ «ГП № 2»</w:t>
      </w:r>
      <w:r>
        <w:rPr/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на условиях, 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 </w:t>
      </w:r>
    </w:p>
    <w:p>
      <w:pPr>
        <w:pStyle w:val="Normal"/>
        <w:ind w:right="-801" w:hanging="0"/>
        <w:rPr>
          <w:sz w:val="20"/>
          <w:szCs w:val="20"/>
        </w:rPr>
      </w:pPr>
      <w:r>
        <w:rPr>
          <w:sz w:val="20"/>
          <w:szCs w:val="20"/>
        </w:rPr>
        <w:t>Сроки поставки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именование и характеристики  поставляемого товара</w:t>
        <w:tab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055"/>
        <w:gridCol w:w="3240"/>
        <w:gridCol w:w="1080"/>
        <w:gridCol w:w="234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Поставщика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  эргоном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енка ПВ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часть профи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шена в цвет столеш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ается от традиционно прямоуго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по шир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(соединительные элемен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нутая ф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эргономичных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ие ка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ся отверстия с пластиковыми заглу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иб столешницы (максимальны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ие циркулеобразны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00*12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спанский орех/слоновая 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м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ая облицованная противоударная из ПВХ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 кром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ящный вырез 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оп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специальные металлические пр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оп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ый металлик с комплектом вставок в 4цветах (зеленый,голубой,серый металлик, слоновая к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сные передние панели (ДСП)оригинальной скругленн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 пристав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лешн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енка ПВ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часть профи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шена в цвет столеш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ается от традиционно прямоуго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по шир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(соединительные элемен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нутая ф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эргономичных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ие ка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ся отверстия с пластиковыми заглу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иб столешницы (максимальны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ие циркулеобразны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м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ая облицованная противоударная из ПВХ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 кром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ящный вырез 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оп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специальные металлические пр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оп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ый металлик с комплектом вставок в 4цветах(зеленый,голубой,серый металлик, слоновая к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сные передние панели (ДСП) оригинальной скругленн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00*800*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спанский орех/слоновая 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мба приставная с ящи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по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ы из 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оверх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уется центральным зам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 циркулеобраз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гономичный (под вырез у столешницы сбоку стола эргономично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6*6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спанский орех/слоновая 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широкий низкий с дверцами жалю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из ЛДСП 28мм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толщиной 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0*35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спанский орех/сер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широкий высокий комбинированный со стекл. дверц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из 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толщиной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0*35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спанский орех/слоновая кость/сер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узкий низ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из ЛДСП 28мм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толщиной 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*350*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спанский орех/слоновая 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деро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 из ЛДСП 2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0*35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сло «Орион»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кс (высшего каче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рес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еталлическую хромированную крестов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естов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кач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нометаллический с регулировкой жесткости кач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 полож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окот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0*35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-беже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л «</w:t>
            </w:r>
            <w:r>
              <w:rPr>
                <w:b/>
                <w:lang w:val="en-US"/>
              </w:rPr>
              <w:t>Samb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hrome</w:t>
            </w:r>
            <w:r>
              <w:rPr>
                <w:b/>
              </w:rPr>
              <w:t>»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ированный 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окот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вставками «под дере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*420*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ветло-беже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 рабо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м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ая облицованная противоударная из ПВХ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 кром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ящный вырез 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оп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специальные металлические пр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изгото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сные передние панели (ДСП) оригинальной скругленн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00*8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ставка соединительная уг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0*7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мба приставная с ящи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по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ы из 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оверх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уется центральным зам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0*496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ференц-приставка секторная на металлической опо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ляется к угла ст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0*850*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закрытый с пол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 из ЛДСП 2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лки вверх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з 350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суш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, выдви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0*54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дероб комбинированный, одна секция с пол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 из ЛДСП 2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оро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 всю длину ша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левой с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0*54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 из ЛДСП 2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штуки открыт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а откидная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две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00*35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ре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0*540*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лорентий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с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кс (высшего каче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рес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еталлическую хромированную крестов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естов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кач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нометаллический с регулировкой жесткости кач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 полож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окот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ндарта BIFMA 5.1 (США); диаметр штока 11 мм, материал – полиам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*610*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 хром или а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*425*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х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ж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 рабочий эргоном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енка ПВ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часть профи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шена в цвет столеш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ается от традиционно прямоуго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по шир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(соединительные элемен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нутая ф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эргономичных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ие ка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ся отверстия с пластиковыми заглу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иб столешницы (максимальны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м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ая облицованная противоударная из ПВХ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 кром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ящный вырез 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 ст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00*8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мба приставная с ящи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по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оверх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уется центральным зам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4*496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ставка соединительная уг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0*600*747</w:t>
            </w:r>
            <w:r>
              <w:rPr/>
              <w:t xml:space="preserve"> 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ран-надста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600*200*150 </w:t>
            </w:r>
            <w:r>
              <w:rPr/>
              <w:t>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600*150*18 </w:t>
            </w:r>
            <w:r>
              <w:rPr/>
              <w:t>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для документов комбинирова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из 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0*35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угловой сред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из ЛДСП 2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0*350*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 закрытый с пол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 из ЛДСП 2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е д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тонированное «под бронзу» в рамке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д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ие фасады ЛДСП толщиной 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лки вверх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з 35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суш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 выдви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0*540*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дероб комбинированный, одна секция с пол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ыполнен из ЛДСП 2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ас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нутренняя и внешняя стор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рыты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отовлен из Л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няя ст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ДВП, кашированная по одной ст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0*540*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енге/к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с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кс (высшего каче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рес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еталлическую хромированную крестов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естов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кач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нометаллический с регулировкой жесткости кач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 полож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окот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ндарта BIFMA 5.1 (США); диаметр штока 11 мм, материал – полиам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0*420*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мно-коричне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л для посетителей ИЗО хром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5*425*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мно-коричне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х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жз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аф-купе с 3-мя секц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 отд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дер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отд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лками через 350-400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с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оковине, 400*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00*600*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 гарантий – не менее 2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12:00Z</dcterms:created>
  <dc:creator>MEDUSER12</dc:creator>
  <dc:description/>
  <dc:language>en-US</dc:language>
  <cp:lastModifiedBy>MEDADMIN</cp:lastModifiedBy>
  <dcterms:modified xsi:type="dcterms:W3CDTF">2008-08-28T10:12:00Z</dcterms:modified>
  <cp:revision>2</cp:revision>
  <dc:subject/>
  <dc:title>Приложение № 2</dc:title>
</cp:coreProperties>
</file>