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извещению                                 о проведений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52 от 28 августа 2008 г.</w:t>
      </w:r>
    </w:p>
    <w:p>
      <w:pPr>
        <w:pStyle w:val="Normal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55"/>
        <w:gridCol w:w="3240"/>
        <w:gridCol w:w="1080"/>
        <w:gridCol w:w="234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Поставщик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  эргоном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циркулеобраз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00*12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оп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еталлик с комплектом вставок в 4цветах (зеленый,голубой,серый металлик, слоновая к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приста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леш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циркулеобраз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оп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еталлик с комплектом вставок в 4цветах(зеленый,голубой,серый металлик, слоновая к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 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0*800*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 циркулеобр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гономичный (под вырез у столешницы сбоку стола эргономичн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6*6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широкий низкий с дверцами жалю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широкий высокий комбинированный со стекл. дверц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/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узкий низ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*350*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 «Орион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беж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л «</w:t>
            </w:r>
            <w:r>
              <w:rPr>
                <w:b/>
                <w:lang w:val="en-US"/>
              </w:rPr>
              <w:t>Samb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hrome</w:t>
            </w:r>
            <w:r>
              <w:rPr>
                <w:b/>
              </w:rPr>
              <w:t>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ированный 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вставками «под дере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*420*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ветло-беж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 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0*8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тавка соединительная уг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496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ференц-приставка секторная на металлической опо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ется к угла ст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0*850*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закрытый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ки вверх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350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суш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, выдви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 комбинированный, одна секция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 всю длину ш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левой с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уки откры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откидная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две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ре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а BIFMA 5.1 (США); диаметр штока 11 мм, материал –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*610*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 хром или а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*425*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х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рабочий эргоном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00*8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4*496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тавка соединительная уг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600*747</w:t>
            </w:r>
            <w:r>
              <w:rPr/>
              <w:t xml:space="preserve">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ран-над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600*200*150 </w:t>
            </w: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600*150*18 </w:t>
            </w: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для документов комбинир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угловой сред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0*350*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закрытый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ки вверх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3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суш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 выдви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 комбинированный, одна секция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а BIFMA 5.1 (США); диаметр штока 11 мм, материал –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0*420*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но-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л для посетителей ИЗО хром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5*425*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но-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х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-купе с 3-мя секц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отд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ер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тд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ками через 350-400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с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оковине, 400*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00*600*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 гарантии – не менее 2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9:00Z</dcterms:created>
  <dc:creator>MEDADMIN</dc:creator>
  <dc:description/>
  <dc:language>en-US</dc:language>
  <cp:lastModifiedBy>MEDADMIN</cp:lastModifiedBy>
  <dcterms:modified xsi:type="dcterms:W3CDTF">2008-08-28T10:12:00Z</dcterms:modified>
  <cp:revision>3</cp:revision>
  <dc:subject/>
  <dc:title>     Наименование</dc:title>
</cp:coreProperties>
</file>