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«28» августа 2008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на поставку  </w:t>
      </w:r>
      <w:r>
        <w:rPr>
          <w:b/>
          <w:bCs/>
          <w:szCs w:val="20"/>
        </w:rPr>
        <w:t>прибора портативного для электро-радиохирургии «Сургитрон»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00"/>
        <w:gridCol w:w="2420"/>
      </w:tblGrid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портативный для электро-радиохирургии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ие положени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ства – США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а прибор портативный для электро-радиохирургии «Сургитрон»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 с момента продажи при условии заполнения гарантийных документов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ота 3,8 MH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90 Вт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 220 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Разрез»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«Разрез и коагуляция»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Фульгурация»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Биполярная коагуляция»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электродов, наконечников, шнуров, биполярных пинцетов между собой и с приборо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биполярного преобразователя с приборо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ерилизации в автоклаве всех электродов, наконечников, шнуров, биполярных пинцетов, антенной пластин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электрод (антенная пластина)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электродов и держатель для наконечник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предохранители, 2 шт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базовых электродов по гинекологии в количестве 7 штук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 10 с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треугольный с тонкой дугой, диаметр 6,35 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ромбовидный с тонкой дугой, диаметр 4,76 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круглый с тонкой дугой, диаметр 6,35 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, диаметр 0,79 мм, длина иглы 9,53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широкой игло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регулируемой длиной иглы, с запасной игло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шариковый, диаметр шарика 2 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видеоматериалы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Технические параметры комплекта поставки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напряжения с выходным напряжением 220 В ±15,4 и номинальной мощностью не менее 400 ВА,   с автоматическим отключением нагрузки потребителя при появлении на выходе стабилизатора возможно опасного для подключенной нагрузки пониженного или повышенного напряжения, со звуковой сигнализацией,    с индикацией основных режимов работы и причин отключения стабилизатора (Россия)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39:00Z</dcterms:created>
  <dc:creator>MEDUSER12</dc:creator>
  <dc:description/>
  <dc:language>en-US</dc:language>
  <cp:lastModifiedBy>MEDADMIN</cp:lastModifiedBy>
  <cp:lastPrinted>2008-08-27T18:39:00Z</cp:lastPrinted>
  <dcterms:modified xsi:type="dcterms:W3CDTF">2008-08-27T12:39:00Z</dcterms:modified>
  <cp:revision>2</cp:revision>
  <dc:subject/>
  <dc:title>ТЕХНИЧЕСКОЕ ЗАДАНИЕ</dc:title>
</cp:coreProperties>
</file>