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3 от «28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прибора портативного</w:t>
      </w:r>
      <w:r>
        <w:rPr>
          <w:b/>
          <w:sz w:val="20"/>
          <w:szCs w:val="20"/>
        </w:rPr>
        <w:t xml:space="preserve"> для электро-радиохирургии «Сургитрон»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Прибор портативный для электро-радиохирургии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697"/>
        <w:gridCol w:w="2381"/>
        <w:gridCol w:w="1546"/>
      </w:tblGrid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оказател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портативный для электро-радиохирургии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ие положения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ства – США.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а прибор портативный для электро-радиохирургии «Сургитрон»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 с момента продажи при условии заполнения гарантийных документ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хнические параметры прибора портативного для электро-радиохирургии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ота 3,8 MHz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90 Вт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 220 В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Разрез»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«Разрез и коагуляция»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Фульгурация»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Биполярная коагуляция»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электродов, наконечников, шнуров, биполярных пинцетов между собой и с приборо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биполярного преобразователя с приборо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ерилизации в автоклаве всех электродов, наконечников, шнуров, биполярных пинцетов, антенной пластины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электрод (антенная пластина)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электродов и держатель для наконечника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предохранители, 2 шт.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базовых электродов по гинекологии в количестве 7 штук 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 10 с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2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треугольный с тонкой дугой, диаметр 6,35 м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3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ромбовидный с тонкой дугой, диаметр 4,76 м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4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петлевой круглый с тонкой дугой, диаметр 6,35 м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5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, диаметр 0,79 мм, длина иглы 9,53м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6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широкой иглой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7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игольчатый с регулируемой длиной иглы, с запасной иглой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8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ектрод шариковый, диаметр шарика 2 м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46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видеоматериалы</w:t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ические параметры комплекта поставки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напряжения с выходным напряжением 220 В ±15,4 и номинальной мощностью не менее 400 ВА,   с автоматическим отключением нагрузки потребителя при появлении на выходе стабилизатора возможно опасного для подключенной нагрузки пониженного или повышенного напряжения, со звуковой сигнализацией,    с индикацией основных режимов работы и причин отключения стабилизатора (Россия)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41:00Z</dcterms:created>
  <dc:creator>MEDUSER12</dc:creator>
  <dc:description/>
  <dc:language>en-US</dc:language>
  <cp:lastModifiedBy>MEDADMIN</cp:lastModifiedBy>
  <cp:lastPrinted>2008-08-27T18:50:00Z</cp:lastPrinted>
  <dcterms:modified xsi:type="dcterms:W3CDTF">2008-08-27T12:51:00Z</dcterms:modified>
  <cp:revision>3</cp:revision>
  <dc:subject/>
  <dc:title>Приложение № 2</dc:title>
</cp:coreProperties>
</file>