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430А/4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  <w:color w:val="000000"/>
        </w:rPr>
        <w:t>на выполнение работ  по «Организации и  проведению мониторинга поведения оползневого склона по адресу: г.Пермь, Мотовилихинский район ул. Ким,5, Ивановская,19, Чехова,2.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.                                              28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14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 по  рассмотрению заявки на участие в открытом аукционе  на выполнение работ по </w:t>
      </w:r>
      <w:r>
        <w:rPr>
          <w:b/>
          <w:color w:val="000000"/>
        </w:rPr>
        <w:t xml:space="preserve">«Организации и  проведению мониторинга поведения оползневого склона по адресу: г.Пермь, Мотовилихинский район ул. Ким,5, Ивановская,19, Чехова,2.» </w:t>
      </w:r>
      <w:r>
        <w:rPr>
          <w:color w:val="000000"/>
        </w:rPr>
        <w:t>для МУ «Управление строительства г.Перм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комиссии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Сведения о заказчике</w:t>
      </w:r>
      <w:r>
        <w:rPr/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Управление строительства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Управление строительства г.Перми Берёзин В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 г.Пермь, ул.Кирова 7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0-34-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>
          <w:b/>
        </w:rPr>
        <w:t xml:space="preserve">Предмет аукциона: </w:t>
      </w:r>
      <w:r>
        <w:rPr>
          <w:b/>
          <w:color w:val="000000"/>
        </w:rPr>
        <w:t>«Организации и  проведению мониторинга поведения оползневого склона по адресу: г.Пермь, Мотовилихинский район ул. Ким,5, Ивановская,19, Чехова,2.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760510 руб. (семьсот шестьдесят тысяч пятьсот десять руб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единственную заявку на участие в аукционе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"ВерхнекамТИЗИС" 614016, г.Пермь, ул.Куйбышева, д.5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122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"ВерхнекамТИЗИС" 614016, г.Пермь, ул.Куйбышева, д.52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Берлизов Дмитрий Викторович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только один участник размещения заказа, подавший заявку на участие в аукционе, признан участником аукциона, заказчику действовать в соответствии с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ёзин Владимир Иван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30:00Z</dcterms:created>
  <dc:creator>ump15</dc:creator>
  <dc:description/>
  <cp:keywords/>
  <dc:language>en-US</dc:language>
  <cp:lastModifiedBy>СОК</cp:lastModifiedBy>
  <cp:lastPrinted>2008-08-28T16:29:00Z</cp:lastPrinted>
  <dcterms:modified xsi:type="dcterms:W3CDTF">2008-08-28T10:29:00Z</dcterms:modified>
  <cp:revision>9</cp:revision>
  <dc:subject/>
  <dc:title>ПРОТОКОЛ № 01/03-07</dc:title>
</cp:coreProperties>
</file>