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600"/>
        <w:gridCol w:w="3600"/>
        <w:gridCol w:w="3600"/>
      </w:tblGrid>
      <w:tr>
        <w:trPr>
          <w:trHeight w:val="903" w:hRule="atLeast"/>
        </w:trPr>
        <w:tc>
          <w:tcPr>
            <w:tcW w:w="16380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Приложение № 1 к протоколу № </w:t>
            </w:r>
            <w:r>
              <w:rPr>
                <w:sz w:val="22"/>
                <w:szCs w:val="22"/>
              </w:rPr>
              <w:t>118К/4/2</w:t>
            </w:r>
            <w:r>
              <w:rPr>
                <w:rFonts w:cs="Georgia" w:ascii="Georgia" w:hAnsi="Georgia"/>
                <w:sz w:val="22"/>
                <w:szCs w:val="22"/>
              </w:rPr>
              <w:t xml:space="preserve">  от 28.08.2008</w:t>
            </w:r>
          </w:p>
          <w:p>
            <w:pPr>
              <w:pStyle w:val="Normal"/>
              <w:jc w:val="center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  <w:t>Таблица рассмотрения документов в составе заявок в соответствии с требованиями конкурсной документации у участников размещения заказа принявших участие в открытом конкурсе на выполнение проектных работ по объектам внешнего благоустройства в  2008 г.</w:t>
            </w:r>
          </w:p>
        </w:tc>
      </w:tr>
      <w:tr>
        <w:trPr>
          <w:trHeight w:val="502" w:hRule="atLeast"/>
        </w:trPr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eastAsia="Georgia" w:cs="Georgia" w:ascii="Georgia" w:hAnsi="Georgia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Пермская строительная компания «УРАЛВИАС»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ПСФ «Финист»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МУП НО г. Перми «Горсвет»</w:t>
            </w:r>
          </w:p>
        </w:tc>
      </w:tr>
      <w:tr>
        <w:trPr>
          <w:trHeight w:val="231" w:hRule="atLeast"/>
        </w:trPr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</w:tr>
      <w:tr>
        <w:trPr>
          <w:trHeight w:val="299" w:hRule="atLeast"/>
        </w:trPr>
        <w:tc>
          <w:tcPr>
            <w:tcW w:w="163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Наличие и соответствие необходимых документов, определенных в п.1 конкурсной документации и отсутствие в таких документах недостоверных сведений об участнике размещения заказа</w:t>
            </w:r>
          </w:p>
        </w:tc>
      </w:tr>
      <w:tr>
        <w:trPr>
          <w:trHeight w:val="299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</w:t>
            </w:r>
            <w:r>
              <w:rPr>
                <w:sz w:val="22"/>
                <w:szCs w:val="22"/>
              </w:rPr>
              <w:t>Опись документов входящих в состав заявки на участие в конкурсе.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- соответствует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- соответствует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- соответствует</w:t>
            </w:r>
          </w:p>
        </w:tc>
      </w:tr>
      <w:tr>
        <w:trPr>
          <w:trHeight w:val="1141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Предложения участника размещения заказа об условиях исполнения муниципального контракта в письменном виде по форме, предусмотренной Приложением № 2 к конкурсной документации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редложениях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 указано цифрами-6 875 777 руб. 00 коп., прописью – шесть миллионов восемьсот семьдесят семь руб. 00 коп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 неверно заполнена форма Приложения № 2: не указано количество специалистов и контрак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не соответствует 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верно заполнена форма Приложения № 2: в предложении не указано количество контрак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е соответствует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верно заполнена форма Приложения № 2: в предложении не указаны банковские реквизи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Не соответствует</w:t>
            </w:r>
          </w:p>
        </w:tc>
      </w:tr>
      <w:tr>
        <w:trPr>
          <w:trHeight w:val="934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Сведения об участнике размещения заказа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ы - почтовый адрес: 614000, г.Пермь, ул. Ленина, 64, офис 407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- почтовый адрес: 614010, г. Пермь, ул. К.Цеткин,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- почтовый адрес: 614017, г. Пермь, ул. Б.Гагарина, 84А - соответствует</w:t>
            </w:r>
          </w:p>
        </w:tc>
      </w:tr>
      <w:tr>
        <w:trPr>
          <w:trHeight w:val="1317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выписку из единого государственного реестра индивидуальных предпринимателей (нотариально заверенную копию такой выписки).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игинал выписки из ЕГРЮЛ от 28.07.2008 № 815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выписки из ЕГРЮЛ от 19.08.2008 № 32099 - соответствует</w:t>
            </w:r>
          </w:p>
        </w:tc>
        <w:tc>
          <w:tcPr>
            <w:tcW w:w="36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 выписки из ЕГРЮЛ от 20.08.2008 № 11664 - соответствует</w:t>
            </w:r>
          </w:p>
        </w:tc>
      </w:tr>
      <w:tr>
        <w:trPr>
          <w:trHeight w:val="876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pacing w:lineRule="exact" w:line="220"/>
              <w:ind w:hanging="0"/>
              <w:jc w:val="left"/>
              <w:textAlignment w:val="baselin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 Документ, подтверждающий полномочия  лица на осуществление действий от имени  участника размещения заказ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протокол № 14 от 14 января 2008 г. об избрании генеральным директором Преображенского И.В.</w:t>
            </w:r>
          </w:p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сутствует выписка из учредительных документов в части пунктов, касающихся полномочий генерального директора.</w:t>
            </w:r>
          </w:p>
          <w:p>
            <w:pPr>
              <w:pStyle w:val="Normal"/>
              <w:spacing w:lineRule="exact" w:line="220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е 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копия решения учредителя № 5 от 15 июля 2007 года о возложении обязанностей директора на Катаева А.Г., доверенность № 15 от 1.08.2008 выданная на имя Роздяловского А.Е.</w:t>
            </w:r>
          </w:p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сутствует выписка из учредительных документов в части пунктов, касающихся полномочий генерального дирек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Не 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ы: копия приказа от 24.06.2002 г. о назначении на должность директора Хренова Ю.П. – </w:t>
            </w:r>
            <w:r>
              <w:rPr>
                <w:b/>
                <w:sz w:val="22"/>
                <w:szCs w:val="22"/>
              </w:rPr>
              <w:t>заверен не уполномоченным лицом УРЗ</w:t>
            </w:r>
          </w:p>
          <w:p>
            <w:pPr>
              <w:pStyle w:val="Normal"/>
              <w:spacing w:lineRule="exact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сутствует выписка из учредительных документов в части пунктов, касающихся полномочий генерального директо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Не соответствует</w:t>
            </w:r>
          </w:p>
        </w:tc>
      </w:tr>
      <w:tr>
        <w:trPr>
          <w:trHeight w:val="139" w:hRule="atLeast"/>
        </w:trPr>
        <w:tc>
          <w:tcPr>
            <w:tcW w:w="558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Пермская строительная компания «УРАЛВИА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ПСФ «Финис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МУП НО г. Перми «Горсвет»</w:t>
            </w:r>
          </w:p>
        </w:tc>
      </w:tr>
      <w:tr>
        <w:trPr>
          <w:trHeight w:val="139" w:hRule="atLeast"/>
        </w:trPr>
        <w:tc>
          <w:tcPr>
            <w:tcW w:w="55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</w:tr>
      <w:tr>
        <w:trPr>
          <w:trHeight w:val="139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 Р</w:t>
            </w:r>
            <w:r>
              <w:rPr>
                <w:spacing w:val="-4"/>
                <w:sz w:val="22"/>
                <w:szCs w:val="22"/>
              </w:rPr>
              <w:t xml:space="preserve">асчет стоимост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сметных расчетах отсутствует подпись и расшифровка подписи уполномоченного лица УРЗ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е соответствует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- 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- соответствует</w:t>
            </w:r>
          </w:p>
        </w:tc>
      </w:tr>
      <w:tr>
        <w:trPr>
          <w:trHeight w:val="207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 К</w:t>
            </w:r>
            <w:r>
              <w:rPr>
                <w:sz w:val="22"/>
                <w:szCs w:val="22"/>
              </w:rPr>
              <w:t xml:space="preserve">алендарный график производства рабо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- соответствует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- 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 – 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8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7. Д</w:t>
            </w:r>
            <w:r>
              <w:rPr>
                <w:sz w:val="22"/>
                <w:szCs w:val="22"/>
              </w:rPr>
              <w:t>окументы, подтверждающие внесение денежных средств в качестве обеспечения заявки на участие в конкурс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ая сумма обеспечения заявки по лоту № 2: 350 0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п/п № 260 от 14.08.2008 на сумму 350 000 рублей – обеспечение заявки по лоту № 2 – в полном объеме в размере 5%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ая сумма обеспечения заявки по лоту № 2: 350 000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п/п № 757 от 19.08.2008 на сумму 350 000 руб. – обеспечение заявки по лоту № 2 – в полном объеме в размере 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уемая сумма обеспечения заявки по лоту № 1: 165 030 рублей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: п/п № 1272 от 20.08.2008 на сумму 50 950,00 руб., п/п № 1273 от 20.08.2008 на сумму 11100,00 руб., п/п №1274 от 20.08.2008 на сумму 64450,00 руб., п/п № 1275 от 20.08.2008 на сумму 38530,00 руб. – обеспечение заявки по лоту № 1. Общая сумма внесенных денежных средств – 165 030 рублей – в полном объеме в размере 5%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7" w:hRule="atLeast"/>
        </w:trPr>
        <w:tc>
          <w:tcPr>
            <w:tcW w:w="5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Заверенные 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а копия уведомления о предоставления лицензии со сроком действия по 31 июля 2013 г. - соответствуе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копия лицензии от 10 апреля 2008 г. со сроком действия до 30 мая 2010 г. - соответствуе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а копия лицензии от 26 мая 2008 года со сроком действия 26 мая 2013 г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сутствует расшифровка подписи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е соответствует</w:t>
            </w:r>
          </w:p>
        </w:tc>
      </w:tr>
      <w:tr>
        <w:trPr>
          <w:trHeight w:val="335" w:hRule="atLeast"/>
        </w:trPr>
        <w:tc>
          <w:tcPr>
            <w:tcW w:w="163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. Наличие необязательных документов, определенных в п.2 конкурсной документации </w:t>
            </w:r>
          </w:p>
        </w:tc>
      </w:tr>
      <w:tr>
        <w:trPr>
          <w:trHeight w:val="861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 Сведения о квалификации участников с приложением подтверждающих документов:</w:t>
            </w:r>
          </w:p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количество ранее заключенных контрактов</w:t>
            </w:r>
          </w:p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количество аттестованных специалистов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 Сведения об инженерно-техническом персонале представлены не по форме № 1. Заявленное количество специалистов - 12 челов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. Заявленное количество заключенных контрактов на разработку проектов – 3 шт. Представлены копии 4 контра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 Заявленное количество специалистов - 22 челов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истов, соответствующих требованиям документации – 14 челов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. Заявленное количество заключенных контрактов на разработку проектов – 1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ы копии 12 контра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 Заявленное количество специалистов - 6 челове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редставлены копии 4 контрак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ы сведения по форме №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Georgia" w:hAnsi="Georgia" w:cs="Georgia"/>
                <w:b/>
                <w:b/>
                <w:bCs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Название участника</w:t>
              <w:br/>
              <w:br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bCs/>
                <w:sz w:val="20"/>
                <w:szCs w:val="20"/>
              </w:rPr>
              <w:t>Требования конкурсной документации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Пермская строительная компания «УРАЛВИАС»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ООО «ПСФ «Финист»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МУП НО г. Перми «Горсвет»</w:t>
            </w:r>
          </w:p>
        </w:tc>
      </w:tr>
      <w:tr>
        <w:trPr>
          <w:trHeight w:val="320" w:hRule="atLeast"/>
        </w:trPr>
        <w:tc>
          <w:tcPr>
            <w:tcW w:w="55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rFonts w:cs="Georgia" w:ascii="Georgia" w:hAnsi="Georgia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1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2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конверт № 3</w:t>
            </w:r>
          </w:p>
        </w:tc>
      </w:tr>
      <w:tr>
        <w:trPr>
          <w:trHeight w:val="320" w:hRule="atLeast"/>
        </w:trPr>
        <w:tc>
          <w:tcPr>
            <w:tcW w:w="163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II. Требования к участникам размещения заказа</w:t>
            </w:r>
          </w:p>
        </w:tc>
      </w:tr>
      <w:tr>
        <w:trPr>
          <w:trHeight w:val="861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ответствие участников размещения заказа требованиям ст.11 </w:t>
            </w:r>
            <w:r>
              <w:rPr>
                <w:sz w:val="22"/>
                <w:szCs w:val="22"/>
              </w:rPr>
              <w:t xml:space="preserve">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и п.1,п.2, п.3, п.4 ч. 11 конкурсной документации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67" w:hRule="atLeast"/>
        </w:trPr>
        <w:tc>
          <w:tcPr>
            <w:tcW w:w="163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Оформление заявки</w:t>
            </w:r>
          </w:p>
        </w:tc>
      </w:tr>
      <w:tr>
        <w:trPr>
          <w:trHeight w:val="1930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документы представленные в заявке на участие в конкурсе, должны быть заверены печатью участника размещения заказа, подписаны уполномоченным лицом участника размещения заказа с расшифровкой подписи, пронумерованы  на каждом листе, прошиты и скреплены печатью участника размещения заказа и подписью уполномоченного лица с расшифровкой подписи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Не соответствует</w:t>
            </w:r>
            <w:r>
              <w:rPr>
                <w:b/>
                <w:sz w:val="22"/>
                <w:szCs w:val="22"/>
              </w:rPr>
              <w:t>: все документы не прошиты и не скреплены печатью участника размещения заказа и подписью уполномоченного лица с расшифровкой подпис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Не соответствует: опись не прошита и не пронумерована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Не соответствует</w:t>
            </w:r>
            <w:r>
              <w:rPr>
                <w:b/>
                <w:sz w:val="22"/>
                <w:szCs w:val="22"/>
              </w:rPr>
              <w:t>: все документы не прошиты и не скреплены печатью участника размещения заказа и подписью уполномоченного лица с расшифровкой подпис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ы не пронумерован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вод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420"/>
        <w:gridCol w:w="3600"/>
      </w:tblGrid>
      <w:tr>
        <w:trPr>
          <w:trHeight w:val="547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едател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уклакова О.И.</w:t>
            </w:r>
          </w:p>
        </w:tc>
      </w:tr>
      <w:tr>
        <w:trPr>
          <w:trHeight w:val="396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Самсонова Е.Г.</w:t>
            </w:r>
          </w:p>
        </w:tc>
      </w:tr>
      <w:tr>
        <w:trPr>
          <w:trHeight w:val="549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ерлизов Д.В.</w:t>
            </w:r>
          </w:p>
        </w:tc>
      </w:tr>
      <w:tr>
        <w:trPr>
          <w:trHeight w:val="529" w:hRule="atLeast"/>
        </w:trPr>
        <w:tc>
          <w:tcPr>
            <w:tcW w:w="4968" w:type="dxa"/>
            <w:tcBorders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Баранов В.В.</w:t>
            </w:r>
          </w:p>
        </w:tc>
      </w:tr>
      <w:tr>
        <w:trPr>
          <w:trHeight w:val="529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eastAsia="Georgia" w:cs="Georgia" w:ascii="Georgia" w:hAnsi="Georgia"/>
                <w:sz w:val="22"/>
                <w:szCs w:val="22"/>
              </w:rPr>
              <w:t xml:space="preserve">   </w:t>
            </w:r>
            <w:r>
              <w:rPr>
                <w:rFonts w:cs="Arial" w:ascii="Georgia" w:hAnsi="Georgia"/>
                <w:sz w:val="22"/>
                <w:szCs w:val="22"/>
              </w:rPr>
              <w:t>Третьякова Е.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10:00Z</dcterms:created>
  <dc:creator>Sotrudnik</dc:creator>
  <dc:description>+</dc:description>
  <cp:keywords/>
  <dc:language>en-US</dc:language>
  <cp:lastModifiedBy>ОВМСК</cp:lastModifiedBy>
  <cp:lastPrinted>2008-08-28T16:36:00Z</cp:lastPrinted>
  <dcterms:modified xsi:type="dcterms:W3CDTF">2008-08-28T10:38:00Z</dcterms:modified>
  <cp:revision>141</cp:revision>
  <dc:subject/>
  <dc:title/>
</cp:coreProperties>
</file>