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ОТОКОЛ № 118К/4/2  </w:t>
        <w:br/>
      </w:r>
      <w:r>
        <w:rPr>
          <w:b w:val="false"/>
          <w:caps w:val="false"/>
          <w:smallCaps w:val="false"/>
          <w:sz w:val="22"/>
          <w:szCs w:val="22"/>
        </w:rPr>
        <w:t>рассмотрения заявок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sz w:val="22"/>
          <w:szCs w:val="22"/>
        </w:rPr>
        <w:t>«Выполнение проектных работ по объектам внешнего благоустройства в  2008 г.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«28» августа 2008 года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5 часов 30 минут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услуг № 4 по рассмотрению заявок на участие в конкурсе «Выполнение проектных работ по объектам внешнего благоустройства в  2008 г.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600"/>
      </w:tblGrid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 Ольга Ивановна</w:t>
            </w:r>
          </w:p>
        </w:tc>
      </w:tr>
      <w:tr>
        <w:trPr>
          <w:trHeight w:val="210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>
          <w:trHeight w:val="204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рлизов Дмитрий Викторович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/>
      </w:pPr>
      <w:r>
        <w:rPr/>
        <w:t>Конкурс состоит из 2 лотов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>. Выполнение проектных работ на строительство сетей наружного освещения –  3 300 600,00 рублей.</w:t>
      </w:r>
    </w:p>
    <w:p>
      <w:pPr>
        <w:pStyle w:val="Normal"/>
        <w:jc w:val="both"/>
        <w:rPr>
          <w:u w:val="single"/>
        </w:rPr>
      </w:pPr>
      <w:r>
        <w:rPr/>
        <w:t>Срок выполнения работ: в течение двух месяцев со дня заключения муниципального контракта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>. Разработка рабочего проекта по строительству крематория на кладбище «Восточное» в городе Перми – 7 000 000,00 рублей.</w:t>
      </w:r>
    </w:p>
    <w:p>
      <w:pPr>
        <w:pStyle w:val="Normal"/>
        <w:jc w:val="both"/>
        <w:rPr/>
      </w:pPr>
      <w:r>
        <w:rPr/>
        <w:t>Срок выполнения работ:</w:t>
      </w:r>
    </w:p>
    <w:p>
      <w:pPr>
        <w:pStyle w:val="Normal"/>
        <w:jc w:val="both"/>
        <w:rPr/>
      </w:pPr>
      <w:r>
        <w:rPr/>
        <w:t>Начало – со дня заключения муниципального контракта</w:t>
      </w:r>
    </w:p>
    <w:p>
      <w:pPr>
        <w:pStyle w:val="Normal"/>
        <w:jc w:val="both"/>
        <w:rPr/>
      </w:pPr>
      <w:r>
        <w:rPr/>
        <w:t xml:space="preserve">Окончание  – не позднее 19.12.2008 г. 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Процедура вскрытия конвертов с заявками на участие в конкурсе была проведена конкурсной комиссией 21 августа 2008 года. Протокол вскрытия конвертов с заявками на участие в открытом конкурсе № 118К/4/1 от 21 августа 2008 год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firstLine="709"/>
        <w:jc w:val="both"/>
        <w:outlineLvl w:val="0"/>
        <w:rPr/>
      </w:pPr>
      <w:r>
        <w:rPr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Normal"/>
        <w:jc w:val="both"/>
        <w:rPr/>
      </w:pPr>
      <w:r>
        <w:rPr/>
        <w:t>1) по лоту № 2 - ООО Пермская строительная компания «УРАЛВИАС», почтовый адрес: 614000, г.Пермь, ул. Ленина, 64, офис 407;</w:t>
      </w:r>
    </w:p>
    <w:p>
      <w:pPr>
        <w:pStyle w:val="Normal"/>
        <w:jc w:val="both"/>
        <w:rPr/>
      </w:pPr>
      <w:r>
        <w:rPr/>
        <w:t>2) по лоту № 2 - ООО «ПСФ «Финист», почтовый адрес: 614010, г. Пермь, ул. К.Цеткин,14;</w:t>
      </w:r>
    </w:p>
    <w:p>
      <w:pPr>
        <w:pStyle w:val="Normal"/>
        <w:jc w:val="both"/>
        <w:rPr/>
      </w:pPr>
      <w:r>
        <w:rPr/>
        <w:t>3) по лоту № 1 - МУП НО г. Перми «Горсвет», почтовый адрес: 614017, г. Пермь, ул. Б.Гагарина, 84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дробная информация о рассмотрении заявок на участие в конкурсе представлена в Приложении  № 1, Приложении № 2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Отказать в допуске к участию в конкурсе следующему участнику размещения заказа, подавшего заявку на участие в конкурсе: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20"/>
        <w:gridCol w:w="162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 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конкурсной документ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ермская строительная компания «УРАЛВИАС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.3 ч.1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едложениях указано цифрами - 6 875 777 руб. 00 коп., прописью – шесть миллионов восемьсот семьдесят сем руб. 00 коп.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 Предложения УРЗ составлены не по форме Приложения №2: не указаны количество специалистов и количество контрактов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) На сметных расчетах отсутствует подпись и расшифровка подписи уполномоченного лица УРЗ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) В календарном графике неверно указано наименование объекта;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) на платежном поручении отсутствует подпись и печать УРЗ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все документы не прошиты и не скреплены печатью участника размещения заказа и подписью уполномоченного лица с расшифровкой подписи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п. в п.3 ч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 выписка из учредительных документов в части пунктов, касающихся полномочий генерального директора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СФ «Финист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. Предложения УРЗ составлены не по форме Приложения №2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казано количество ранее заключенных контра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. Опись документов входящих в состав заявки не прошита и не пронумерована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413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п. в п.3 ч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 выписка из учредительных документов в части пунктов, касающихся полномочий генерального директора.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НО г. Перми «Горсвет»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п. в п.3 ч.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ует выписка из учредительных документов в части пунктов, касающихся полномочий генерального директора.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 О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72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ч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Приказ заверен не уполномоченным лицом УРЗ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предложения представлены не по форме Приложения № 2: не указаны банковские реквизиты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все документы не прошиты и не скреплены печатью участника размещения заказа и подписью уполномоченного лица с расшифровкой подписи, отсутствует сквозная нумерация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на копии лицензии отсутствует расшифровка подписи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t>2. В соответствии с ч.4 ст. 27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конкурс несостоявшимся по лотам № 1, № 2 в связи с отказом в допуске всем участникам размещения заказа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2943"/>
        <w:gridCol w:w="3721"/>
      </w:tblGrid>
      <w:tr>
        <w:trPr>
          <w:trHeight w:val="576" w:hRule="atLeast"/>
        </w:trPr>
        <w:tc>
          <w:tcPr>
            <w:tcW w:w="3010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>
          <w:trHeight w:val="396" w:hRule="atLeast"/>
        </w:trPr>
        <w:tc>
          <w:tcPr>
            <w:tcW w:w="3010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>
          <w:trHeight w:val="541" w:hRule="atLeast"/>
        </w:trPr>
        <w:tc>
          <w:tcPr>
            <w:tcW w:w="3010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ерлизов Дмитрий Викторович</w:t>
            </w:r>
          </w:p>
        </w:tc>
      </w:tr>
      <w:tr>
        <w:trPr>
          <w:trHeight w:val="553" w:hRule="atLeast"/>
        </w:trPr>
        <w:tc>
          <w:tcPr>
            <w:tcW w:w="3010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заказчика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аранов Владислав Владимирович</w:t>
            </w:r>
          </w:p>
        </w:tc>
      </w:tr>
      <w:tr>
        <w:trPr>
          <w:trHeight w:val="553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1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етьякова Елена Юрьевна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1:00:00Z</dcterms:created>
  <dc:creator>ump15</dc:creator>
  <dc:description/>
  <cp:keywords/>
  <dc:language>en-US</dc:language>
  <cp:lastModifiedBy>ОВМСК</cp:lastModifiedBy>
  <cp:lastPrinted>2008-08-28T16:45:00Z</cp:lastPrinted>
  <dcterms:modified xsi:type="dcterms:W3CDTF">2008-08-28T10:46:00Z</dcterms:modified>
  <cp:revision>28</cp:revision>
  <dc:subject/>
  <dc:title>ПРОТОКОЛ № 01/03-07</dc:title>
</cp:coreProperties>
</file>