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exact" w:line="280"/>
        <w:ind w:left="0" w:right="-95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right="-952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rPr/>
      </w:pPr>
      <w:r>
        <w:rPr/>
        <w:tab/>
        <w:tab/>
        <w:tab/>
        <w:tab/>
        <w:tab/>
        <w:tab/>
        <w:tab/>
      </w:r>
    </w:p>
    <w:tbl>
      <w:tblPr>
        <w:tblW w:w="102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4728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ind w:left="-648" w:firstLine="648"/>
              <w:rPr/>
            </w:pPr>
            <w:r>
              <w:rPr/>
              <w:t>СОГЛАСОВА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планово-экономического департамента администрации города Пер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___________________Р.Ю. Чепкасов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«___»    _________ 2008 г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MS Mincho;ＭＳ 明朝"/>
                <w:b/>
                <w:sz w:val="28"/>
                <w:szCs w:val="28"/>
              </w:rPr>
              <w:t>УТВЕРЖДАЮ</w:t>
            </w:r>
            <w:r>
              <w:rPr>
                <w:rFonts w:eastAsia="MS Mincho;ＭＳ 明朝"/>
                <w:sz w:val="28"/>
                <w:szCs w:val="28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eastAsia="MS Mincho;ＭＳ 明朝"/>
                <w:sz w:val="28"/>
                <w:szCs w:val="28"/>
              </w:rPr>
              <w:t>Главный врач</w:t>
            </w:r>
          </w:p>
          <w:p>
            <w:pPr>
              <w:pStyle w:val="Normal"/>
              <w:jc w:val="right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муниципального учреждения  «Городская детская клиническая больница №13»</w:t>
            </w:r>
          </w:p>
          <w:p>
            <w:pPr>
              <w:pStyle w:val="Normal"/>
              <w:jc w:val="right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__________________О.Г. Токмакова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«___»    _________ 2008 г.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spacing w:lineRule="exact" w:line="28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8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кументацию об аукционе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заключения муниципального контракта на поставку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ого оборудования для муниципального учреждения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Городская детская клиническая больница №13»</w:t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. Пермь, 2008 год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ind w:left="-142" w:hanging="0"/>
        <w:rPr>
          <w:sz w:val="32"/>
          <w:szCs w:val="32"/>
        </w:rPr>
      </w:pPr>
      <w:r>
        <w:rPr>
          <w:sz w:val="32"/>
          <w:szCs w:val="32"/>
        </w:rPr>
        <w:t>Извещение № 534А/1</w:t>
      </w:r>
    </w:p>
    <w:p>
      <w:pPr>
        <w:pStyle w:val="TextBody"/>
        <w:tabs>
          <w:tab w:val="clear" w:pos="720"/>
          <w:tab w:val="left" w:pos="10800" w:leader="none"/>
        </w:tabs>
        <w:ind w:left="-142" w:right="180" w:firstLine="360"/>
        <w:rPr/>
      </w:pPr>
      <w:r>
        <w:rPr>
          <w:szCs w:val="28"/>
        </w:rPr>
        <w:t xml:space="preserve">о внесении изменений в документацию </w:t>
      </w:r>
      <w:r>
        <w:rPr>
          <w:bCs/>
          <w:szCs w:val="28"/>
        </w:rPr>
        <w:t>об аукционе</w:t>
      </w:r>
    </w:p>
    <w:p>
      <w:pPr>
        <w:pStyle w:val="TextBody"/>
        <w:tabs>
          <w:tab w:val="clear" w:pos="720"/>
          <w:tab w:val="left" w:pos="10800" w:leader="none"/>
        </w:tabs>
        <w:ind w:left="-142" w:right="180" w:firstLine="360"/>
        <w:rPr>
          <w:bCs/>
          <w:szCs w:val="28"/>
        </w:rPr>
      </w:pPr>
      <w:r>
        <w:rPr>
          <w:bCs/>
          <w:szCs w:val="28"/>
        </w:rPr>
        <w:t>на право заключения муниципального контракта</w:t>
      </w:r>
    </w:p>
    <w:p>
      <w:pPr>
        <w:pStyle w:val="TextBody"/>
        <w:tabs>
          <w:tab w:val="clear" w:pos="720"/>
          <w:tab w:val="left" w:pos="10800" w:leader="none"/>
        </w:tabs>
        <w:ind w:left="-142" w:right="180" w:firstLine="360"/>
        <w:rPr>
          <w:bCs/>
          <w:szCs w:val="28"/>
        </w:rPr>
      </w:pPr>
      <w:r>
        <w:rPr>
          <w:bCs/>
          <w:szCs w:val="28"/>
        </w:rPr>
        <w:t>на поставку медицинского оборудования</w:t>
      </w:r>
    </w:p>
    <w:p>
      <w:pPr>
        <w:pStyle w:val="TextBody"/>
        <w:tabs>
          <w:tab w:val="clear" w:pos="720"/>
          <w:tab w:val="left" w:pos="12060" w:leader="none"/>
        </w:tabs>
        <w:ind w:left="-142" w:right="-824" w:hanging="540"/>
        <w:rPr>
          <w:bCs/>
          <w:szCs w:val="28"/>
        </w:rPr>
      </w:pPr>
      <w:r>
        <w:rPr>
          <w:bCs/>
          <w:szCs w:val="28"/>
        </w:rPr>
        <w:t>для муниципального учреждения «Городская детская клиническая больница №13»</w:t>
      </w:r>
    </w:p>
    <w:p>
      <w:pPr>
        <w:pStyle w:val="TextBody"/>
        <w:tabs>
          <w:tab w:val="clear" w:pos="720"/>
          <w:tab w:val="left" w:pos="12060" w:leader="none"/>
        </w:tabs>
        <w:ind w:left="-142" w:right="-824" w:hanging="5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clear" w:pos="720"/>
          <w:tab w:val="left" w:pos="10632" w:leader="none"/>
        </w:tabs>
        <w:ind w:left="-142" w:right="-284" w:firstLine="5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казчик – Муниципальное учреждение «Городская детская клиническая больница №13»  (далее - МУ ГДКБ №13) (614060, г. Пермь, ул. Лебедева, 44, тел./факс 8(342)265-97-93, 8(342)266-05-23, тел.8(342)265-14-84, адрес электронной почты (e-mai): 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gdkb</w:t>
        </w:r>
        <w:r>
          <w:rPr>
            <w:rStyle w:val="InternetLink"/>
            <w:b/>
            <w:sz w:val="24"/>
            <w:szCs w:val="24"/>
          </w:rPr>
          <w:t>13@mail.ru</w:t>
        </w:r>
      </w:hyperlink>
      <w:r>
        <w:rPr>
          <w:b w:val="false"/>
          <w:sz w:val="24"/>
          <w:szCs w:val="24"/>
        </w:rPr>
        <w:t xml:space="preserve">) </w:t>
      </w:r>
      <w:r>
        <w:rPr>
          <w:b w:val="false"/>
          <w:bCs/>
          <w:sz w:val="24"/>
          <w:szCs w:val="24"/>
        </w:rPr>
        <w:t>принял решение о внесении в документацию об аукционе (извещение №534А от 26.08.2008) на право заключения муниципального контракта на поставку медицинского оборудования для муниципального учреждения «Городская детская клиническая больница №13» следующих изменений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632" w:leader="none"/>
        </w:tabs>
        <w:ind w:left="1238" w:right="-284" w:hanging="8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Таблицу после слов «Требования Заказчика к поставляемому медицинскому оборудованию» изложить в следующей редакции:</w:t>
      </w:r>
    </w:p>
    <w:p>
      <w:pPr>
        <w:pStyle w:val="TextBody"/>
        <w:tabs>
          <w:tab w:val="clear" w:pos="720"/>
          <w:tab w:val="left" w:pos="10632" w:leader="none"/>
        </w:tabs>
        <w:ind w:left="398" w:right="-284" w:hanging="5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«</w:t>
      </w:r>
    </w:p>
    <w:tbl>
      <w:tblPr>
        <w:tblW w:w="1088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1134"/>
        <w:gridCol w:w="992"/>
        <w:gridCol w:w="992"/>
        <w:gridCol w:w="851"/>
        <w:gridCol w:w="1134"/>
        <w:gridCol w:w="567"/>
        <w:gridCol w:w="1134"/>
        <w:gridCol w:w="1275"/>
      </w:tblGrid>
      <w:tr>
        <w:trPr>
          <w:trHeight w:val="10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0" w:right="-108" w:hanging="0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№</w:t>
            </w:r>
          </w:p>
          <w:p>
            <w:pPr>
              <w:pStyle w:val="Normal"/>
              <w:widowControl w:val="false"/>
              <w:snapToGrid w:val="false"/>
              <w:ind w:left="-120" w:right="-108" w:hanging="0"/>
              <w:jc w:val="center"/>
              <w:rPr/>
            </w:pPr>
            <w:r>
              <w:rPr>
                <w:bCs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99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оставки  оборудования</w:t>
            </w:r>
          </w:p>
          <w:p>
            <w:pPr>
              <w:pStyle w:val="Normal"/>
              <w:widowControl w:val="false"/>
              <w:snapToGrid w:val="false"/>
              <w:ind w:left="-199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не боле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 (в течение календарных дней с даты постав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59" w:right="-15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 гарантии </w:t>
            </w:r>
          </w:p>
          <w:p>
            <w:pPr>
              <w:pStyle w:val="Normal"/>
              <w:widowControl w:val="false"/>
              <w:snapToGrid w:val="false"/>
              <w:ind w:left="-159" w:right="-15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не мене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59" w:right="-141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ъем </w:t>
            </w:r>
          </w:p>
          <w:p>
            <w:pPr>
              <w:pStyle w:val="Normal"/>
              <w:widowControl w:val="false"/>
              <w:snapToGrid w:val="false"/>
              <w:ind w:left="-159" w:right="-141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нт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6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2" w:right="-15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widowControl w:val="false"/>
              <w:ind w:left="-112" w:right="-15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62" w:right="-6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чальная (максимальная) цена лота </w:t>
            </w:r>
          </w:p>
          <w:p>
            <w:pPr>
              <w:pStyle w:val="Normal"/>
              <w:widowControl w:val="false"/>
              <w:snapToGrid w:val="false"/>
              <w:ind w:left="-162" w:right="-62" w:hanging="0"/>
              <w:jc w:val="center"/>
              <w:rPr/>
            </w:pPr>
            <w:r>
              <w:rPr>
                <w:bCs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тыс. руб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носной аппарат ультразвуковой диагностики с цветным допплеровским блоком, с набором датчиков для диагностики ВПС и оценке центральной гемодина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до 01.12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д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5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 мес. с момента </w:t>
            </w:r>
          </w:p>
          <w:p>
            <w:pPr>
              <w:pStyle w:val="Normal"/>
              <w:widowControl w:val="false"/>
              <w:snapToGrid w:val="false"/>
              <w:ind w:left="-15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ода в эксплуат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ранее 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ГДКБ №13</w:t>
            </w:r>
          </w:p>
          <w:p>
            <w:pPr>
              <w:pStyle w:val="Normal"/>
              <w:widowControl w:val="false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Пермь, </w:t>
            </w:r>
          </w:p>
          <w:p>
            <w:pPr>
              <w:pStyle w:val="Normal"/>
              <w:widowControl w:val="false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бедева, 44</w:t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кубатор для  выхаживания глубоко недоношенных новорожденных, двустенный с сервоконтролем температуры, регулируемой влажностью, встроенными ве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tLeast" w:line="36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01.12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д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5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 мес. с момента </w:t>
            </w:r>
          </w:p>
          <w:p>
            <w:pPr>
              <w:pStyle w:val="Normal"/>
              <w:widowControl w:val="false"/>
              <w:snapToGrid w:val="false"/>
              <w:ind w:left="-15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ода в эксплуат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ранее 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ГДКБ №13</w:t>
            </w:r>
          </w:p>
          <w:p>
            <w:pPr>
              <w:pStyle w:val="Normal"/>
              <w:widowControl w:val="false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Пермь, </w:t>
            </w:r>
          </w:p>
          <w:p>
            <w:pPr>
              <w:pStyle w:val="Normal"/>
              <w:widowControl w:val="false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бедева, 44</w:t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кубатор для  выхаживания недоношенных новорожденных, двустенный с сервоконтролем температуры, регулируемой влаж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tLeast" w:line="36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01.12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д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5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 мес. с момента </w:t>
            </w:r>
          </w:p>
          <w:p>
            <w:pPr>
              <w:pStyle w:val="Normal"/>
              <w:widowControl w:val="false"/>
              <w:snapToGrid w:val="false"/>
              <w:ind w:left="-15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ода в эксплуат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19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ранее 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ГДКБ №13</w:t>
            </w:r>
          </w:p>
          <w:p>
            <w:pPr>
              <w:pStyle w:val="Normal"/>
              <w:widowControl w:val="false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Пермь, </w:t>
            </w:r>
          </w:p>
          <w:p>
            <w:pPr>
              <w:pStyle w:val="Normal"/>
              <w:widowControl w:val="false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бедева, 44</w:t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парат ИВЛ для новорожденных без компрес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01.12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д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5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 мес. с момента </w:t>
            </w:r>
          </w:p>
          <w:p>
            <w:pPr>
              <w:pStyle w:val="Normal"/>
              <w:widowControl w:val="false"/>
              <w:snapToGrid w:val="false"/>
              <w:ind w:left="-15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ода в эксплуат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ранее 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ГДКБ №13</w:t>
            </w:r>
          </w:p>
          <w:p>
            <w:pPr>
              <w:pStyle w:val="Normal"/>
              <w:widowControl w:val="false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Пермь, </w:t>
            </w:r>
          </w:p>
          <w:p>
            <w:pPr>
              <w:pStyle w:val="Normal"/>
              <w:widowControl w:val="false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бедева, 44</w:t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16"/>
                <w:szCs w:val="16"/>
              </w:rPr>
              <w:t xml:space="preserve">Монитор многопараметрический (АД; </w:t>
            </w:r>
            <w:r>
              <w:rPr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color w:val="000000"/>
                <w:sz w:val="16"/>
                <w:szCs w:val="16"/>
              </w:rPr>
              <w:t>; ЧД; ЭКГ; Т° кожи) с набором датчиков и манж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01.12.2008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д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5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 мес. с момента </w:t>
            </w:r>
          </w:p>
          <w:p>
            <w:pPr>
              <w:pStyle w:val="Normal"/>
              <w:widowControl w:val="false"/>
              <w:snapToGrid w:val="false"/>
              <w:ind w:left="-15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ода в эксплуат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ранее 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ГДКБ №13</w:t>
            </w:r>
          </w:p>
          <w:p>
            <w:pPr>
              <w:pStyle w:val="Normal"/>
              <w:widowControl w:val="false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Пермь, </w:t>
            </w:r>
          </w:p>
          <w:p>
            <w:pPr>
              <w:pStyle w:val="Normal"/>
              <w:widowControl w:val="false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бедева, 44</w:t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итор профиля дыхания граф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01.12.2008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д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5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 мес. с момента </w:t>
            </w:r>
          </w:p>
          <w:p>
            <w:pPr>
              <w:pStyle w:val="Normal"/>
              <w:widowControl w:val="false"/>
              <w:snapToGrid w:val="false"/>
              <w:ind w:left="-15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ода в эксплуат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ранее 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ГДКБ №13</w:t>
            </w:r>
          </w:p>
          <w:p>
            <w:pPr>
              <w:pStyle w:val="Normal"/>
              <w:widowControl w:val="false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Пермь, </w:t>
            </w:r>
          </w:p>
          <w:p>
            <w:pPr>
              <w:pStyle w:val="Normal"/>
              <w:widowControl w:val="false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бедева, 44</w:t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 инфузи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01.12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д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5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 мес. с момента </w:t>
            </w:r>
          </w:p>
          <w:p>
            <w:pPr>
              <w:pStyle w:val="Normal"/>
              <w:widowControl w:val="false"/>
              <w:snapToGrid w:val="false"/>
              <w:ind w:left="-15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ода в эксплуат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ранее 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ГДКБ №13</w:t>
            </w:r>
          </w:p>
          <w:p>
            <w:pPr>
              <w:pStyle w:val="Normal"/>
              <w:widowControl w:val="false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Пермь, </w:t>
            </w:r>
          </w:p>
          <w:p>
            <w:pPr>
              <w:pStyle w:val="Normal"/>
              <w:widowControl w:val="false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бедева, 44</w:t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парат для амплитудной интегрированной ЭЭ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01.12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д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5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 мес. с момента </w:t>
            </w:r>
          </w:p>
          <w:p>
            <w:pPr>
              <w:pStyle w:val="Normal"/>
              <w:widowControl w:val="false"/>
              <w:snapToGrid w:val="false"/>
              <w:ind w:left="-15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ода в эксплуат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ранее 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ГДКБ №13</w:t>
            </w:r>
          </w:p>
          <w:p>
            <w:pPr>
              <w:pStyle w:val="Normal"/>
              <w:widowControl w:val="false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Пермь, </w:t>
            </w:r>
          </w:p>
          <w:p>
            <w:pPr>
              <w:pStyle w:val="Normal"/>
              <w:widowControl w:val="false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бедева, 44</w:t>
            </w:r>
          </w:p>
        </w:tc>
      </w:tr>
      <w:tr>
        <w:trPr>
          <w:trHeight w:val="2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ционарная компрессорная станция медицинского сжатого воздуха высокой производи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01.12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д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5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 мес. с момента </w:t>
            </w:r>
          </w:p>
          <w:p>
            <w:pPr>
              <w:pStyle w:val="Normal"/>
              <w:widowControl w:val="false"/>
              <w:snapToGrid w:val="false"/>
              <w:ind w:left="-15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ода в эксплуат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ранее 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 ГДКБ №13</w:t>
            </w:r>
          </w:p>
          <w:p>
            <w:pPr>
              <w:pStyle w:val="Normal"/>
              <w:widowControl w:val="false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Пермь, </w:t>
            </w:r>
          </w:p>
          <w:p>
            <w:pPr>
              <w:pStyle w:val="Normal"/>
              <w:widowControl w:val="false"/>
              <w:snapToGrid w:val="false"/>
              <w:ind w:left="-58" w:right="-7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бедева, 44</w:t>
            </w:r>
          </w:p>
        </w:tc>
      </w:tr>
    </w:tbl>
    <w:p>
      <w:pPr>
        <w:pStyle w:val="Normal"/>
        <w:spacing w:lineRule="exact" w:line="340"/>
        <w:ind w:right="-2" w:firstLine="567"/>
        <w:jc w:val="both"/>
        <w:rPr>
          <w:bCs/>
          <w:sz w:val="24"/>
          <w:szCs w:val="24"/>
        </w:rPr>
      </w:pPr>
      <w:r>
        <w:br w:type="page"/>
      </w:r>
      <w:r>
        <w:rPr>
          <w:bCs/>
          <w:sz w:val="24"/>
          <w:szCs w:val="24"/>
        </w:rPr>
        <w:t xml:space="preserve">2. Второй абзац части 1 раздела </w:t>
      </w: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 xml:space="preserve"> документации об аукционе изложить в следующей редакции:</w:t>
      </w:r>
    </w:p>
    <w:p>
      <w:pPr>
        <w:pStyle w:val="Normal"/>
        <w:spacing w:lineRule="exact" w:line="340"/>
        <w:ind w:right="-2" w:firstLine="567"/>
        <w:jc w:val="both"/>
        <w:rPr/>
      </w:pPr>
      <w:r>
        <w:rPr>
          <w:sz w:val="24"/>
        </w:rPr>
        <w:t xml:space="preserve">«Заявки на участие в аукционе принимаются с 9 часов до 17 часов в рабочие дни (в пятницу до 16 часов) </w:t>
      </w:r>
      <w:r>
        <w:rPr>
          <w:b/>
          <w:sz w:val="24"/>
        </w:rPr>
        <w:t>с 27 августа 2008 г</w:t>
      </w:r>
      <w:r>
        <w:rPr>
          <w:sz w:val="24"/>
        </w:rPr>
        <w:t xml:space="preserve">. </w:t>
      </w:r>
      <w:r>
        <w:rPr>
          <w:b/>
          <w:sz w:val="24"/>
        </w:rPr>
        <w:t xml:space="preserve">до 10 </w:t>
      </w:r>
      <w:r>
        <w:rPr>
          <w:b/>
          <w:bCs/>
          <w:sz w:val="24"/>
        </w:rPr>
        <w:t>часов 18 сентября 2008 г.</w:t>
      </w:r>
      <w:r>
        <w:rPr>
          <w:sz w:val="24"/>
        </w:rPr>
        <w:t xml:space="preserve"> по адресу: 614060, г. Пермь, </w:t>
      </w:r>
      <w:r>
        <w:rPr>
          <w:sz w:val="24"/>
          <w:szCs w:val="28"/>
        </w:rPr>
        <w:t>ул.Лебедева, 44, соматический корпус, 1 этаж, кабинет начальника отдела материально-технического снабжения</w:t>
      </w:r>
      <w:r>
        <w:rPr>
          <w:sz w:val="24"/>
        </w:rPr>
        <w:t xml:space="preserve">.» </w:t>
      </w:r>
    </w:p>
    <w:p>
      <w:pPr>
        <w:pStyle w:val="Normal"/>
        <w:spacing w:lineRule="exact" w:line="340"/>
        <w:ind w:right="-2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Последний абзац части 1 раздела </w:t>
      </w: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 xml:space="preserve"> документации об аукционе изложить в следующей редакции:</w:t>
      </w:r>
    </w:p>
    <w:p>
      <w:pPr>
        <w:pStyle w:val="Normal"/>
        <w:spacing w:lineRule="exact" w:line="340"/>
        <w:ind w:right="-2" w:firstLine="567"/>
        <w:jc w:val="both"/>
        <w:rPr/>
      </w:pPr>
      <w:r>
        <w:rPr>
          <w:color w:val="000000"/>
          <w:sz w:val="24"/>
        </w:rPr>
        <w:t>«Заявки на участие в аукционе, поданные после 10</w:t>
      </w:r>
      <w:r>
        <w:rPr>
          <w:sz w:val="24"/>
        </w:rPr>
        <w:t xml:space="preserve"> часов 18 сентября 2008 г.</w:t>
      </w:r>
      <w:r>
        <w:rPr>
          <w:color w:val="000000"/>
          <w:sz w:val="24"/>
        </w:rPr>
        <w:t>, не рассматриваются и в тот же день возвращаются Участникам размещения заказа, подавшим такие заявки.»</w:t>
      </w:r>
    </w:p>
    <w:p>
      <w:pPr>
        <w:pStyle w:val="Normal"/>
        <w:spacing w:lineRule="exact" w:line="340"/>
        <w:ind w:right="-2" w:firstLine="567"/>
        <w:jc w:val="both"/>
        <w:rPr/>
      </w:pPr>
      <w:r>
        <w:rPr>
          <w:sz w:val="24"/>
        </w:rPr>
        <w:t xml:space="preserve">4. Часть 2 раздела </w:t>
      </w:r>
      <w:r>
        <w:rPr>
          <w:sz w:val="24"/>
          <w:lang w:val="en-US"/>
        </w:rPr>
        <w:t>III</w:t>
      </w:r>
      <w:r>
        <w:rPr>
          <w:sz w:val="24"/>
        </w:rPr>
        <w:t xml:space="preserve">  документации об аукционе изложить в следующей редакции: </w:t>
      </w:r>
    </w:p>
    <w:p>
      <w:pPr>
        <w:pStyle w:val="Normal"/>
        <w:spacing w:lineRule="exact" w:line="340"/>
        <w:ind w:right="-2" w:firstLine="567"/>
        <w:jc w:val="both"/>
        <w:rPr/>
      </w:pPr>
      <w:r>
        <w:rPr>
          <w:sz w:val="24"/>
        </w:rPr>
        <w:t>«Участник размещения заказа, подавший заявку на участие в аукционе, вправе отозвать такую заявку в любое время до дня и времени начала рассмотрения заявок на участие в аукционе (</w:t>
      </w:r>
      <w:r>
        <w:rPr>
          <w:b/>
          <w:sz w:val="24"/>
        </w:rPr>
        <w:t>до 10 часов 18 сентября 2008г.</w:t>
      </w:r>
      <w:r>
        <w:rPr>
          <w:sz w:val="24"/>
        </w:rPr>
        <w:t xml:space="preserve">), направив Заказчику подписанное уполномоченным на то лицом уведомление об отзыве заявки на участие в аукционе.»  </w:t>
      </w:r>
    </w:p>
    <w:p>
      <w:pPr>
        <w:pStyle w:val="Normal"/>
        <w:spacing w:lineRule="exact" w:line="340"/>
        <w:ind w:right="-2" w:firstLine="567"/>
        <w:jc w:val="both"/>
        <w:rPr>
          <w:sz w:val="24"/>
        </w:rPr>
      </w:pPr>
      <w:r>
        <w:rPr>
          <w:sz w:val="24"/>
        </w:rPr>
        <w:t xml:space="preserve">5. Первый абзац части 3 раздела </w:t>
      </w:r>
      <w:r>
        <w:rPr>
          <w:sz w:val="24"/>
          <w:lang w:val="en-US"/>
        </w:rPr>
        <w:t>III</w:t>
      </w:r>
      <w:r>
        <w:rPr>
          <w:sz w:val="24"/>
        </w:rPr>
        <w:t xml:space="preserve"> документации об аукционе изложить в следующей редакции:</w:t>
      </w:r>
    </w:p>
    <w:p>
      <w:pPr>
        <w:pStyle w:val="Normal"/>
        <w:spacing w:lineRule="exact" w:line="340"/>
        <w:ind w:right="-2" w:firstLine="567"/>
        <w:jc w:val="both"/>
        <w:rPr/>
      </w:pPr>
      <w:r>
        <w:rPr>
          <w:sz w:val="24"/>
          <w:szCs w:val="26"/>
        </w:rPr>
        <w:t xml:space="preserve">«Любой Участник размещения заказа вправе направить </w:t>
      </w:r>
      <w:r>
        <w:rPr>
          <w:b/>
          <w:bCs/>
          <w:sz w:val="24"/>
          <w:szCs w:val="26"/>
        </w:rPr>
        <w:t>в письменной форме</w:t>
      </w:r>
      <w:r>
        <w:rPr>
          <w:sz w:val="24"/>
          <w:szCs w:val="26"/>
        </w:rPr>
        <w:t xml:space="preserve"> Заказчику запрос о разъяснении положений документации об аукционе.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, если указанный запрос поступил к Заказчику не позднее </w:t>
      </w:r>
      <w:r>
        <w:rPr>
          <w:b/>
          <w:sz w:val="24"/>
          <w:szCs w:val="26"/>
        </w:rPr>
        <w:t>12 сентября 2008г.»</w:t>
      </w:r>
      <w:r>
        <w:rPr>
          <w:sz w:val="24"/>
          <w:szCs w:val="26"/>
        </w:rPr>
        <w:t xml:space="preserve"> </w:t>
      </w:r>
    </w:p>
    <w:p>
      <w:pPr>
        <w:pStyle w:val="Normal"/>
        <w:spacing w:lineRule="exact" w:line="340"/>
        <w:ind w:right="-2" w:firstLine="567"/>
        <w:jc w:val="both"/>
        <w:rPr>
          <w:sz w:val="24"/>
        </w:rPr>
      </w:pPr>
      <w:r>
        <w:rPr>
          <w:sz w:val="24"/>
        </w:rPr>
        <w:t xml:space="preserve">6. Первый абзац части 4 раздела </w:t>
      </w:r>
      <w:r>
        <w:rPr>
          <w:sz w:val="24"/>
          <w:lang w:val="en-US"/>
        </w:rPr>
        <w:t>III</w:t>
      </w:r>
      <w:r>
        <w:rPr>
          <w:sz w:val="24"/>
        </w:rPr>
        <w:t xml:space="preserve"> документации об аукционе изложить в следующей редакции:</w:t>
      </w:r>
    </w:p>
    <w:p>
      <w:pPr>
        <w:pStyle w:val="02statia2"/>
        <w:tabs>
          <w:tab w:val="clear" w:pos="720"/>
          <w:tab w:val="left" w:pos="1600" w:leader="none"/>
        </w:tabs>
        <w:spacing w:lineRule="exact" w:line="340" w:before="0" w:after="0"/>
        <w:ind w:left="0" w:right="-2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Заказчик вправе принять решение о внесении изменений в извещение о проведении открытого аукциона не позднее, чем за пять дней до даты окончания подачи заявок на участие в аукцио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(до 12 сентября </w:t>
      </w:r>
      <w:r>
        <w:rPr>
          <w:rFonts w:cs="Times New Roman" w:ascii="Times New Roman" w:hAnsi="Times New Roman"/>
          <w:b/>
          <w:sz w:val="24"/>
          <w:szCs w:val="24"/>
        </w:rPr>
        <w:t xml:space="preserve">2008г.). </w:t>
      </w:r>
      <w:r>
        <w:rPr>
          <w:rFonts w:cs="Times New Roman" w:ascii="Times New Roman" w:hAnsi="Times New Roman"/>
          <w:color w:val="000000"/>
          <w:sz w:val="24"/>
          <w:szCs w:val="24"/>
        </w:rPr>
        <w:t>Изменение предмета аукциона не допускается.»</w:t>
      </w:r>
    </w:p>
    <w:p>
      <w:pPr>
        <w:pStyle w:val="Normal"/>
        <w:spacing w:lineRule="exact" w:line="340"/>
        <w:ind w:right="-2" w:firstLine="567"/>
        <w:jc w:val="both"/>
        <w:rPr>
          <w:sz w:val="24"/>
        </w:rPr>
      </w:pPr>
      <w:r>
        <w:rPr>
          <w:sz w:val="24"/>
        </w:rPr>
        <w:t xml:space="preserve">7. Первый абзац части 5 раздела </w:t>
      </w:r>
      <w:r>
        <w:rPr>
          <w:sz w:val="24"/>
          <w:lang w:val="en-US"/>
        </w:rPr>
        <w:t>III</w:t>
      </w:r>
      <w:r>
        <w:rPr>
          <w:sz w:val="24"/>
        </w:rPr>
        <w:t xml:space="preserve"> документации об аукционе изложить в следующей редакции:</w:t>
      </w:r>
    </w:p>
    <w:p>
      <w:pPr>
        <w:pStyle w:val="Normal"/>
        <w:spacing w:lineRule="exact" w:line="340"/>
        <w:ind w:right="-2" w:firstLine="567"/>
        <w:jc w:val="both"/>
        <w:rPr/>
      </w:pPr>
      <w:r>
        <w:rPr>
          <w:sz w:val="24"/>
        </w:rPr>
        <w:t>«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, чем за пять дней до даты окончания подачи заявок на участие в аукционе</w:t>
      </w:r>
      <w:r>
        <w:rPr>
          <w:b/>
          <w:sz w:val="24"/>
        </w:rPr>
        <w:t xml:space="preserve"> (до 12 сентября 2008г.). </w:t>
      </w:r>
      <w:r>
        <w:rPr>
          <w:sz w:val="24"/>
        </w:rPr>
        <w:t xml:space="preserve"> Изменение предмета аукциона не допускается.» </w:t>
      </w:r>
    </w:p>
    <w:p>
      <w:pPr>
        <w:pStyle w:val="Normal"/>
        <w:spacing w:lineRule="exact" w:line="340"/>
        <w:ind w:right="-2" w:firstLine="567"/>
        <w:jc w:val="both"/>
        <w:rPr>
          <w:sz w:val="24"/>
        </w:rPr>
      </w:pPr>
      <w:r>
        <w:rPr>
          <w:sz w:val="24"/>
          <w:szCs w:val="24"/>
        </w:rPr>
        <w:t xml:space="preserve">8. </w:t>
      </w:r>
      <w:r>
        <w:rPr>
          <w:sz w:val="24"/>
        </w:rPr>
        <w:t xml:space="preserve">Первый абзац  части 1 раздела </w:t>
      </w:r>
      <w:r>
        <w:rPr>
          <w:sz w:val="24"/>
          <w:lang w:val="en-US"/>
        </w:rPr>
        <w:t>IV</w:t>
      </w:r>
      <w:r>
        <w:rPr>
          <w:sz w:val="24"/>
        </w:rPr>
        <w:t xml:space="preserve"> документации об аукционе изложить в следующей редакции:</w:t>
      </w:r>
    </w:p>
    <w:p>
      <w:pPr>
        <w:pStyle w:val="Normal"/>
        <w:tabs>
          <w:tab w:val="clear" w:pos="720"/>
          <w:tab w:val="left" w:pos="5320" w:leader="none"/>
        </w:tabs>
        <w:spacing w:lineRule="exact" w:line="340"/>
        <w:ind w:right="-2" w:firstLine="567"/>
        <w:jc w:val="both"/>
        <w:rPr/>
      </w:pPr>
      <w:r>
        <w:rPr>
          <w:sz w:val="24"/>
        </w:rPr>
        <w:t xml:space="preserve">«Начало рассмотрения заявок на участие в аукционе назначено </w:t>
      </w:r>
      <w:r>
        <w:rPr>
          <w:b/>
          <w:bCs/>
          <w:sz w:val="24"/>
        </w:rPr>
        <w:t xml:space="preserve">на 10 часов 18 сентября 2008г.  </w:t>
      </w:r>
      <w:r>
        <w:rPr>
          <w:sz w:val="24"/>
        </w:rPr>
        <w:t xml:space="preserve">по адресу: г. Пермь, </w:t>
      </w:r>
      <w:r>
        <w:rPr>
          <w:sz w:val="24"/>
          <w:szCs w:val="28"/>
        </w:rPr>
        <w:t>ул. Лебедева, 44 (приёмная).»</w:t>
      </w:r>
    </w:p>
    <w:p>
      <w:pPr>
        <w:pStyle w:val="TextBody"/>
        <w:numPr>
          <w:ilvl w:val="0"/>
          <w:numId w:val="0"/>
        </w:numPr>
        <w:spacing w:lineRule="exact" w:line="340"/>
        <w:ind w:left="0" w:right="-2" w:firstLine="567"/>
        <w:jc w:val="both"/>
        <w:rPr/>
      </w:pPr>
      <w:r>
        <w:rPr>
          <w:b w:val="false"/>
          <w:bCs/>
          <w:sz w:val="24"/>
          <w:szCs w:val="24"/>
        </w:rPr>
        <w:t>9. Приложение №3 к документации об аукционе «Предметное предложение» изложить в следующей редакции</w:t>
      </w:r>
      <w:r>
        <w:rPr>
          <w:bCs/>
          <w:sz w:val="24"/>
          <w:szCs w:val="24"/>
        </w:rPr>
        <w:t>:</w:t>
      </w:r>
      <w:r>
        <w:br w:type="page"/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  <w:t xml:space="preserve">«Предметное предложение 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Участник размещения заказа _____________________________________________________________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2"/>
        <w:gridCol w:w="74"/>
        <w:gridCol w:w="1"/>
        <w:gridCol w:w="61"/>
        <w:gridCol w:w="3672"/>
        <w:gridCol w:w="720"/>
        <w:gridCol w:w="3014"/>
        <w:gridCol w:w="1"/>
        <w:gridCol w:w="47"/>
        <w:gridCol w:w="12"/>
        <w:gridCol w:w="1174"/>
        <w:gridCol w:w="12"/>
        <w:gridCol w:w="30"/>
        <w:gridCol w:w="1"/>
        <w:gridCol w:w="1305"/>
        <w:gridCol w:w="12"/>
        <w:gridCol w:w="6"/>
        <w:gridCol w:w="1"/>
      </w:tblGrid>
      <w:tr>
        <w:trPr>
          <w:cantSplit w:val="true"/>
        </w:trPr>
        <w:tc>
          <w:tcPr>
            <w:tcW w:w="107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76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ЛОТ №1</w:t>
            </w:r>
          </w:p>
          <w:p>
            <w:pPr>
              <w:pStyle w:val="Normal"/>
              <w:jc w:val="center"/>
              <w:rPr/>
            </w:pPr>
            <w:r>
              <w:rPr/>
              <w:t>Поз. №1</w:t>
            </w:r>
          </w:p>
        </w:tc>
        <w:tc>
          <w:tcPr>
            <w:tcW w:w="100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pacing w:before="0" w:after="0"/>
              <w:rPr/>
            </w:pPr>
            <w:r>
              <w:rPr/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76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ереносной аппарат ультразвуковой диагностики с цветным допплеровским блоком, с набором датчиков для диагностики ВПС и оценки центральной гемодинам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5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22" w:hRule="atLeast"/>
          <w:cantSplit w:val="true"/>
        </w:trPr>
        <w:tc>
          <w:tcPr>
            <w:tcW w:w="1077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>
          <w:trHeight w:val="440" w:hRule="atLeast"/>
          <w:cantSplit w:val="true"/>
        </w:trPr>
        <w:tc>
          <w:tcPr>
            <w:tcW w:w="1077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оборудования предназначен для выхаживания новорожденных, в том числе с низкой и экстремально низкой массой тела, в условиях отделений реанимации и интенсивной терапии.</w:t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параметры и условия</w:t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е компоненты оборудования рассчитаны на работу от электрической сети переменного тока: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0-60 Hz, 220-230 V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0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компонентов оборудования:</w:t>
            </w:r>
          </w:p>
        </w:tc>
      </w:tr>
      <w:tr>
        <w:trPr>
          <w:trHeight w:val="253" w:hRule="atLeast"/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00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характеристика </w:t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носной полностью цифровой многоцелевой ультразвуковой диагностический аппарат высокого класса с импульсноволновым, цветовым и энергетическим допплером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и примен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ушерство и гинекология</w:t>
            </w:r>
          </w:p>
        </w:tc>
        <w:tc>
          <w:tcPr>
            <w:tcW w:w="12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диология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рология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матология и ортопедия</w:t>
            </w:r>
          </w:p>
        </w:tc>
        <w:tc>
          <w:tcPr>
            <w:tcW w:w="12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логия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докринология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иология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иатрия и неонатология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раоперационные исследования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й блок: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приемо-передающих цифровых каналов, не менее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стью цифровое формирование луча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й диапазон (дБ), не менее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ое использование передающих фокусных зон, не менее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ая апертура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й фильтр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зображения в реальном времени, не менее, чем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 раз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пульсно-волновой допплер 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-волновой допплер 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Б</w:t>
            </w:r>
          </w:p>
        </w:tc>
        <w:tc>
          <w:tcPr>
            <w:tcW w:w="7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овое допплеровское картирование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ий Допплер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иплексный режим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9" w:hanging="0"/>
              <w:jc w:val="center"/>
              <w:rPr/>
            </w:pPr>
            <w:r>
              <w:rPr/>
            </w:r>
          </w:p>
        </w:tc>
        <w:tc>
          <w:tcPr>
            <w:tcW w:w="76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в В-режиме, М-режиме, D-режиме, В/В, В/М, В/С, В/С/D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томический М-режим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й вывод на экран до 12 изображений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Г</w:t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ной М-режим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невая гармоника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шкал для В-режима не менее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карт псевдоокрашивания не менее 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карт для цветового допплеровского картирования, не менее 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карт для энергетического допплера, не менее 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им виртуального конвекса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автоматической оптимизации изображения в В-режиме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автоматической оптимизации изображения в режиме ЦДК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автоматической оптимизации изображения в режиме спектрального допплера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3D реконструкции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32" w:right="-84" w:hanging="0"/>
              <w:jc w:val="center"/>
              <w:rPr/>
            </w:pPr>
            <w:r>
              <w:rPr/>
              <w:t>Возможност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анорамного сканирования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дновременно подключаемых датчиков при использовании в портативном варианте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лучевое сложносоставное сканирование 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ифицированный интерфейс пользователя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ифицированная буквенно-цифровая клавиатура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пазон рабочих частот не уже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-18 МГц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работы в автономном режиме без подзарядки аккумулятора не менее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пы поддерживаемых датчиков: 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вексные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конвексные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ные электронные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 ректовагинальные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раоперацоинные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кторный фазированный датчик: 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элементов не менее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пазон частот, МГц, не уже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-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сканирования, градусов, не менее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бина визуализации, мм, не менее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пектрального допплера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цветового допплеровского картирования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режима тканевой гармоники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кроконвексный датчик: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элементов не менее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пазон частот, МГц, не менее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-11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пектрального допплера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цветового допплеровского картирования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нейный датчик: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элементов не менее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пазон частот, МГц, не менее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-13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ертура, мм, не более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бина визуализации, мм, не менее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пектрального Доплеровского режима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цветового Доплеровского режима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режима тканевой гармоники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нитор: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ский жидкокристаллический 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ональ, дюймы, не менее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ранная матрица, пикселов, не менее 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х76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градаций серого не менее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овка наклона, градусов, не менее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рхивация изображений: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опетля, кадров не менее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опетля, секунд, не менее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шний DVD-дисковод 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B-порт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подключения к сети INTERNET (DICOM)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жесткого диска не менее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Гб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статических изображений на DVD в формате jpeg, DICOM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динамических клипов на DVD в формате avi , DICOM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ение в В-режиме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гол 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ение в М-режиме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 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ой интервал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 сердечных сокращений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ение в D-режиме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ая скорость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яя скорость 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ые интервалы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резистентности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льсационный индекс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иент давления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стеноза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 сердечных сокращений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ческий расчет параметров кривых скоростей кровотока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выбора параметров для автоматического расчета гемодинамики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еовыход: </w:t>
            </w:r>
            <w:r>
              <w:rPr/>
              <w:t>SVGA (RGB)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характеристики: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  консоли (кг, не более)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яжение 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В/50 Г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 потребляемая мощность (ВА, не более)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орудование и принадлежности: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/б термовидеопринтер (1 шт.)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для видеопринтера, 5 рулонов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ая сумка для переноски аппарата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специалистов на рабочем месте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ый срок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4 месяце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гарантии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Указа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 выпуска 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г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ставки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01.12.08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"/>
        <w:gridCol w:w="61"/>
        <w:gridCol w:w="4313"/>
        <w:gridCol w:w="3116"/>
        <w:gridCol w:w="28"/>
        <w:gridCol w:w="1"/>
        <w:gridCol w:w="1236"/>
        <w:gridCol w:w="11"/>
        <w:gridCol w:w="28"/>
        <w:gridCol w:w="1"/>
        <w:gridCol w:w="64"/>
        <w:gridCol w:w="1018"/>
        <w:gridCol w:w="10"/>
        <w:gridCol w:w="85"/>
      </w:tblGrid>
      <w:tr>
        <w:trPr>
          <w:trHeight w:val="323" w:hRule="atLeast"/>
          <w:cantSplit w:val="true"/>
        </w:trPr>
        <w:tc>
          <w:tcPr>
            <w:tcW w:w="7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ЛОТ №2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з. №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pacing w:before="0" w:after="0"/>
              <w:textAlignment w:val="auto"/>
              <w:rPr/>
            </w:pPr>
            <w:r>
              <w:rPr/>
              <w:t>Наименование оборудования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кубатор для выхаживания глубоко недоношенных новорожденных, двустенный с сервоконтролем температуры, регулируемой влажностью, встроенными весам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5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5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шт.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105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05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оборудования предназначен для выхаживания новорожденных, в том числе с низкой и экстремально низкой массой тела, в условиях отделений реанимации и интенсивной терапии.   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</w:t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параметры и условия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е компоненты оборудования рассчитаны на работу от электрической сети переменного тока: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0-60 Hz, 220-230 V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8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компонентов оборудования: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8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кубатор – базовый модуль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А</w:t>
            </w:r>
          </w:p>
        </w:tc>
        <w:tc>
          <w:tcPr>
            <w:tcW w:w="98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инкубатора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ьное основание на 4-х колесах с блокировкой с двухсекционной тумбой для хранения рабочих принадлежностей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е в корпус 2 рельса для перевозки или крепления оборудования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нтгено- и фотопрозрачный пластиковый корпус с 6 окошечками (5 – с фиксируемыми дверками, открываемыми вбок; 1 – с  ирисовой диафрагмой), с 6 резиновыми втулками для подведения контуров и трубок 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идывающаяся передняя панель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ъемные и легко обрабатывающиеся двойные стенк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Активный двойной обогрев стенк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оздушная завеса пациент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ерепад Т при открытой панел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же пациента со ступенчатой регулировкой положения Тренделенбурга / Фоулера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еделах ± 12</w:t>
            </w:r>
            <w:r>
              <w:rPr>
                <w:vertAlign w:val="superscript"/>
              </w:rPr>
              <w:t>о</w:t>
            </w:r>
            <w:r>
              <w:rPr/>
              <w:t xml:space="preserve"> 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нтгенопрозрачный матрас с углублением по центральной оси, обеспечивающим срединное положение ребенка в инкубаторе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матраса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х 34 см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стояние от матраца до купола инкубатор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7 см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ъемный и передвигающийся поддон для матрас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еханизм открытия доступов «Нежное прикосновение»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ыход RS232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сительная влажность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–95%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раницы слежения за влажностью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 - 99%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ополнительный резервуар увлажнителя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личие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Интервал между заполнением резервуар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val="en-US" w:eastAsia="en-US"/>
              </w:rPr>
              <w:t>24</w:t>
            </w:r>
            <w:r>
              <w:rPr/>
              <w:t xml:space="preserve"> часа при 85% влаж-ти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ъем для подвода кислород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ервоконтроль оксигенации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раницы контроля оксигенации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 -65%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раницы слежения за концентрацией кислород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 - 99%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Частота калибровки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/>
              <w:t xml:space="preserve"> дней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очность калибровки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%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процессорный блок с осуществлением программ автодиагностики и автокалибровки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ный температурный датчик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прогрева и выхода на заданные режимы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минут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непрерывной работы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31" w:right="-85" w:hanging="0"/>
              <w:jc w:val="center"/>
              <w:rPr/>
            </w:pPr>
            <w:r>
              <w:rPr/>
              <w:t xml:space="preserve"> </w:t>
            </w:r>
            <w:r>
              <w:rPr/>
              <w:t>без ограничений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шума внутри колпака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8 децибелл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Встроенные неонатальные весы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иапазон измерения вес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 – 7 кг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очность измерения весов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+-0,2 г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зрешение дисплея весов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1 г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ление свежего воздуха при установленном воздушном фильтре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/мин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сменного бактериального фильтра в системе забора воздух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Б</w:t>
            </w:r>
          </w:p>
        </w:tc>
        <w:tc>
          <w:tcPr>
            <w:tcW w:w="98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улируемые параметры/настройки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/>
            </w:pPr>
            <w:r>
              <w:rPr/>
              <w:t>Микропроцессорный контроль температуры и влажности воздух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/>
            </w:pPr>
            <w:r>
              <w:rPr/>
              <w:t>Микропроцессорный контроль температуры кожи пациент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– 38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В</w:t>
            </w:r>
          </w:p>
        </w:tc>
        <w:tc>
          <w:tcPr>
            <w:tcW w:w="7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ображение параметров на  ЖК дисплее инкубатора: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упные цифры </w:t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пература воздуха измеряемая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– 50 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пература кожи пациента измеряемая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- 50 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Крупные цифры Т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Крупные цифры влажности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рупные цифры концентрации кислород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бор язык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змерение Т вокруг инкубатор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Г</w:t>
            </w:r>
          </w:p>
        </w:tc>
        <w:tc>
          <w:tcPr>
            <w:tcW w:w="98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гналы тревоги: 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электроснабжения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реждение предохранителя электрических цепей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питания от аккумулятор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заряд аккумулятор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достигнута заданная температура в течение 30 минут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ница установленной и действительной температуры воздуха более + 1,5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 /  - 2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ница установленной и действительной температуры кожи более 0,8 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 xml:space="preserve">С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пература воздуха внутри инкубатора более 40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кожного датчик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реждение кожного датчик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подачи свежего воздух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реждение вентилятор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прохождения процедуры автокалибровки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 низкий уровень воды в увлажнителе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  нарушение калибровки оксигенации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 нарушение работы весов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 изменение веса пациента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Д</w:t>
            </w:r>
          </w:p>
        </w:tc>
        <w:tc>
          <w:tcPr>
            <w:tcW w:w="98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твие сертификатам: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SO 9001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N 46001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E 0123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ствие требованиям: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V, TUV, SEMCO, VTT, CE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ые принадлежности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ка для мониторов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ные материалы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ный температурный датчик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2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ый срок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4 месяцев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2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гаранти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2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 выпуска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г.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2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ставк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01.12.08г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"/>
        <w:gridCol w:w="57"/>
        <w:gridCol w:w="30"/>
        <w:gridCol w:w="4360"/>
        <w:gridCol w:w="3002"/>
        <w:gridCol w:w="1276"/>
        <w:gridCol w:w="1202"/>
        <w:gridCol w:w="1"/>
      </w:tblGrid>
      <w:tr>
        <w:trPr>
          <w:trHeight w:val="323" w:hRule="atLeast"/>
          <w:cantSplit w:val="true"/>
        </w:trPr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0" w:hanging="0"/>
              <w:rPr/>
            </w:pPr>
            <w:r>
              <w:rPr/>
              <w:t>ЛОТ №3</w:t>
            </w:r>
          </w:p>
          <w:p>
            <w:pPr>
              <w:pStyle w:val="Normal"/>
              <w:jc w:val="center"/>
              <w:rPr/>
            </w:pPr>
            <w:r>
              <w:rPr/>
              <w:t>Поз. №1</w:t>
            </w:r>
          </w:p>
        </w:tc>
        <w:tc>
          <w:tcPr>
            <w:tcW w:w="9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pacing w:before="0" w:after="0"/>
              <w:textAlignment w:val="auto"/>
              <w:rPr/>
            </w:pPr>
            <w:r>
              <w:rPr/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кубатор для выхаживания недоношенных новорожденных, двустенный с сервоконтролем температуры, регулируемой влажностью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5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шт.</w:t>
            </w:r>
          </w:p>
        </w:tc>
      </w:tr>
      <w:tr>
        <w:trPr>
          <w:trHeight w:val="222" w:hRule="atLeast"/>
          <w:cantSplit w:val="true"/>
        </w:trPr>
        <w:tc>
          <w:tcPr>
            <w:tcW w:w="105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>
          <w:trHeight w:val="440" w:hRule="atLeast"/>
          <w:cantSplit w:val="true"/>
        </w:trPr>
        <w:tc>
          <w:tcPr>
            <w:tcW w:w="105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оборудования предназначен для выхаживания новорожденных, в том числе с низкой и экстремально низкой массой тела, в условиях отделений интенсивной терапии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параметры и условия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е компоненты оборудования рассчитаны на работу от электрической сети переменного ток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0-60 Hz, 220-230 V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9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компонентов оборудования: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9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Инкубатор – базовый модуль</w:t>
            </w:r>
          </w:p>
        </w:tc>
      </w:tr>
      <w:tr>
        <w:trPr>
          <w:trHeight w:val="253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0" w:right="-147" w:hanging="0"/>
              <w:jc w:val="center"/>
              <w:rPr/>
            </w:pPr>
            <w:r>
              <w:rPr/>
              <w:t>2.1.А</w:t>
            </w:r>
          </w:p>
        </w:tc>
        <w:tc>
          <w:tcPr>
            <w:tcW w:w="99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инкубатора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ьное основание на 4-х колесах с блокировкой с двухсекционной тумбой для хранения рабочих принадлежнос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е в корпус 2 рельса для перевозки или крепления оборуд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нтгено- и фотопрозрачный пластиковый корпус с 6 окошечками (5 – с фиксируемыми дверками, открываемыми вбок; 1 – с  ирисовой диафрагмой), с 6 резиновыми втулками для подведения контуров и труб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идывающаяся передняя пан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ъемные и легко обрабатывающиеся двойные ст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Активный двойной обогрев ст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оздушная завеса паци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ерепад Т при открытой пан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же пациента со ступенчатой регулировкой положения Тренделенбурга / Фоуле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еделах ± 12</w:t>
            </w:r>
            <w:r>
              <w:rPr>
                <w:vertAlign w:val="superscript"/>
              </w:rPr>
              <w:t>о</w:t>
            </w:r>
            <w:r>
              <w:rPr/>
              <w:t xml:space="preserve">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нтгенопрозрачный матрас с углублением по центральной оси, обеспечивающим срединное положение ребенка в инкубатор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матрас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х 34 с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стояние от матраца до купола инкубат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7 см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ъемный и передвигающийся поддон для матра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еханизм открытия доступов «Нежное прикосновени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ыход RS2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сительная влажност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–95%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раницы слежения за влажность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 - 99%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ополнительный резервуар увлажни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Интервал между заполнением резервуа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 w:eastAsia="en-US"/>
              </w:rPr>
              <w:t>24</w:t>
            </w:r>
            <w:r>
              <w:rPr/>
              <w:t xml:space="preserve"> часа при 85% влаж-ти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ъем для подвода кислор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ервоконтроль оксиген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раницы контроля оксиген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 -65%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раницы слежения за концентрацией кислор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 - 99%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Частота калибров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/>
              <w:t xml:space="preserve"> дне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очность калибров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%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процессорный блок с осуществлением программ автодиагностики и автокалибров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ный температурный датч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прогрева и выхода на заданные режим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минут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непрерывной работ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ез ограничени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шума внутри колпа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8 децибелл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ление свежего воздуха при установленном воздушном фильтр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/мин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сменного бактериального фильтра в системе забора воздух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Б</w:t>
            </w:r>
          </w:p>
        </w:tc>
        <w:tc>
          <w:tcPr>
            <w:tcW w:w="99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улируемые параметры/настройки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/>
            </w:pPr>
            <w:r>
              <w:rPr/>
              <w:t>Микропроцессорный контроль температуры и влажности воздух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/>
            </w:pPr>
            <w:r>
              <w:rPr/>
              <w:t>Микропроцессорный контроль температуры кожи пацие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– 38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0" w:right="-147" w:hanging="0"/>
              <w:jc w:val="center"/>
              <w:rPr/>
            </w:pPr>
            <w:r>
              <w:rPr/>
              <w:t>2.1.В</w:t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/>
            </w:pPr>
            <w:r>
              <w:rPr/>
              <w:t>Отображение параметров на  ЖК дисплее инкубатор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упные цифры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пература воздуха измеряема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– 50 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ература кожи пациента измеряем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- 50 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рупные цифры 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рупные цифры влаж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рупные цифры концентрации кислор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бор язы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змерение Т вокруг инкубат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Г</w:t>
            </w:r>
          </w:p>
        </w:tc>
        <w:tc>
          <w:tcPr>
            <w:tcW w:w="99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гналы тревоги: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электроснаб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реждение предохранителя электрических цеп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питания от аккумулят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заряд аккумулят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достигнута заданная температура в течение 30 мину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9" w:right="-68" w:hanging="0"/>
              <w:jc w:val="center"/>
              <w:rPr/>
            </w:pPr>
            <w:r>
              <w:rPr>
                <w:color w:val="000000"/>
              </w:rPr>
              <w:t>Разница установленной и действительной температуры воздуха более + 1,5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 /  - 2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ница установленной и действительной температуры кожи более 0,8 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 xml:space="preserve">С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пература воздуха внутри инкубатора более 40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кожного датч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реждение кожного датч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подачи свежего воздух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реждение вентилят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прохождения процедуры автокалибров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 низкий уровень воды в увлажните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  нарушение калибровки оксиген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0" w:right="-147" w:hanging="0"/>
              <w:jc w:val="center"/>
              <w:rPr/>
            </w:pPr>
            <w:r>
              <w:rPr/>
              <w:t>2.1.Д</w:t>
            </w:r>
          </w:p>
        </w:tc>
        <w:tc>
          <w:tcPr>
            <w:tcW w:w="99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твие сертификатам: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SO 9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N 46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CE 01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ствие требованиям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V, TUV, SEMCO, VTT, 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ые принадлеж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лка для монито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ные материалы</w:t>
            </w:r>
          </w:p>
        </w:tc>
      </w:tr>
      <w:tr>
        <w:trPr>
          <w:trHeight w:val="231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ка для монито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шт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ный температурный датч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5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ый с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4 месяце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5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гаран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5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 выпу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г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4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01.12.08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"/>
        <w:gridCol w:w="57"/>
        <w:gridCol w:w="4390"/>
        <w:gridCol w:w="2914"/>
        <w:gridCol w:w="1"/>
        <w:gridCol w:w="1127"/>
        <w:gridCol w:w="2"/>
        <w:gridCol w:w="1127"/>
        <w:gridCol w:w="2"/>
      </w:tblGrid>
      <w:tr>
        <w:trPr>
          <w:trHeight w:val="323" w:hRule="atLeast"/>
          <w:cantSplit w:val="true"/>
        </w:trPr>
        <w:tc>
          <w:tcPr>
            <w:tcW w:w="7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ЛОТ №4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з. №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pacing w:before="0" w:after="0"/>
              <w:textAlignment w:val="auto"/>
              <w:rPr/>
            </w:pPr>
            <w:r>
              <w:rPr/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7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ппарат ИВЛ для новорожденных без компрессо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аппарат искусственной вентиляции легких для новорожденных и глубоко недоношенных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 массой тела от 300г до 30 кг)</w:t>
            </w:r>
          </w:p>
        </w:tc>
      </w:tr>
      <w:tr>
        <w:trPr>
          <w:trHeight w:val="222" w:hRule="atLeast"/>
        </w:trPr>
        <w:tc>
          <w:tcPr>
            <w:tcW w:w="5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шт.</w:t>
            </w:r>
          </w:p>
        </w:tc>
      </w:tr>
      <w:tr>
        <w:trPr>
          <w:trHeight w:val="222" w:hRule="atLeast"/>
          <w:cantSplit w:val="true"/>
        </w:trPr>
        <w:tc>
          <w:tcPr>
            <w:tcW w:w="103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>
          <w:trHeight w:val="440" w:hRule="atLeast"/>
          <w:cantSplit w:val="true"/>
        </w:trPr>
        <w:tc>
          <w:tcPr>
            <w:tcW w:w="103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Тип аппарата:</w:t>
            </w:r>
            <w:r>
              <w:rPr>
                <w:color w:val="000000"/>
              </w:rPr>
              <w:t xml:space="preserve"> Программно-управляемый вентилятор, снабжен устройством регулирования подачи дыхательной смеси, динамическим уровнем подачи газа, применяемым как для детей, так и для новорожденных пациентов.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Требование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параметры и условия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.</w:t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Общие требования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</w:t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 xml:space="preserve">Аппарат ИВЛ для новорождённых детей раннего возраста с массой тела от 300 гр. до 30 кг. 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</w:t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Сертификат Госстандарта России 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1.3 </w:t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егистрационное удостоверение МЗ РФ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1.4 </w:t>
            </w:r>
          </w:p>
        </w:tc>
        <w:tc>
          <w:tcPr>
            <w:tcW w:w="96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Документ от производителя или его официального представителя в адрес заказчика, подтверждающий, что технические характеристики предлагаемой продукции соответствуют техническим и функциональным характеристикам требуемой продукции </w:t>
            </w:r>
          </w:p>
        </w:tc>
      </w:tr>
      <w:tr>
        <w:trPr>
          <w:trHeight w:val="253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5</w:t>
            </w:r>
          </w:p>
        </w:tc>
        <w:tc>
          <w:tcPr>
            <w:tcW w:w="96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 xml:space="preserve">Электрические компоненты оборудования рассчитаны на работу от электрической сети переменного тока 50-60 </w:t>
            </w:r>
            <w:r>
              <w:rPr>
                <w:lang w:val="en-US" w:eastAsia="ar-SA"/>
              </w:rPr>
              <w:t>Hz</w:t>
            </w:r>
            <w:r>
              <w:rPr>
                <w:lang w:eastAsia="ar-SA"/>
              </w:rPr>
              <w:t xml:space="preserve">, 220-230 </w:t>
            </w:r>
            <w:r>
              <w:rPr>
                <w:lang w:val="en-US" w:eastAsia="ar-SA"/>
              </w:rPr>
              <w:t>V</w:t>
            </w:r>
            <w:r>
              <w:rPr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2. </w:t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 w:eastAsia="ar-SA"/>
              </w:rPr>
            </w:pPr>
            <w:r>
              <w:rPr>
                <w:b/>
                <w:bCs/>
                <w:i/>
                <w:lang w:eastAsia="ar-SA"/>
              </w:rPr>
              <w:t>Основные функциональные требования</w:t>
            </w:r>
            <w:r>
              <w:rPr>
                <w:b/>
                <w:bCs/>
                <w:i/>
                <w:lang w:val="en-US" w:eastAsia="ar-SA"/>
              </w:rPr>
              <w:t>: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en-US" w:eastAsia="ar-SA"/>
              </w:rPr>
            </w:pPr>
            <w:r>
              <w:rPr>
                <w:b/>
                <w:bCs/>
                <w:i/>
                <w:lang w:val="en-US" w:eastAsia="ar-SA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</w:t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нтегрированная система синхронизированной вентиляции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2.2 </w:t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Независимая подача основного и инспираторного потока 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3</w:t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ониторинг дыхательного объёма</w:t>
            </w:r>
          </w:p>
        </w:tc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4</w:t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личие функции «предел объёма»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5</w:t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личие функции «предел давления»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личие 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6</w:t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личие функции триггерной вентиляции (срабатывающая по сигналу потока в проксимальном отделе дыхательного контура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личие 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7</w:t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пенсация утечек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личие 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8</w:t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озможность проведения теста работоспособности аппарата в любое врем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личие 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.</w:t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lang w:eastAsia="ar-SA"/>
              </w:rPr>
              <w:t>Режим вентиляции</w:t>
            </w:r>
            <w:r>
              <w:rPr>
                <w:b/>
                <w:bCs/>
                <w:i/>
                <w:lang w:val="en-US" w:eastAsia="ar-SA"/>
              </w:rPr>
              <w:t>: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en-US" w:eastAsia="ar-SA"/>
              </w:rPr>
            </w:pPr>
            <w:r>
              <w:rPr>
                <w:b/>
                <w:bCs/>
                <w:i/>
                <w:lang w:val="en-US" w:eastAsia="ar-SA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</w:t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спомогательный/принудительный (А/С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личие 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2</w:t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Вспомогательная управляемая вентиляция с циклическим потоком (</w:t>
            </w:r>
            <w:r>
              <w:rPr>
                <w:lang w:val="en-US" w:eastAsia="ar-SA"/>
              </w:rPr>
              <w:t>Flow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cycled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A</w:t>
            </w:r>
            <w:r>
              <w:rPr>
                <w:lang w:eastAsia="ar-SA"/>
              </w:rPr>
              <w:t>/</w:t>
            </w:r>
            <w:r>
              <w:rPr>
                <w:lang w:val="en-US" w:eastAsia="ar-SA"/>
              </w:rPr>
              <w:t>C</w:t>
            </w:r>
            <w:r>
              <w:rPr>
                <w:lang w:eastAsia="ar-SA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3</w:t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СППВ/ППВ (</w:t>
            </w:r>
            <w:r>
              <w:rPr>
                <w:lang w:val="en-US" w:eastAsia="ar-SA"/>
              </w:rPr>
              <w:t>SIMV/IMV</w:t>
            </w:r>
            <w:r>
              <w:rPr>
                <w:lang w:eastAsia="ar-SA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4</w:t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СППВ/поддержка по давлению (</w:t>
            </w:r>
            <w:r>
              <w:rPr>
                <w:lang w:val="en-US" w:eastAsia="ar-SA"/>
              </w:rPr>
              <w:t>SIMV</w:t>
            </w:r>
            <w:r>
              <w:rPr>
                <w:lang w:eastAsia="ar-SA"/>
              </w:rPr>
              <w:t>/</w:t>
            </w:r>
            <w:r>
              <w:rPr>
                <w:lang w:val="en-US" w:eastAsia="ar-SA"/>
              </w:rPr>
              <w:t>PSV</w:t>
            </w:r>
            <w:r>
              <w:rPr>
                <w:lang w:eastAsia="ar-SA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5</w:t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Синхронизированная перемежающаяся принудительная вентиляция с циклическим потоком (</w:t>
            </w:r>
            <w:r>
              <w:rPr>
                <w:lang w:val="en-US" w:eastAsia="ar-SA"/>
              </w:rPr>
              <w:t>Flow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cycled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SIMV</w:t>
            </w:r>
            <w:r>
              <w:rPr>
                <w:lang w:eastAsia="ar-SA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6</w:t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Вентиляция с поддержкой по давлению (</w:t>
            </w:r>
            <w:r>
              <w:rPr>
                <w:lang w:val="en-US" w:eastAsia="ar-SA"/>
              </w:rPr>
              <w:t>PSV</w:t>
            </w:r>
            <w:r>
              <w:rPr>
                <w:lang w:eastAsia="ar-SA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7</w:t>
            </w:r>
          </w:p>
        </w:tc>
        <w:tc>
          <w:tcPr>
            <w:tcW w:w="7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должительная вентиляция с положительным давлением (СРАР)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8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спомогательная таймциклическая вентиляция при апноэ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9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Частота дыхания циклов в мин., диапазон не менее 1-150 дых/мин 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0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ремя вдоха, диапазон не менее 0,1-3,0 сек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1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еличина потока на вдохе, диапазон не менее 0-30 л/мин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2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новной поток, диапазон не менее 0-30 л/мин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3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граничение по объёму, диапазон не менее 5-300 мл.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4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РЕЕР, диапазон не менее 0-30 см Н</w:t>
            </w:r>
            <w:r>
              <w:rPr>
                <w:vertAlign w:val="subscript"/>
                <w:lang w:eastAsia="ar-SA"/>
              </w:rPr>
              <w:t>2</w:t>
            </w:r>
            <w:r>
              <w:rPr>
                <w:lang w:eastAsia="ar-SA"/>
              </w:rPr>
              <w:t>О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5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озможность подачи единого ручного вдоха при проведении любого типа вентиляции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6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держание кислорода, диапазон не менее 21-100 %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7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спомогательная чувствительность, диапазон не менее 0,2-5,0 л/мин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8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игналы тревоги по апноэ, не менее 5, 10, 20, 30 сек.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ar-SA"/>
              </w:rPr>
              <w:t>3.19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озможность подключения монитора дыхательных функций (графическое изображение волн потока, давления, объёма, дыхательных петель (поток-объём; давление-объём), с расчётом статического и динамического комплаенса и сопротивления в дыхательных путях)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20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бота от внутренней батареи, не менее 30 мин.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21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ередняя панель на русском языке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22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Размеры, не более 45,5 х 45,5 х 48см. 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23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ес, не более 14,5 кг.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личие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.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Датчик потока - устройство с двумя платиновыми спиралями с постоянной температурой нагрева: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.1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икропроцессор датчика 8 бит с АД-преобразователем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.2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9" w:hanging="49"/>
              <w:rPr/>
            </w:pPr>
            <w:r>
              <w:rPr>
                <w:bCs/>
                <w:lang w:eastAsia="ar-SA"/>
              </w:rPr>
              <w:t>Чувствительность, л</w:t>
            </w:r>
            <w:r>
              <w:rPr>
                <w:bCs/>
                <w:lang w:val="en-US" w:eastAsia="ar-SA"/>
              </w:rPr>
              <w:t>/</w:t>
            </w:r>
            <w:r>
              <w:rPr>
                <w:bCs/>
                <w:lang w:eastAsia="ar-SA"/>
              </w:rPr>
              <w:t>мин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2 - 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.3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ункция отображения утечки через интубационную трубку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.4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абота датчика в обеих направлениях потока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личие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.5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9" w:hanging="49"/>
              <w:rPr/>
            </w:pPr>
            <w:r>
              <w:rPr>
                <w:bCs/>
                <w:lang w:eastAsia="ar-SA"/>
              </w:rPr>
              <w:t>Диапазон измерений, л</w:t>
            </w:r>
            <w:r>
              <w:rPr>
                <w:bCs/>
                <w:lang w:val="en-US" w:eastAsia="ar-SA"/>
              </w:rPr>
              <w:t>/</w:t>
            </w:r>
            <w:r>
              <w:rPr>
                <w:bCs/>
                <w:lang w:eastAsia="ar-SA"/>
              </w:rPr>
              <w:t>мин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2 - 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5.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лапан выдоха: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.1.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Трубка выдоха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.2.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иапазон клапана выдоха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.3.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зел клапана сброса давления (позволяет пациенту дышать атмосферным воздухом)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6.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Узел шумоподавителя: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.1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Трубка переходника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.2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Трубка шумоподавителя 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.3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ористый элемент шумоподавителя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.4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иффузор шумоподавителя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.5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ольцевая прокладка 1/16 ТНК ЕТН-Р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7.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игналы тревоги: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.1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ерхний предел частоты дыхания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.2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lang w:eastAsia="ar-SA"/>
              </w:rPr>
              <w:t xml:space="preserve">Нижний предел </w:t>
            </w:r>
            <w:r>
              <w:rPr>
                <w:bCs/>
                <w:lang w:val="en-US" w:eastAsia="ar-SA"/>
              </w:rPr>
              <w:t>PEEP</w:t>
            </w:r>
            <w:r>
              <w:rPr>
                <w:bCs/>
                <w:lang w:eastAsia="ar-SA"/>
              </w:rPr>
              <w:t>/CPAP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.3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Низкое инспираторное давление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.4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становка дыхания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.5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бой в дыхательном контуре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.6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родленное инспираторное давление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.7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редельное значение высокого давления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.8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Нижний предел минутного объема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.9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бой датчика потока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.10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Низкий уровень подачи газа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.11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азряд батареи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.12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бой цикла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.13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Запуск самодиагностики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8.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eastAsia="ar-SA"/>
              </w:rPr>
              <w:t>Мониторируемые параметры</w:t>
            </w:r>
            <w:r>
              <w:rPr>
                <w:b/>
                <w:bCs/>
                <w:lang w:val="en-US" w:eastAsia="ar-SA"/>
              </w:rPr>
              <w:t>: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ar-SA"/>
              </w:rPr>
            </w:pPr>
            <w:r>
              <w:rPr>
                <w:b/>
                <w:bCs/>
                <w:lang w:val="en-US" w:eastAsia="ar-SA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1.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вод на дисплей не менее 18 показателей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личие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9.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eastAsia="ar-SA"/>
              </w:rPr>
              <w:t>Комплект поставки</w:t>
            </w:r>
            <w:r>
              <w:rPr>
                <w:b/>
                <w:bCs/>
                <w:lang w:val="en-US" w:eastAsia="ar-SA"/>
              </w:rPr>
              <w:t>: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ar-SA"/>
              </w:rPr>
            </w:pPr>
            <w:r>
              <w:rPr>
                <w:b/>
                <w:bCs/>
                <w:lang w:val="en-US" w:eastAsia="ar-SA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1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ппаратный блок – 1шт.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2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ойка на мобильном основании - 1шт.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личие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3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ногоразовый контур пациента – 2 шт.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личие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4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влажнитель с сервоконтролем температуры в комплекте с камерой увлажнителя для новорожденных, автоклавируемой – 1 шт.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5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ислородный и воздушный шланги высокого давления – по 1 шт.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6</w:t>
            </w:r>
          </w:p>
        </w:tc>
        <w:tc>
          <w:tcPr>
            <w:tcW w:w="9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Дополнительный датчик</w:t>
            </w:r>
            <w:r>
              <w:rPr>
                <w:lang w:val="en-US" w:eastAsia="ar-SA"/>
              </w:rPr>
              <w:t xml:space="preserve"> </w:t>
            </w:r>
            <w:r>
              <w:rPr>
                <w:lang w:eastAsia="ar-SA"/>
              </w:rPr>
              <w:t>потока -  1шт.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0.</w:t>
            </w:r>
          </w:p>
        </w:tc>
        <w:tc>
          <w:tcPr>
            <w:tcW w:w="7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 xml:space="preserve">Срок гарантии – не менее 24 месяцев с момента ввода в эксплуатацию 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sz w:val="20"/>
        </w:rPr>
      </w:pPr>
      <w:r>
        <w:rPr>
          <w:sz w:val="20"/>
        </w:rPr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83"/>
        <w:gridCol w:w="2788"/>
        <w:gridCol w:w="1418"/>
        <w:gridCol w:w="108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rPr/>
            </w:pPr>
            <w:r>
              <w:rPr/>
              <w:t>ЛОТ №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№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нитор многопараметрический (АД; </w:t>
            </w:r>
            <w:r>
              <w:rPr>
                <w:b/>
                <w:lang w:val="en-US"/>
              </w:rPr>
              <w:t>SaO</w:t>
            </w:r>
            <w:r>
              <w:rPr>
                <w:b/>
                <w:vertAlign w:val="subscript"/>
              </w:rPr>
              <w:t xml:space="preserve">2 </w:t>
            </w:r>
            <w:r>
              <w:rPr>
                <w:b/>
              </w:rPr>
              <w:t>; ЧД ; ЭКГ; Т</w:t>
            </w:r>
            <w:r>
              <w:rPr>
                <w:b/>
                <w:vertAlign w:val="superscript"/>
              </w:rPr>
              <w:t xml:space="preserve">0  </w:t>
            </w:r>
            <w:r>
              <w:rPr>
                <w:b/>
              </w:rPr>
              <w:t xml:space="preserve">кожи) с набором датчиков и манжет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Треб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параметры и услов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е техническое описание на русском язы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яемые парамет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O</w:t>
            </w:r>
            <w:r>
              <w:rPr/>
              <w:t>2, ЭКГ, ЧСС, ЧД, НИАД, Температу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ы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ый</w:t>
            </w:r>
          </w:p>
          <w:p>
            <w:pPr>
              <w:pStyle w:val="Normal"/>
              <w:rPr/>
            </w:pPr>
            <w:r>
              <w:rPr/>
              <w:t>Педиатрический</w:t>
            </w:r>
          </w:p>
          <w:p>
            <w:pPr>
              <w:pStyle w:val="Normal"/>
              <w:rPr/>
            </w:pPr>
            <w:r>
              <w:rPr/>
              <w:t>Неонатальны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в се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воги по всем измеряемым параметр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яемые парамет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ве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(отведения </w:t>
            </w:r>
            <w:r>
              <w:rPr>
                <w:lang w:val="en-US"/>
              </w:rPr>
              <w:t>I, II, III, aVR, aVL, aVF, V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ровней чувстви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выбора частотного диапазона филь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импульсов пейсмейк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автоматического переключения на альтернативное  отведение при невозможности регистрации выбранного 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O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 – 99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 (в диапазоне 70-99%)</w:t>
            </w:r>
          </w:p>
          <w:p>
            <w:pPr>
              <w:pStyle w:val="Normal"/>
              <w:jc w:val="center"/>
              <w:rPr/>
            </w:pPr>
            <w:r>
              <w:rPr/>
              <w:t>3% (в диапазоне 50-69%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тизм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одиоды с двумя длинами вол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OX</w:t>
            </w:r>
            <w:r>
              <w:rPr/>
              <w:t xml:space="preserve"> (полностью цифровая схема обработки сигнала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ы усреднения по выбору пользователя, с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6, 9, 12, 15, 18, 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– 300 уд/ми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 уд/мин или 1 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 импульса, регулируется пользова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уровней, отк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выбора источника сигнала для расчета Ч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сигнала для расчета Ч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pO</w:t>
            </w:r>
            <w:r>
              <w:rPr/>
              <w:t>2, ЭКГ, НИАД или автоматический выбор оптимального источн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50 дых/ми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ых/ми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, не ме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 1% или ± 1 вдох/ми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сигн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ир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давлений накачивания ман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зрослых:  0 - 300 мм. рт.ст.</w:t>
            </w:r>
          </w:p>
          <w:p>
            <w:pPr>
              <w:pStyle w:val="Normal"/>
              <w:jc w:val="center"/>
              <w:rPr/>
            </w:pPr>
            <w:r>
              <w:rPr/>
              <w:t>Для детей:  0 - 300 мм. рт.ст.</w:t>
            </w:r>
          </w:p>
          <w:p>
            <w:pPr>
              <w:pStyle w:val="Normal"/>
              <w:jc w:val="center"/>
              <w:rPr/>
            </w:pPr>
            <w:r>
              <w:rPr/>
              <w:t>Для новорожденных 0 - 150 мм. рт.с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автоматических измер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, 5, 10, 15, 30, 60 мин; 2, 4, ча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м. рт.с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, не ху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2 мм.рт.ст или 2% измер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циллометрический при накачивании манже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им непрерывного измерения НИАД (режим </w:t>
            </w:r>
            <w:r>
              <w:rPr>
                <w:lang w:val="en-US"/>
              </w:rPr>
              <w:t>STAT</w:t>
            </w:r>
            <w:r>
              <w:rPr/>
              <w:t xml:space="preserve"> – последовательные измерения в течение 5 мину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олученного результата и автоматический повтор измерения НИАД при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ан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º - 45º 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во всем  диапазоне измерений, не ху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1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икативны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в се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в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lang w:val="ru-RU"/>
              </w:rPr>
            </w:pPr>
            <w:r>
              <w:rPr>
                <w:lang w:val="ru-RU"/>
              </w:rPr>
              <w:t>Индикация трев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овая, визуальна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давление трев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 мин или постоян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упреждающий звуковой сигнал при выборе постоянного подавления трев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ровни трев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, средний, низкий, информационны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гулировка тона звукового сигнала пользова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ступен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стройки по умолч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е пользователем, больничные, заводск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ображение сигналов тревоги высокого и среднего приоритетов в центре окна кривой соответствующего параме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чные, графическ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ча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е интервалы, по выбору пользов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сек, 1, 2, 5, 10, 30 мин., 1, 2, 4 ча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алы времени для построения графических трендов, по выбору пользов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4, 8, 12, 24 ча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СС, ЧД, </w:t>
            </w:r>
            <w:r>
              <w:rPr>
                <w:lang w:val="en-US"/>
              </w:rPr>
              <w:t>SpO</w:t>
            </w:r>
            <w:r>
              <w:rPr/>
              <w:t>2, Температура, НИАД (систол., диастол., средн.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ивный </w:t>
            </w:r>
            <w:r>
              <w:rPr>
                <w:lang w:val="en-US"/>
              </w:rPr>
              <w:t>TF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ональ, не мень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 с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х480 пиксле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ображаемых кривых, не мень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развертки, по выбору пользов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; 12,5; 25; 50 мм/се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каскадирования окон крив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объединения окон на экр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розка изображения на экране, по выбору пользов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0 сек до 5 ми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цветов, не ме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кнопки мембранн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шту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ная рукоя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вращением (24 положения) и нажатие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е вы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S 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фровой </w:t>
            </w:r>
            <w:r>
              <w:rPr>
                <w:lang w:val="en-US"/>
              </w:rPr>
              <w:t>DB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ео выход (для вызова мед персона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NC</w:t>
            </w:r>
            <w:r>
              <w:rPr/>
              <w:t>-разъем для подключения дефибриллятора с кардиоверс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 порт для подключения дополнительного мони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 характер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не бол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к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ВхШхГ, не бол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см х 31,1см х 26,2 с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ропрочность, отсутствие влияния при испытаниях в соответствии с требованиями стандартов </w:t>
            </w:r>
            <w:r>
              <w:rPr>
                <w:lang w:val="en-US"/>
              </w:rPr>
              <w:t>IEC</w:t>
            </w:r>
            <w:r>
              <w:rPr/>
              <w:t xml:space="preserve"> 60068-2-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ойчивость к вибрации, отсутствие влияния при испытаниях в соответствии с требованиями стандартов </w:t>
            </w:r>
            <w:r>
              <w:rPr>
                <w:lang w:val="en-US"/>
              </w:rPr>
              <w:t>IEC</w:t>
            </w:r>
            <w:r>
              <w:rPr/>
              <w:t xml:space="preserve"> 60068-2-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парамет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, не бол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В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В, 50 Г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аккуму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цово-кислотны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работы от одного аккумулятора, не ме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зарядки, не боле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ча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pO2 </w:t>
            </w:r>
            <w:r>
              <w:rPr/>
              <w:t>датчик</w:t>
            </w:r>
            <w:r>
              <w:rPr>
                <w:lang w:val="en-US"/>
              </w:rPr>
              <w:t xml:space="preserve"> </w:t>
            </w:r>
            <w:r>
              <w:rPr/>
              <w:t>типа</w:t>
            </w:r>
            <w:r>
              <w:rPr>
                <w:lang w:val="en-US"/>
              </w:rPr>
              <w:t xml:space="preserve"> "Multi-Site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жильный кабель Э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ые ЭКГ элект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ш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разовый температурный кожный датч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ая манжета  НИАД 4-8 см (упак. 10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нг дл. 1,2 м. для одноразовых ман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ур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по эксплуатации на русском язы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, не ме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гаран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01.12.08г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93"/>
        <w:gridCol w:w="2"/>
        <w:gridCol w:w="1"/>
        <w:gridCol w:w="9"/>
        <w:gridCol w:w="4335"/>
        <w:gridCol w:w="495"/>
        <w:gridCol w:w="23"/>
        <w:gridCol w:w="1416"/>
        <w:gridCol w:w="239"/>
        <w:gridCol w:w="10"/>
        <w:gridCol w:w="1571"/>
        <w:gridCol w:w="23"/>
        <w:gridCol w:w="144"/>
        <w:gridCol w:w="9"/>
        <w:gridCol w:w="119"/>
        <w:gridCol w:w="1"/>
        <w:gridCol w:w="11"/>
        <w:gridCol w:w="1209"/>
        <w:gridCol w:w="11"/>
        <w:gridCol w:w="2"/>
        <w:gridCol w:w="8"/>
        <w:gridCol w:w="10"/>
        <w:gridCol w:w="49"/>
      </w:tblGrid>
      <w:tr>
        <w:trPr>
          <w:cantSplit w:val="true"/>
        </w:trPr>
        <w:tc>
          <w:tcPr>
            <w:tcW w:w="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 №6</w:t>
            </w:r>
          </w:p>
          <w:p>
            <w:pPr>
              <w:pStyle w:val="Normal"/>
              <w:ind w:left="-83" w:right="-108" w:hanging="0"/>
              <w:jc w:val="center"/>
              <w:rPr/>
            </w:pPr>
            <w:r>
              <w:rPr/>
              <w:t>Поз.№</w:t>
            </w:r>
          </w:p>
          <w:p>
            <w:pPr>
              <w:pStyle w:val="Normal"/>
              <w:ind w:left="-83" w:hanging="0"/>
              <w:jc w:val="center"/>
              <w:rPr/>
            </w:pPr>
            <w:r>
              <w:rPr/>
              <w:t>1</w:t>
            </w:r>
          </w:p>
        </w:tc>
        <w:tc>
          <w:tcPr>
            <w:tcW w:w="962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оборудования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6" w:right="-1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96" w:right="-1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нитор профиля дыхания графический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" w:hRule="atLeast"/>
        </w:trPr>
        <w:tc>
          <w:tcPr>
            <w:tcW w:w="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2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шт.</w:t>
            </w:r>
          </w:p>
        </w:tc>
        <w:tc>
          <w:tcPr>
            <w:tcW w:w="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1030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1030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оборудования предназначен для проведения неивазивного мониторинга респираторного профиля пациента в процессе принудительной и вспомогательной вентиляции легких в условиях отделений или палат интенсивной терапии новорожденным и детям младшего возраста с массой тела от 500 грамм</w:t>
            </w:r>
          </w:p>
        </w:tc>
        <w:tc>
          <w:tcPr>
            <w:tcW w:w="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Требование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параметры и условия</w:t>
            </w:r>
          </w:p>
        </w:tc>
        <w:tc>
          <w:tcPr>
            <w:tcW w:w="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ические компоненты оборудования рассчитаны на работу от электрической сети переменного тока </w:t>
            </w:r>
          </w:p>
        </w:tc>
        <w:tc>
          <w:tcPr>
            <w:tcW w:w="1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0-60 Hz, 220-230 V</w:t>
            </w:r>
          </w:p>
        </w:tc>
        <w:tc>
          <w:tcPr>
            <w:tcW w:w="13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2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компоненты оборудования:</w:t>
            </w:r>
          </w:p>
        </w:tc>
        <w:tc>
          <w:tcPr>
            <w:tcW w:w="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инвазивный монитор профиля дыхания, (механика дыхания (21 параметр), капнография и пульсоксиметрия)</w:t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чик CO2 прямого потока CAPNOSTAT</w:t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иатрический/взрослый комбинированный датчик для измерения СО2 и потока и рСО2 в выдыхаемом воздухе</w:t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датчик (для неонатальных/педиатрических пациентов)</w:t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 к датчику "OxySnap", длина 8 футов</w:t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62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сновных компонентов оборудования:</w:t>
            </w:r>
          </w:p>
        </w:tc>
        <w:tc>
          <w:tcPr>
            <w:tcW w:w="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змеряемые параметры:</w:t>
            </w:r>
          </w:p>
        </w:tc>
        <w:tc>
          <w:tcPr>
            <w:tcW w:w="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CO2, SpO2, VCO2, минутная вентиляция легких, дыхательный объем, растяжимость, сопротивление дыхательных путей, максимальное давление на вдохе, среднее давление в дыхательных путях, давление в конце выдоха, скорости потока на вдохе и выдохе, соотношение времени вдоха и выдоха, время вдоха, время выдоха, индекс дыхания, объем мертвого пространства, альвеолярная минутная вентиляция, альвеолярный дыхательный объем, объем физиологического мертвого пространства и др.</w:t>
            </w:r>
          </w:p>
        </w:tc>
        <w:tc>
          <w:tcPr>
            <w:tcW w:w="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лей:</w:t>
            </w:r>
          </w:p>
        </w:tc>
        <w:tc>
          <w:tcPr>
            <w:tcW w:w="2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: 12.7 х 3.08 см</w:t>
            </w:r>
          </w:p>
        </w:tc>
        <w:tc>
          <w:tcPr>
            <w:tcW w:w="13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вод на дисплей цифровых значений </w:t>
            </w:r>
          </w:p>
        </w:tc>
        <w:tc>
          <w:tcPr>
            <w:tcW w:w="2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EtCO2, SaO2, частоты пульса, частоты дыхания, капнографической или плятизмографической кривых, показателей тренда, пределов тревог</w:t>
            </w:r>
          </w:p>
        </w:tc>
        <w:tc>
          <w:tcPr>
            <w:tcW w:w="13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воги:</w:t>
            </w:r>
          </w:p>
        </w:tc>
        <w:tc>
          <w:tcPr>
            <w:tcW w:w="2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мые верхний / нижний пределы тревоги напряжения СО2 и частоты дыхания, SaO2 и частоты пульса</w:t>
            </w:r>
          </w:p>
        </w:tc>
        <w:tc>
          <w:tcPr>
            <w:tcW w:w="2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мый уровень громкости сигнала тревоги, возможность выключения или временного (на 2 мин) отключения сигнала тревоги</w:t>
            </w:r>
          </w:p>
        </w:tc>
        <w:tc>
          <w:tcPr>
            <w:tcW w:w="2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катор состояния монитора:  отображает коды ошибок, сигнал об отсоединении датчика, низкое качество сигнала, чрезмерно яркий свет, повреждение датчика и др.</w:t>
            </w:r>
          </w:p>
        </w:tc>
        <w:tc>
          <w:tcPr>
            <w:tcW w:w="2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фровой порт  компьютерный интерфейс</w:t>
            </w:r>
          </w:p>
        </w:tc>
        <w:tc>
          <w:tcPr>
            <w:tcW w:w="2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оговый порт</w:t>
            </w:r>
          </w:p>
        </w:tc>
        <w:tc>
          <w:tcPr>
            <w:tcW w:w="21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нография:</w:t>
            </w:r>
          </w:p>
        </w:tc>
        <w:tc>
          <w:tcPr>
            <w:tcW w:w="21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 работы: капнография датчиком прямого потока "Капностат", недисперсная инфракрасная абсорбция с радиометрическим измерением</w:t>
            </w:r>
          </w:p>
        </w:tc>
        <w:tc>
          <w:tcPr>
            <w:tcW w:w="21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инициализации: </w:t>
            </w:r>
          </w:p>
        </w:tc>
        <w:tc>
          <w:tcPr>
            <w:tcW w:w="21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пнограмма: в течение 15 секунд, полная: в течении 60 секунд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либровка: </w:t>
            </w:r>
          </w:p>
        </w:tc>
        <w:tc>
          <w:tcPr>
            <w:tcW w:w="21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чик CO2 прямого потока CAPNOSTAT: Разм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ес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ополнительное "мертвое пространство": </w:t>
            </w:r>
          </w:p>
        </w:tc>
        <w:tc>
          <w:tcPr>
            <w:tcW w:w="21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30 х 4.24х 2.16с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8 гр. без кабеля 0.5 мл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2:</w:t>
            </w:r>
          </w:p>
        </w:tc>
        <w:tc>
          <w:tcPr>
            <w:tcW w:w="21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апазон: 0-100 мм рт.ст; Точность измерения: в интервале 0 - 40 мм рт ст: +/- 2 мм рт ст; в интервале 41 - 70 мм рт ст: +/- 5%; в интервале 71 - 100 мм рт ст: +/- 8%; Разреш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м рт ст; Время ответа: 60 мсек; Компенсация: N2O &amp; O2 (по выбору), барометрическое давление (автоматическая); Единицы измерения: мм рт ст, кПа, % (по выбору);</w:t>
            </w:r>
          </w:p>
        </w:tc>
        <w:tc>
          <w:tcPr>
            <w:tcW w:w="1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 дыхания:</w:t>
            </w:r>
          </w:p>
        </w:tc>
        <w:tc>
          <w:tcPr>
            <w:tcW w:w="21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чность измерения: +/- 1 вдох/мин; Диапазон: 0 - 150 вдохов/мин; Разрешение: 1 вдох/мин</w:t>
            </w:r>
          </w:p>
        </w:tc>
        <w:tc>
          <w:tcPr>
            <w:tcW w:w="1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чик потока: </w:t>
            </w:r>
          </w:p>
        </w:tc>
        <w:tc>
          <w:tcPr>
            <w:tcW w:w="21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нцип работы: - отверстие фиксированного диаметра, неонатальный и педиатрический / взрослый варианты</w:t>
            </w:r>
          </w:p>
        </w:tc>
        <w:tc>
          <w:tcPr>
            <w:tcW w:w="1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Поток:</w:t>
            </w:r>
          </w:p>
        </w:tc>
        <w:tc>
          <w:tcPr>
            <w:tcW w:w="21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пазон: 0.25 - 25 л/мин (для новорожденных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- 180 л/мин (педиатрический/ взрослый)</w:t>
            </w:r>
          </w:p>
        </w:tc>
        <w:tc>
          <w:tcPr>
            <w:tcW w:w="1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чность измерения</w:t>
            </w:r>
          </w:p>
        </w:tc>
        <w:tc>
          <w:tcPr>
            <w:tcW w:w="21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/- 3%  или 0.125 л/мин (для новорожденных) или 0.5 л/мин (педиатрический/взрослый);</w:t>
            </w:r>
          </w:p>
        </w:tc>
        <w:tc>
          <w:tcPr>
            <w:tcW w:w="1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объем:</w:t>
            </w:r>
          </w:p>
        </w:tc>
        <w:tc>
          <w:tcPr>
            <w:tcW w:w="21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500 мл (для новорожденных), 100 - 3000 мл (педиатрический / взрослый;</w:t>
            </w:r>
          </w:p>
        </w:tc>
        <w:tc>
          <w:tcPr>
            <w:tcW w:w="1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ление в дыхательный путях:</w:t>
            </w:r>
          </w:p>
        </w:tc>
        <w:tc>
          <w:tcPr>
            <w:tcW w:w="21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0 - +120 см водного столба</w:t>
            </w:r>
          </w:p>
        </w:tc>
        <w:tc>
          <w:tcPr>
            <w:tcW w:w="1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ьсоксиметрия:</w:t>
            </w:r>
          </w:p>
        </w:tc>
        <w:tc>
          <w:tcPr>
            <w:tcW w:w="21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9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цип работы: красная / инфракрасная абсорбция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ыщение гемоглобина артериальной крови кислородом (сатурация) - SpO2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чность измере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решение: </w:t>
            </w:r>
          </w:p>
          <w:p>
            <w:pPr>
              <w:pStyle w:val="Normal"/>
              <w:rPr/>
            </w:pPr>
            <w:r>
              <w:rPr/>
              <w:t xml:space="preserve">Усреднение: </w:t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апазон: 0 -100%; в диапазоне 80% - 100% - +/- 2%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1 стандартное отклонение); 1%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 до 8 секунд по выбору</w:t>
            </w:r>
          </w:p>
        </w:tc>
        <w:tc>
          <w:tcPr>
            <w:tcW w:w="15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та сердечных сокращений (частота пульса)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иапазон: </w:t>
            </w:r>
          </w:p>
          <w:p>
            <w:pPr>
              <w:pStyle w:val="Normal"/>
              <w:rPr/>
            </w:pPr>
            <w:r>
              <w:rPr/>
              <w:t xml:space="preserve">Точность измерения: </w:t>
            </w:r>
          </w:p>
          <w:p>
            <w:pPr>
              <w:pStyle w:val="Normal"/>
              <w:rPr/>
            </w:pPr>
            <w:r>
              <w:rPr/>
              <w:t xml:space="preserve">Разрешение: </w:t>
            </w:r>
          </w:p>
          <w:p>
            <w:pPr>
              <w:pStyle w:val="Normal"/>
              <w:rPr/>
            </w:pPr>
            <w:r>
              <w:rPr/>
              <w:t xml:space="preserve">Усреднение: </w:t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 - 250 ударов/мин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+/- 1%;</w:t>
            </w:r>
            <w:r>
              <w:rPr/>
              <w:t>1 удар/мин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8 секунд</w:t>
            </w:r>
          </w:p>
        </w:tc>
        <w:tc>
          <w:tcPr>
            <w:tcW w:w="15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мять тренда: 28 параметров за 24 часа с подстраховкой питания от батареи и возможностью вывода информации через последовательный (серийный) порт. На дисплей монитора выводятся тренды продукции С02, дыхательного объема и альвеолярной минутной вентиляции.</w:t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ные материалы 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341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натальный комбинированный датчик СО</w:t>
            </w:r>
            <w:r>
              <w:rPr>
                <w:vertAlign w:val="subscript"/>
              </w:rPr>
              <w:t>2</w:t>
            </w:r>
            <w:r>
              <w:rPr/>
              <w:t>/поток CAPNOSTAT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шт.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аптер для подключения в контур пациента 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шт.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нта 25 мм, применяемая для фиксации Y-датчика SpO2 на стопе или кисти новорожденного (100 штук/коробка) 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"Мягкий" датчик пульсоксиметрии "OxySnap Y-Sensor" 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шт.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бель к датчику "OxySnap", длина 8 футов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шт.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Гарантийный срок</w:t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4 месяцев</w:t>
            </w:r>
          </w:p>
        </w:tc>
        <w:tc>
          <w:tcPr>
            <w:tcW w:w="15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ём гарантии</w:t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5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2008г.</w:t>
            </w:r>
          </w:p>
        </w:tc>
        <w:tc>
          <w:tcPr>
            <w:tcW w:w="15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 01.12.08г</w:t>
            </w:r>
          </w:p>
        </w:tc>
        <w:tc>
          <w:tcPr>
            <w:tcW w:w="159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tbl>
      <w:tblPr>
        <w:tblW w:w="10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4147"/>
        <w:gridCol w:w="3712"/>
        <w:gridCol w:w="2"/>
        <w:gridCol w:w="1102"/>
        <w:gridCol w:w="3"/>
        <w:gridCol w:w="1102"/>
        <w:gridCol w:w="3"/>
      </w:tblGrid>
      <w:tr>
        <w:trPr>
          <w:trHeight w:val="410" w:hRule="atLeast"/>
          <w:cantSplit w:val="true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ЛОТ №7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Поз.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ос инфузионный (универсальный одноканальный шприцевой насос)</w:t>
            </w:r>
          </w:p>
        </w:tc>
      </w:tr>
      <w:tr>
        <w:trPr>
          <w:trHeight w:val="163" w:hRule="atLeast"/>
        </w:trPr>
        <w:tc>
          <w:tcPr>
            <w:tcW w:w="5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 шт.</w:t>
            </w:r>
          </w:p>
        </w:tc>
      </w:tr>
      <w:tr>
        <w:trPr>
          <w:trHeight w:val="296" w:hRule="atLeast"/>
          <w:cantSplit w:val="true"/>
        </w:trPr>
        <w:tc>
          <w:tcPr>
            <w:tcW w:w="10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>
          <w:trHeight w:val="296" w:hRule="atLeast"/>
          <w:cantSplit w:val="true"/>
        </w:trPr>
        <w:tc>
          <w:tcPr>
            <w:tcW w:w="10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т оборудования предназначен для проведения инфузионной терапии больным </w:t>
            </w:r>
          </w:p>
          <w:p>
            <w:pPr>
              <w:pStyle w:val="Normal"/>
              <w:jc w:val="center"/>
              <w:rPr/>
            </w:pPr>
            <w:r>
              <w:rPr/>
              <w:t>в условиях отделений реанимации или палат интенсивной терапии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ь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ические компоненты оборудования рассчитаны на работу от электрической сети переменного тока 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0-60 Hz, 220-230 V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компонентов оборудования:</w:t>
            </w:r>
          </w:p>
        </w:tc>
      </w:tr>
      <w:tr>
        <w:trPr>
          <w:trHeight w:val="253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0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шприцевого насоса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Микропроцессорный контроль скорости инфузии </w:t>
            </w:r>
            <w:r>
              <w:rPr>
                <w:lang w:val="en-US"/>
              </w:rPr>
              <w:t>c</w:t>
            </w:r>
            <w:r>
              <w:rPr/>
              <w:t xml:space="preserve"> наличием возможности проведения различных режимов инфузии ( по времени, по заданному объему, по весу тела)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одонепроницаемый пластиковый корпус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Встроенный автономный источник питания при работе во время транспортировки пациента или отключении от сети 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Жидкокристаллический дисплей с выведением всех параметров инфузи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спользуемые шприцы 20 и 50 мл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озможность использования шприцев других объемов  и производителей от 10 до 50 мл (по желанию заказчика)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Автоматическое определение типа и объема шприца с ручным подтверждением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строенная система контроля давления жидкост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корость инфузии от 0.1 до 1200 мл/час час с шагом 0,1-1мл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бъем инфузии: до 9999,9 мл (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мл)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ежим болюсной инфузии (одномоментное ускорение введения) от400до 1200 мл/час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7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Жидкокристаллический дисплей с отображением скорости инфузии, общего объема введенной жидкост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7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очность введения -+1%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7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озможность определения объема проведенной инфузи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7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Учет объема болюса при расчете общего обема инфузи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7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ереход на интенсивность подачи К</w:t>
            </w:r>
            <w:r>
              <w:rPr>
                <w:lang w:val="en-US"/>
              </w:rPr>
              <w:t>V</w:t>
            </w:r>
            <w:r>
              <w:rPr/>
              <w:t>О (0,5мл/час) при окончании инфузи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7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Уровень окклюзи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7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/>
              <w:t>Низкий</w:t>
            </w:r>
            <w:r>
              <w:rPr>
                <w:lang w:val="en-US"/>
              </w:rPr>
              <w:t xml:space="preserve"> (L) ---40N +- 10N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7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/>
              <w:t>Высокий (Н) --- 60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+- 10N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7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озможность крепления к инфузионной стойк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7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Встроенный автономный источник питания для автономного режима работы при отключении от сети электрического тока до 4-х часов 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Б</w:t>
            </w:r>
          </w:p>
        </w:tc>
        <w:tc>
          <w:tcPr>
            <w:tcW w:w="10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Сигналы тревоги: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оскальзывание поршня шприца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иближение окончания инфузии ( остаточный объем в шприце 1,5мл)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пустошение шприца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еправильное фиксирование шприца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еправильная установка поршня шприца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озникновение неполадок в работе прибора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кончание введения заданного объема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орка системы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варительное извещение об окончании инфузи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кончание инфузи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</w:t>
            </w:r>
            <w:r>
              <w:rPr/>
              <w:t>Предварительное извещение о разряд батаре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зряд батаре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арушение сетевого питания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тсутствие действий в течении 2-х минут при включенном насосе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Размеры, не более 307х 135х128мм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ес, не более 2,1кг.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В</w:t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ринадлежност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жим для крепления к стойке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Гарантийный срок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4 месяцев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ём гаранти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г.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01.12.08г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/>
      </w:pPr>
      <w:r>
        <w:rPr/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4272"/>
        <w:gridCol w:w="3148"/>
        <w:gridCol w:w="1006"/>
        <w:gridCol w:w="1000"/>
        <w:gridCol w:w="6"/>
      </w:tblGrid>
      <w:tr>
        <w:trPr>
          <w:trHeight w:val="410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ЛОТ</w:t>
            </w:r>
          </w:p>
          <w:p>
            <w:pPr>
              <w:pStyle w:val="2"/>
              <w:rPr/>
            </w:pPr>
            <w:r>
              <w:rPr/>
              <w:t xml:space="preserve">№ </w:t>
            </w:r>
            <w:r>
              <w:rPr/>
              <w:t>8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Поз.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</w:t>
            </w:r>
          </w:p>
        </w:tc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ппарат для амплитудной интегрированной ЭЭ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пециализированная система контроля функции головного моз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ловиях отделения реанимации новорожденных)</w:t>
            </w:r>
          </w:p>
        </w:tc>
      </w:tr>
      <w:tr>
        <w:trPr>
          <w:trHeight w:val="296" w:hRule="atLeast"/>
          <w:cantSplit w:val="true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5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шт.</w:t>
            </w:r>
          </w:p>
        </w:tc>
      </w:tr>
      <w:tr>
        <w:trPr>
          <w:trHeight w:val="296" w:hRule="atLeast"/>
          <w:cantSplit w:val="true"/>
        </w:trPr>
        <w:tc>
          <w:tcPr>
            <w:tcW w:w="10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начение</w:t>
            </w:r>
            <w:r>
              <w:rPr/>
              <w:t xml:space="preserve"> для проведения </w:t>
            </w:r>
            <w:r>
              <w:rPr>
                <w:szCs w:val="32"/>
              </w:rPr>
              <w:t>контроля функции головного мозга</w:t>
            </w:r>
          </w:p>
          <w:p>
            <w:pPr>
              <w:pStyle w:val="Normal"/>
              <w:jc w:val="center"/>
              <w:rPr/>
            </w:pPr>
            <w:r>
              <w:rPr/>
              <w:t>в условиях отделений реанимации или палат интенсивной терапии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параметры и услов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Предлагаемые пара-метры и условия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ические компоненты оборудования рассчитаны на работу от электрической сети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переменного тока 50-60 Hz, 220-230 V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характеристика системы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Тип прибора - мониторинговая система ЭЭГ 16 канальный экспертного класса с возможностью расширения до 32 канал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Основной блок системы интегрирован в планшетный персональный компьютер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Компоновка всех блоков системы на специальной мобильной тележке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итание всех блоков системы от изолирующего трансформатора медицинской степени защиты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озможность крепления системы на стену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еограниченное время регистрации ЭЭГ сигнал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Возможность подключения монитора витальных функци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ые возможности системы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рограмма длительного мониторинга ЭЭГ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Частотный анализ ЭЭГ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Когерентный анализ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Частотный тренд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Тренд спектра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ренд "Абсолютная мощность"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д "Соотношение альфа/бета"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д "Соотношение альфа/дельта"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д "Дельта индекс"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д "Огибающая"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д "Частота медианы"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д "Пиковая частота"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д "Спектральная Энтропия"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д "Спектральный Край"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д "Средеквадратичная амплитуда"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д "Вариабельность альфа-ритма"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д "Относительная мощность"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д "Вариабельность альфа-ритма"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из комплексности по критерию Лимпен-Зи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плитудно интегрированная ЭЭГ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Автодетекция спайков и эпи-событий"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функциональные возможности системы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ожность установки программы "Амплитудное картирование"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ожность установки программы анализа Сна включающей автоматический скоринг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ожность установки программы "Картирование ЭЭГ"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из времени реакции при установке кнопки пациен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яющий компьютер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шетный ПК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процессор: минимум Сeleron, 1,2 ГГц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еративная память: минимум 256 МБ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сткий диск: минимум 60 ГБ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ерационная система: Windows ХР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встроенной сетевой карты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встроенного модем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К 17” дисплей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ожность управления системой через касание экрана - Touchscreen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ненты системы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илитель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ЭЭГ каналов, в зависимости от типа сигнала автоматически конфигурируемые как AC или DC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дополнительных канала для подключения различных устройств таких как пульсоксиметр, капнограф, СИПАП и др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рокий диапазон усиления 0.16  до 500 Гц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тота дискретизации  от 128 до 2048 Гц для каждого канал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фильтров от 0.016 до 500 Гц,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сетевого фильтра 50/60 Гц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ядность АЦП: 2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троенная система калибровк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троенная система постоянного контроля электродного импеданс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можность дополнительной комплектации системы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ожность установки опции цифровой синхронной видеометри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ожность установки опции цифровой допплерографи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ожность установки опции Фотстимулятор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ические требования к элементам программного обеспечен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ображение текущих значений амплитуды и частоты записываемых сигнал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конфигурированные (более 50 - "кома", "смерть мозга", "эпилепсия" и.т.д) и пользовательские протоколы настроек параметров мониторинг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ичие русифицированной сетевой базы данных пациентов с поддержкой многопользовательского режима а также данных различных нейрофизиологических методик включая ЭМГ/ВП и ТКД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структуры базы данных в соответствии с международными стандартами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иск и фильтрация в базе данных по задаваемым пользователем параметрам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ожность установки программы для создания станции удаленного просмотра и анализа данных мониторинг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ожность просмотра, анализа и изменения параметров записи со станции удаленного просмотра или через Интернет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ожность программно оповещать на пейджер, телефон, сестринский пульт об определенных событиях с гибко задаваемыми параметрам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ожность подключения к мониторам витальных функци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ные материалы</w:t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ы того же производител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ли и пасты того же производител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пуско-наладочных работ на мест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ьзовательский тренинг на мест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ый срок с момента ввода в эксплуатацию не менее, мес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ём гаранти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Год выпуск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г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Срок поставк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08г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"/>
        <w:gridCol w:w="4252"/>
        <w:gridCol w:w="2757"/>
        <w:gridCol w:w="26"/>
        <w:gridCol w:w="1414"/>
        <w:gridCol w:w="26"/>
        <w:gridCol w:w="1075"/>
        <w:gridCol w:w="5"/>
      </w:tblGrid>
      <w:tr>
        <w:trPr>
          <w:trHeight w:val="485" w:hRule="atLeast"/>
          <w:cantSplit w:val="true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9</w:t>
            </w:r>
          </w:p>
          <w:p>
            <w:pPr>
              <w:pStyle w:val="Heading4"/>
              <w:jc w:val="center"/>
              <w:rPr/>
            </w:pPr>
            <w:r>
              <w:rPr>
                <w:sz w:val="20"/>
              </w:rPr>
              <w:t>Поз.№1</w:t>
            </w:r>
          </w:p>
        </w:tc>
        <w:tc>
          <w:tcPr>
            <w:tcW w:w="9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ационарная компрессорная станция медицинского сжатого воздуха высокой производительности</w:t>
            </w:r>
            <w:r>
              <w:rPr/>
              <w:t xml:space="preserve"> (центральная компрессорная станция для производства стерильного медицинского сжатого воздуха с полным комплектом принадлежностей )</w:t>
            </w:r>
          </w:p>
        </w:tc>
      </w:tr>
      <w:tr>
        <w:trPr>
          <w:trHeight w:val="346" w:hRule="atLeast"/>
        </w:trPr>
        <w:tc>
          <w:tcPr>
            <w:tcW w:w="5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72" w:hRule="atLeast"/>
          <w:cantSplit w:val="true"/>
        </w:trPr>
        <w:tc>
          <w:tcPr>
            <w:tcW w:w="104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2"/>
              </w:rPr>
              <w:t>Назначение</w:t>
            </w:r>
          </w:p>
        </w:tc>
      </w:tr>
      <w:tr>
        <w:trPr>
          <w:trHeight w:val="502" w:hRule="atLeast"/>
          <w:cantSplit w:val="true"/>
        </w:trPr>
        <w:tc>
          <w:tcPr>
            <w:tcW w:w="104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>Комплект оборудования   предназначен для выработки стерильного медицинского сжатого воздуха с целью обеспечения палат интенсивной терапии родильных домов и детских больниц, отделений реанимации, интенсивной терапии и выхаживания новорожденных, а также операционных</w:t>
            </w:r>
          </w:p>
        </w:tc>
      </w:tr>
      <w:tr>
        <w:trPr>
          <w:trHeight w:val="270" w:hRule="atLeast"/>
          <w:cantSplit w:val="true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ебуемые параметры и услов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параметры и условия</w:t>
            </w:r>
          </w:p>
        </w:tc>
      </w:tr>
      <w:tr>
        <w:trPr>
          <w:trHeight w:val="351" w:hRule="atLeast"/>
          <w:cantSplit w:val="true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именование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дел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компоненты оборудования рассчитаны на работу от электрической сети переменного тока 50-60 Hz, 220-230 V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Общее описание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jc w:val="both"/>
              <w:rPr/>
            </w:pPr>
            <w:r>
              <w:rPr/>
              <w:t>Масляный (с допуском к использованию в отделениях анестезиологии реанимации) ти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hanging="409"/>
              <w:jc w:val="center"/>
              <w:rPr>
                <w:sz w:val="18"/>
              </w:rPr>
            </w:pPr>
            <w:r>
              <w:rPr/>
              <w:t>Налич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9" w:hanging="4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653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е требует капитального ремонта до 30 000 часов непрерывной работы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hanging="409"/>
              <w:jc w:val="center"/>
              <w:rPr>
                <w:sz w:val="18"/>
              </w:rPr>
            </w:pPr>
            <w:r>
              <w:rPr/>
              <w:t>Налич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9" w:hanging="4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jc w:val="both"/>
              <w:rPr/>
            </w:pPr>
            <w:r>
              <w:rPr/>
              <w:t>Полностью автоматический компрессор, винтового тип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hanging="142"/>
              <w:rPr>
                <w:sz w:val="18"/>
              </w:rPr>
            </w:pPr>
            <w:r>
              <w:rPr/>
              <w:t>Налич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9" w:hanging="142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jc w:val="both"/>
              <w:rPr/>
            </w:pPr>
            <w:r>
              <w:rPr/>
              <w:t>1  компрессор с электромотор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0" w:hanging="263"/>
              <w:rPr>
                <w:sz w:val="18"/>
              </w:rPr>
            </w:pPr>
            <w:r>
              <w:rPr/>
              <w:t>Налич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263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Электронный блок управления работой моторов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Наличие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Система, полностью подготовленная для соединения с имеющимися в клинике электрической и воздушными сетям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Датчик дав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Электромагнитные клапаны для пуска насосов без избыточного дав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Система охлаждения – немедленная и обычна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Наличие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Автоматический блок сброса конденса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Наличие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Защитный переключатель для мотор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Дуплексная система фильтров и осушителей воздух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Наличие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Система  сигнализ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Наличие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b/>
                <w:b/>
              </w:rPr>
            </w:pPr>
            <w:r>
              <w:rPr>
                <w:b/>
              </w:rPr>
              <w:t xml:space="preserve">Технические характеристики станции </w:t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Винтовой компрессор, не мене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 л/мин при 7,5 бар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Максимальное давление, не боле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бар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Диапазон рабочего давления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 бар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Количество цилиндров компрессоров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Мощность мотора,  не боле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кВт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Частота вращения двигателя, не мене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 об./мин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Объем охлажденного воздуха, не менее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 м³/ч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Напряжение, не более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М 50 Гц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Уровень шума, не боле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дб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Система защиты – международный стандарт IP 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Габаритные размеры, не боле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/704/1200 мм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Вес, не боле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кг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b/>
                <w:b/>
              </w:rPr>
            </w:pPr>
            <w:r>
              <w:rPr>
                <w:b/>
              </w:rPr>
              <w:t>Холодильник-осушит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Точка росы, не выше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 °С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Допустимая температура в пределах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/ +40°С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Потребляемая мощность компрессора-осушителя, вкл. Вентилятор, не боле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 кВт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ляемая мощность/частота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В /50 Гц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адагент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134 a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сляный фильтр (для удаления влаги и случайных масляных частиц) - тип </w:t>
            </w:r>
            <w:r>
              <w:rPr>
                <w:b/>
                <w:lang w:val="en-US"/>
              </w:rPr>
              <w:t>CY</w:t>
            </w:r>
            <w:r>
              <w:rPr>
                <w:b/>
              </w:rPr>
              <w:t xml:space="preserve"> - 02</w:t>
            </w:r>
          </w:p>
        </w:tc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Производительность, не менее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Максимальное рабочее давление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бар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Степень очистки, не менее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 микрон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Максимальное содержание масла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 ppm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Соединение ¾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b/>
                <w:b/>
              </w:rPr>
            </w:pPr>
            <w:r>
              <w:rPr>
                <w:b/>
              </w:rPr>
              <w:t>Блок активных фильтров (для удаления агрессивных газов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Поток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Максимальное рабочее давление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бар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Степень очистки, не менее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 микрон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Максимальное содержание масла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 ppm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Соединение ¾’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b/>
                <w:b/>
              </w:rPr>
            </w:pPr>
            <w:r>
              <w:rPr>
                <w:b/>
              </w:rPr>
              <w:t>Полная комплектация  стан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Станция с одним компрессором                                             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Счетчик час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Линейные регуляторы давления                                            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Система сброса конденсата                                                     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Холодильник-осушитель                                                        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Байпас для осушителя сжатого воздуха                                 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Предварительный фильтр, встроенный в осушитель (3 мкм)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Масляный фильтр (0,01 мкм)                                                 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Блок угольных фильтров (0,01 мкм)                                       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специалистов на рабочем мест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ый ср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4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6"/>
            </w:tblGrid>
            <w:tr>
              <w:trPr>
                <w:trHeight w:val="333" w:hRule="atLeast"/>
                <w:cantSplit w:val="true"/>
              </w:trPr>
              <w:tc>
                <w:tcPr>
                  <w:tcW w:w="1242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 менее 24 месяцев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ъём гарант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д выпус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став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01.12.08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rPr/>
      </w:pPr>
      <w:r>
        <w:rPr/>
      </w:r>
    </w:p>
    <w:p>
      <w:pPr>
        <w:pStyle w:val="TextBody"/>
        <w:ind w:left="540" w:right="-284" w:firstLine="54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0. Приложение №4 к документации об аукционе «Техническое задание» изложить в следующей редакции: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/>
      </w:pPr>
      <w:r>
        <w:rPr>
          <w:color w:val="000000"/>
        </w:rPr>
        <w:t>«Техническое задание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  <w:t>на поставку медицинского оборудования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"/>
        <w:gridCol w:w="61"/>
        <w:gridCol w:w="4392"/>
        <w:gridCol w:w="4057"/>
        <w:gridCol w:w="35"/>
        <w:gridCol w:w="1"/>
        <w:gridCol w:w="1"/>
        <w:gridCol w:w="1380"/>
        <w:gridCol w:w="1"/>
        <w:gridCol w:w="48"/>
        <w:gridCol w:w="24"/>
      </w:tblGrid>
      <w:tr>
        <w:trPr>
          <w:cantSplit w:val="true"/>
        </w:trPr>
        <w:tc>
          <w:tcPr>
            <w:tcW w:w="10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7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ЛОТ №1</w:t>
            </w:r>
          </w:p>
          <w:p>
            <w:pPr>
              <w:pStyle w:val="Normal"/>
              <w:jc w:val="center"/>
              <w:rPr/>
            </w:pPr>
            <w:r>
              <w:rPr/>
              <w:t>Поз. №1</w:t>
            </w:r>
          </w:p>
        </w:tc>
        <w:tc>
          <w:tcPr>
            <w:tcW w:w="9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носной аппарат ультразвуковой диагностики с цветным допплеровским блоком, с набором датчиков для диагностики ВПС и оценки центральной гемодинамики 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exact" w:line="280"/>
              <w:ind w:left="0" w:right="-952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                  </w:t>
            </w:r>
            <w:r>
              <w:rPr>
                <w:b w:val="false"/>
                <w:color w:val="000000"/>
                <w:sz w:val="20"/>
                <w:lang w:val="en-US"/>
              </w:rPr>
              <w:t>GE</w:t>
            </w:r>
            <w:r>
              <w:rPr>
                <w:b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color w:val="000000"/>
                <w:sz w:val="20"/>
                <w:lang w:val="en-US"/>
              </w:rPr>
              <w:t>Logic</w:t>
            </w:r>
            <w:r>
              <w:rPr>
                <w:b w:val="false"/>
                <w:color w:val="000000"/>
                <w:sz w:val="20"/>
              </w:rPr>
              <w:t xml:space="preserve"> или эквивалент с набором датчиков 8-</w:t>
            </w:r>
            <w:r>
              <w:rPr>
                <w:b w:val="false"/>
                <w:color w:val="000000"/>
                <w:sz w:val="20"/>
                <w:lang w:val="en-US"/>
              </w:rPr>
              <w:t>C</w:t>
            </w:r>
            <w:r>
              <w:rPr>
                <w:b w:val="false"/>
                <w:color w:val="000000"/>
                <w:sz w:val="20"/>
              </w:rPr>
              <w:t>-</w:t>
            </w:r>
            <w:r>
              <w:rPr>
                <w:b w:val="false"/>
                <w:color w:val="000000"/>
                <w:sz w:val="20"/>
                <w:lang w:val="en-US"/>
              </w:rPr>
              <w:t>RS</w:t>
            </w:r>
            <w:r>
              <w:rPr>
                <w:b w:val="false"/>
                <w:color w:val="000000"/>
                <w:sz w:val="20"/>
              </w:rPr>
              <w:t xml:space="preserve"> (микроконвексный) или эквивалент,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2</w:t>
            </w:r>
            <w:r>
              <w:rPr>
                <w:lang w:val="en-US"/>
              </w:rPr>
              <w:t>L</w:t>
            </w:r>
            <w:r>
              <w:rPr/>
              <w:t>-</w:t>
            </w:r>
            <w:r>
              <w:rPr>
                <w:lang w:val="en-US"/>
              </w:rPr>
              <w:t>RS</w:t>
            </w:r>
            <w:r>
              <w:rPr/>
              <w:t xml:space="preserve"> (линейный) или эквивалент, 3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RS</w:t>
            </w:r>
            <w:r>
              <w:rPr/>
              <w:t xml:space="preserve"> (секторный фазированный) или эквивален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4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10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0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оборудования предназначен для выхаживания новорожденных, в том числе с низкой и экстремально низкой массой тела, в условиях отделений реанимации и интенсивной терапии.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е компоненты оборудования рассчитаны на работу от электрической сети переменного тока: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0-60 Hz, 220-230 V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9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компонентов оборудования: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99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характеристика 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носной полностью цифровой многоцелевой ультразвуковой диагностический аппарат высокого класса с импульсноволновым, цветовым и энергетическим допплером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и примен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ушерство и гинекология</w:t>
            </w:r>
          </w:p>
        </w:tc>
        <w:tc>
          <w:tcPr>
            <w:tcW w:w="1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диология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рология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матология и ортопедия</w:t>
            </w:r>
          </w:p>
        </w:tc>
        <w:tc>
          <w:tcPr>
            <w:tcW w:w="13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логия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докринология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иология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иатрия и неонатология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раоперационные исследования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й блок: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приемо-передающих цифровых каналов, не менее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остью цифровое формирование луча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й диапазон (дБ), не менее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ое использование передающих фокусных зон, не менее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ая апертура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й фильтр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зображения в реальном времени, не менее, чем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 раз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пульсно-волновой допплер 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-волновой допплер 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Б</w:t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овое допплеровское картирование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ий Допплер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иплексный режим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в В-режиме, М-режиме, D-режиме, В/В, В/М, В/С, В/С/D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томический М-режим</w:t>
            </w:r>
          </w:p>
        </w:tc>
        <w:tc>
          <w:tcPr>
            <w:tcW w:w="1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й вывод на экран до 12 изображений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Г</w:t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ной М-режим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невая гармоника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шкал для В-режима не менее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карт псевдоокрашивания не менее 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карт для цветового допплеровского картирования, не менее 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карт для энергетического допплера, не менее 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им виртуального конвекса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автоматической оптимизации изображения в В-режиме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автоматической оптимизации изображения в режиме ЦДК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автоматической оптимизации изображения в режиме спектрального допплера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3D реконструкции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ь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анорамного сканирования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дновременно подключаемых датчиков при использовании в портативном варианте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лучевое сложносоставное сканирование 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ифицированный интерфейс пользователя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ифицированная буквенно-цифровая клавиатура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пазон рабочих частот не уже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-18 МГц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работы в автономном режиме без подзарядки аккумулятора не менее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а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пы поддерживаемых датчиков: 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вексные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конвексные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ные электронные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 ректовагинальные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раоперацоинные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кторный фазированный датчик: 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элементов не мене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пазон частот, МГц, не уж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-4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сканирования, градусов, не мене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бина визуализации, мм, не мене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пектрального допплера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цветового допплеровского картирования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режима тканевой гармоники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кроконвексный датчик: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элементов не мене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пазон частот, МГц, не мене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-11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пектрального допплера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цветового допплеровского картирования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нейный датчик: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элементов не мене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пазон частот, МГц, не мене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-13,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ертура, мм, не боле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бина визуализации, мм, не мене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пектрального Доплеровского режима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цветового Доплеровского режима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режима тканевой гармоники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нитор: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ский жидкокристаллический 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ональ, дюймы, не мене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ранная матрица, пикселов, не менее 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х768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градаций серого не мене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овка наклона, градусов, не мене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рхивация изображений: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опетля, кадров не мене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опетля, секунд, не мене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шний DVD-дисковод 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B-порт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подключения к сети INTERNET (DICOM)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жесткого диска не мене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Гб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статических изображений на DVD в формате jpeg, DICOM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динамических клипов на DVD в формате avi , DICOM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ение в В-режим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гол 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ение в М-режим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 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ой интервал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 сердечных сокращений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ение в D-режим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ая скорость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яя скорость 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ые интервалы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резистентности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льсационный индекс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диент давления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стеноза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 сердечных сокращений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ческий расчет параметров кривых скоростей кровотока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выбора параметров для автоматического расчета гемодинамики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еовыход: </w:t>
            </w:r>
            <w:r>
              <w:rPr/>
              <w:t>SVGA (RGB)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характеристики: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  консоли (кг, не более)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яжение 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В/50 Гц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 потребляемая мощность (ВА, не более)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орудование и принадлежности: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/б термовидеопринтер (1 шт.)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для видеопринтера, 5 рулонов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ая сумка для переноски аппарата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специалистов на рабочем месте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ый срок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4 месяцев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гарантии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 выпуска 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г.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ставки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01.12.08г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540" w:right="-284" w:firstLine="54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540" w:right="-284" w:firstLine="54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"/>
        <w:gridCol w:w="61"/>
        <w:gridCol w:w="4392"/>
        <w:gridCol w:w="3827"/>
        <w:gridCol w:w="1"/>
        <w:gridCol w:w="1338"/>
        <w:gridCol w:w="2"/>
        <w:gridCol w:w="1"/>
      </w:tblGrid>
      <w:tr>
        <w:trPr>
          <w:trHeight w:val="323" w:hRule="atLeast"/>
          <w:cantSplit w:val="true"/>
        </w:trPr>
        <w:tc>
          <w:tcPr>
            <w:tcW w:w="7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ЛОТ №2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з. №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pacing w:before="0" w:after="0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7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кубатор для выхаживания глубоко недоношенных новорожденных, двустенный с сервоконтролем температуры, регулируемой влажностью, встроенными весам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lang w:val="en-US"/>
              </w:rPr>
              <w:t xml:space="preserve">Fanem 2186 </w:t>
            </w:r>
            <w:r>
              <w:rPr>
                <w:color w:val="000000"/>
              </w:rPr>
              <w:t>или эквивалент</w:t>
            </w:r>
          </w:p>
        </w:tc>
      </w:tr>
      <w:tr>
        <w:trPr>
          <w:trHeight w:val="222" w:hRule="atLeast"/>
        </w:trPr>
        <w:tc>
          <w:tcPr>
            <w:tcW w:w="5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шт.</w:t>
            </w:r>
          </w:p>
        </w:tc>
      </w:tr>
      <w:tr>
        <w:trPr>
          <w:trHeight w:val="222" w:hRule="atLeast"/>
          <w:cantSplit w:val="true"/>
        </w:trPr>
        <w:tc>
          <w:tcPr>
            <w:tcW w:w="103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>
          <w:trHeight w:val="440" w:hRule="atLeast"/>
          <w:cantSplit w:val="true"/>
        </w:trPr>
        <w:tc>
          <w:tcPr>
            <w:tcW w:w="103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оборудования предназначен для выхаживания новорожденных, в том числе с низкой и экстремально низкой массой тела, в условиях отделений реанимации и интенсивной терапии.  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е компоненты оборудования рассчитаны на работу от электрической сети переменного тока: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0-60 Hz, 220-230 V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компонентов оборудования: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6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кубатор – базовый модуль</w:t>
            </w:r>
          </w:p>
        </w:tc>
      </w:tr>
      <w:tr>
        <w:trPr>
          <w:trHeight w:val="25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А</w:t>
            </w:r>
          </w:p>
        </w:tc>
        <w:tc>
          <w:tcPr>
            <w:tcW w:w="96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инкубатор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ьное основание на 4-х колесах с блокировкой с двухсекционной тумбой для хранения рабочих принадлежностей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е в корпус 2 рельса для перевозки или крепления оборудования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нтгено- и фотопрозрачный пластиковый корпус с 6 окошечками (5 – с фиксируемыми дверками, открываемыми вбок; 1 – с  ирисовой диафрагмой), с 6 резиновыми втулками для подведения контуров и трубок </w:t>
            </w:r>
          </w:p>
        </w:tc>
        <w:tc>
          <w:tcPr>
            <w:tcW w:w="1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идывающаяся передняя панель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ъемные и легко обрабатывающиеся двойные стенки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Активный двойной обогрев стенки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оздушная завеса пациента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ерепад Т при открытой панели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Отсутств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же пациента со ступенчатой регулировкой положения Тренделенбурга / Фоулера 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пределах </w:t>
            </w:r>
          </w:p>
          <w:p>
            <w:pPr>
              <w:pStyle w:val="Normal"/>
              <w:jc w:val="center"/>
              <w:rPr/>
            </w:pPr>
            <w:r>
              <w:rPr/>
              <w:t>± 12</w:t>
            </w:r>
            <w:r>
              <w:rPr>
                <w:vertAlign w:val="superscript"/>
              </w:rPr>
              <w:t>о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нтгенопрозрачный матрас с углублением по центральной оси, обеспечивающим срединное положение ребенка в инкубаторе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матраса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х 34 см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стояние от матраца до купола инкубатор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7 см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ъемный и передвигающийся поддон для матрас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еханизм открытия доступов «Нежное прикосновение»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ыход RS23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сительная влажность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–95%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раницы слежения за влажностью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 - 99%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ополнительный резервуар увлажнителя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Интервал между заполнением резервуар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val="en-US" w:eastAsia="en-US"/>
              </w:rPr>
              <w:t>24</w:t>
            </w:r>
            <w:r>
              <w:rPr/>
              <w:t xml:space="preserve"> часа при 85% влаж-ти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ъем для подвода кислород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ервоконтроль оксигенаци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раницы контроля оксигенаци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 -65%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раницы слежения за концентрацией кислород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 - 99%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Частота калибровк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/>
              <w:t xml:space="preserve"> дней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очность калибровк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%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процессорный блок с осуществлением программ автодиагностики и автокалибровк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ный температурный датчик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прогрева и выхода на заданные режимы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минут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непрерывной работы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ез ограничений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шума внутри колпака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8 децибелл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Встроенные неонатальные весы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иапазон измерения вес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 – 7 кг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очность измерения весов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+-0,2 г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зрешение дисплея весов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1 г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ление свежего воздуха при установленном воздушном фильтре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/мин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сменного бактериального фильтра в системе забора воздух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Б</w:t>
            </w:r>
          </w:p>
        </w:tc>
        <w:tc>
          <w:tcPr>
            <w:tcW w:w="96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улируемые параметры/настройки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/>
            </w:pPr>
            <w:r>
              <w:rPr/>
              <w:t>Микропроцессорный контроль температуры и влажности воздух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/>
            </w:pPr>
            <w:r>
              <w:rPr/>
              <w:t>Микропроцессорный контроль температуры кожи пациент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– 38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В</w:t>
            </w:r>
          </w:p>
        </w:tc>
        <w:tc>
          <w:tcPr>
            <w:tcW w:w="9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ображение параметров на  ЖК дисплее инкубатора: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Крупные цифры Т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пература воздуха измеряемая 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– 50 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пература кожи пациента измеряемая 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- 50 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Крупные цифры Т 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Крупные цифры влажности 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рупные цифры концентрации кислорода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бор языка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змерение Т вокруг инкубатора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Г</w:t>
            </w:r>
          </w:p>
        </w:tc>
        <w:tc>
          <w:tcPr>
            <w:tcW w:w="96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гналы тревоги: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электроснабжения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реждение предохранителя электрических цепей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питания от аккумулятора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заряд аккумулятора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достигнута заданная температура в течение 30 минут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ница установленной и действительной температуры воздуха более + 1,5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 /  - 2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ница установленной и действительной температуры кожи более 0,8 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 xml:space="preserve">С 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пература воздуха внутри инкубатора более 40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кожного датчика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реждение кожного датчика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подачи свежего воздуха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реждение вентилятора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прохождения процедуры автокалибровки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 низкий уровень воды в увлажнителе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  нарушение калибровки оксигенации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 нарушение работы весов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 изменение веса пациента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Д</w:t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твие сертификатам: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SO 9001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N 46001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E 0123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ствие требованиям: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V, TUV, SEMCO, VTT, 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ые принадлежности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ка для мониторов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ные материалы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ный температурный датчик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ый срок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4 месяце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гарантии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8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 выпуска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г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ставки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01.12.08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"/>
        <w:gridCol w:w="57"/>
        <w:gridCol w:w="30"/>
        <w:gridCol w:w="4360"/>
        <w:gridCol w:w="3774"/>
        <w:gridCol w:w="1"/>
        <w:gridCol w:w="1502"/>
        <w:gridCol w:w="5"/>
      </w:tblGrid>
      <w:tr>
        <w:trPr>
          <w:trHeight w:val="323" w:hRule="atLeast"/>
          <w:cantSplit w:val="true"/>
        </w:trPr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ЛОТ №3</w:t>
            </w:r>
          </w:p>
          <w:p>
            <w:pPr>
              <w:pStyle w:val="Normal"/>
              <w:jc w:val="center"/>
              <w:rPr/>
            </w:pPr>
            <w:r>
              <w:rPr/>
              <w:t>Поз. №1</w:t>
            </w:r>
          </w:p>
        </w:tc>
        <w:tc>
          <w:tcPr>
            <w:tcW w:w="96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pacing w:before="0" w:after="0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кубатор для выхаживания недоношенных новорожденных, двустенный с сервоконтролем температуры, регулируемой влажностью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lang w:val="en-US"/>
              </w:rPr>
              <w:t xml:space="preserve">Fanem 2186 </w:t>
            </w:r>
            <w:r>
              <w:rPr>
                <w:color w:val="000000"/>
              </w:rPr>
              <w:t>или эквивалент</w:t>
            </w:r>
          </w:p>
        </w:tc>
      </w:tr>
      <w:tr>
        <w:trPr>
          <w:trHeight w:val="222" w:hRule="atLeast"/>
        </w:trPr>
        <w:tc>
          <w:tcPr>
            <w:tcW w:w="5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шт.</w:t>
            </w:r>
          </w:p>
        </w:tc>
      </w:tr>
      <w:tr>
        <w:trPr>
          <w:trHeight w:val="222" w:hRule="atLeast"/>
          <w:cantSplit w:val="true"/>
        </w:trPr>
        <w:tc>
          <w:tcPr>
            <w:tcW w:w="103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>
          <w:trHeight w:val="440" w:hRule="atLeast"/>
          <w:cantSplit w:val="true"/>
        </w:trPr>
        <w:tc>
          <w:tcPr>
            <w:tcW w:w="103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оборудования предназначен для выхаживания новорожденных, в том числе с низкой и экстремально низкой массой тела, в условиях отделений интенсивной терапии.  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е компоненты оборудования рассчитаны на работу от электрической сети переменного тока: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0-60 Hz, 220-230 V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компонентов оборудования: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кубатор – базовый модуль</w:t>
            </w:r>
          </w:p>
        </w:tc>
      </w:tr>
      <w:tr>
        <w:trPr>
          <w:trHeight w:val="253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А</w:t>
            </w:r>
          </w:p>
        </w:tc>
        <w:tc>
          <w:tcPr>
            <w:tcW w:w="9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инкубатора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ьное основание на 4-х колесах с блокировкой с двухсекционной тумбой для хранения рабочих принадлежностей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е в корпус 2 рельса для перевозки или крепления оборудования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нтгено- и фотопрозрачный пластиковый корпус с 6 окошечками (5 – с фиксируемыми дверками, открываемыми вбок; 1 – с  ирисовой диафрагмой), с 6 резиновыми втулками для подведения контуров и трубок 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идывающаяся передняя панель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ъемные и легко обрабатывающиеся двойные стенки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Активный двойной обогрев стенки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оздушная завеса пациент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ерепад Т при открытой панели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Отсутств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же пациента со ступенчатой регулировкой положения Тренделенбурга / Фоулера 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пределах </w:t>
            </w:r>
          </w:p>
          <w:p>
            <w:pPr>
              <w:pStyle w:val="Normal"/>
              <w:jc w:val="center"/>
              <w:rPr/>
            </w:pPr>
            <w:r>
              <w:rPr/>
              <w:t>± 12</w:t>
            </w:r>
            <w:r>
              <w:rPr>
                <w:vertAlign w:val="superscript"/>
              </w:rPr>
              <w:t>о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нтгенопрозрачный матрас с углублением по центральной оси, обеспечивающим срединное положение ребенка в инкубаторе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матраса 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х 34 см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стояние от матраца до купола инкубатор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37 см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ъемный и передвигающийся поддон для матрас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еханизм открытия доступов «Нежное прикосновение»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ыход RS232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сительная влажность 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–95%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раницы слежения за влажностью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 - 99%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ополнительный резервуар увлажнителя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Интервал между заполнением резервуар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val="en-US" w:eastAsia="en-US"/>
              </w:rPr>
              <w:t>24</w:t>
            </w:r>
            <w:r>
              <w:rPr/>
              <w:t xml:space="preserve"> часа при 85% влаж-ти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ъем для подвода кислород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ервоконтроль оксигенации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раницы контроля оксигенации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 -65%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Границы слежения за концентрацией кислород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 - 99%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Частота калибровки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lang w:val="en-US" w:eastAsia="en-US"/>
              </w:rPr>
              <w:t>7</w:t>
            </w:r>
            <w:r>
              <w:rPr/>
              <w:t xml:space="preserve"> дней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очность калибровки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%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процессорный блок с осуществлением программ автодиагностики и автокалибровки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ный температурный датчик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прогрева и выхода на заданные режимы 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минут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непрерывной работы 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ез ограничений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шума внутри колпака 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8 децибелл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ление свежего воздуха при установленном воздушном фильтре 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/мин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сменного бактериального фильтра в системе забора воздух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Б</w:t>
            </w:r>
          </w:p>
        </w:tc>
        <w:tc>
          <w:tcPr>
            <w:tcW w:w="9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улируемые параметры/настройки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/>
            </w:pPr>
            <w:r>
              <w:rPr/>
              <w:t>Микропроцессорный контроль температуры и влажности воздух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/>
            </w:pPr>
            <w:r>
              <w:rPr/>
              <w:t>Микропроцессорный контроль температуры кожи пациент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– 38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3" w:right="-95" w:hanging="0"/>
              <w:jc w:val="center"/>
              <w:rPr/>
            </w:pPr>
            <w:r>
              <w:rPr/>
              <w:t>2.1.В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ображение параметров на  ЖК дисплее инкубатора: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Крупные цифры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пература воздуха измеряемая 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– 50 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пература кожи пациента измеряемая 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- 50 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Крупныек цифры Т 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Крупныек цифры влажности 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рупныек цифры концентрации кислород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бор язык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змерение Т вокруг инкубатор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Г</w:t>
            </w:r>
          </w:p>
        </w:tc>
        <w:tc>
          <w:tcPr>
            <w:tcW w:w="9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гналы тревоги: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электроснабжения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реждение предохранителя электрических цепей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питания от аккумулятор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зкий заряд аккумулятор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достигнута заданная температура в течение 30 минут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ница установленной и действительной температуры воздуха более + 1,5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 /  - 2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ница установленной и действительной температуры кожи более 0,8 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 xml:space="preserve">С 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пература воздуха внутри инкубатора более 40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кожного датчик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реждение кожного датчик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подачи свежего воздух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реждение вентилятора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шение прохождения процедуры автокалибровки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 низкий уровень воды в увлажнителе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  нарушение калибровки оксигенации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0" w:right="-95" w:hanging="0"/>
              <w:jc w:val="center"/>
              <w:rPr/>
            </w:pPr>
            <w:r>
              <w:rPr/>
              <w:t>2.1.Д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твие сертификатам: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SO 9001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N 46001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E 0123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ствие требованиям: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V, TUV, SEMCO, VTT, CE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ые принадлежности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ка для мониторов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шт.</w:t>
            </w:r>
          </w:p>
        </w:tc>
      </w:tr>
      <w:tr>
        <w:trPr>
          <w:trHeight w:val="231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ные материалы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ный температурный датчик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ый срок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4 месяцев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гарантии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 выпуска 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г.</w:t>
            </w:r>
          </w:p>
        </w:tc>
      </w:tr>
      <w:tr>
        <w:trPr>
          <w:cantSplit w:val="true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став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01.12.08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"/>
        <w:gridCol w:w="57"/>
        <w:gridCol w:w="4390"/>
        <w:gridCol w:w="3815"/>
        <w:gridCol w:w="1"/>
        <w:gridCol w:w="1355"/>
        <w:gridCol w:w="2"/>
      </w:tblGrid>
      <w:tr>
        <w:trPr>
          <w:trHeight w:val="323" w:hRule="atLeast"/>
          <w:cantSplit w:val="true"/>
        </w:trPr>
        <w:tc>
          <w:tcPr>
            <w:tcW w:w="7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ЛОТ №4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з. №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pacing w:before="0" w:after="0"/>
              <w:textAlignment w:val="auto"/>
              <w:rPr/>
            </w:pPr>
            <w:r>
              <w:rPr/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7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ппарат ИВЛ для новорожденных без компрессор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аппарат искусственной вентиляции легких для новорожденных и глубоко недоношенных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 массой тела от 300г до 30 кг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ea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ub</w:t>
            </w:r>
            <w:r>
              <w:rPr>
                <w:color w:val="000000"/>
              </w:rPr>
              <w:t xml:space="preserve"> или эквивалент</w:t>
            </w:r>
          </w:p>
        </w:tc>
      </w:tr>
      <w:tr>
        <w:trPr>
          <w:trHeight w:val="222" w:hRule="atLeast"/>
        </w:trPr>
        <w:tc>
          <w:tcPr>
            <w:tcW w:w="5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шт.</w:t>
            </w:r>
          </w:p>
        </w:tc>
      </w:tr>
      <w:tr>
        <w:trPr>
          <w:trHeight w:val="222" w:hRule="atLeast"/>
          <w:cantSplit w:val="true"/>
        </w:trPr>
        <w:tc>
          <w:tcPr>
            <w:tcW w:w="10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>
          <w:trHeight w:val="440" w:hRule="atLeast"/>
          <w:cantSplit w:val="true"/>
        </w:trPr>
        <w:tc>
          <w:tcPr>
            <w:tcW w:w="10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Тип аппарата:</w:t>
            </w:r>
            <w:r>
              <w:rPr>
                <w:color w:val="000000"/>
              </w:rPr>
              <w:t xml:space="preserve"> Программно-управляемый вентилятор, снабжен устройством регулирования подачи дыхательной смеси, динамическим уровнем подачи газа, применяемым как для детей, так и для новорожденных пациентов.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54" w:hanging="0"/>
              <w:jc w:val="center"/>
              <w:rPr>
                <w:sz w:val="18"/>
                <w:szCs w:val="18"/>
              </w:rPr>
            </w:pPr>
            <w:r>
              <w:rPr/>
              <w:t>Требование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.</w:t>
            </w:r>
          </w:p>
        </w:tc>
        <w:tc>
          <w:tcPr>
            <w:tcW w:w="8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Общие требования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</w:t>
            </w:r>
          </w:p>
        </w:tc>
        <w:tc>
          <w:tcPr>
            <w:tcW w:w="8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 xml:space="preserve">Аппарат ИВЛ для новорождённых детей раннего возраста с массой тела от 300 гр. до 30 кг. 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</w:t>
            </w:r>
          </w:p>
        </w:tc>
        <w:tc>
          <w:tcPr>
            <w:tcW w:w="8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Сертификат Госстандарта России 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1.3 </w:t>
            </w:r>
          </w:p>
        </w:tc>
        <w:tc>
          <w:tcPr>
            <w:tcW w:w="8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егистрационное удостоверение МЗ РФ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1.4 </w:t>
            </w:r>
          </w:p>
        </w:tc>
        <w:tc>
          <w:tcPr>
            <w:tcW w:w="8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Документ от производителя или его официального представителя в адрес заказчика, подтверждающий, что технические характеристики предлагаемой продукции соответствуют техническим и функциональным характеристикам требуемой продукции 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Наличие</w:t>
            </w:r>
          </w:p>
        </w:tc>
      </w:tr>
      <w:tr>
        <w:trPr>
          <w:trHeight w:val="253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5</w:t>
            </w:r>
          </w:p>
        </w:tc>
        <w:tc>
          <w:tcPr>
            <w:tcW w:w="96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 xml:space="preserve">Электрические компоненты оборудования рассчитаны на работу от электрической сети переменного тока 50-60 </w:t>
            </w:r>
            <w:r>
              <w:rPr>
                <w:lang w:val="en-US" w:eastAsia="ar-SA"/>
              </w:rPr>
              <w:t>Hz</w:t>
            </w:r>
            <w:r>
              <w:rPr>
                <w:lang w:eastAsia="ar-SA"/>
              </w:rPr>
              <w:t xml:space="preserve">, 220-230 </w:t>
            </w:r>
            <w:r>
              <w:rPr>
                <w:lang w:val="en-US" w:eastAsia="ar-SA"/>
              </w:rPr>
              <w:t>V</w:t>
            </w:r>
            <w:r>
              <w:rPr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2. </w:t>
            </w:r>
          </w:p>
        </w:tc>
        <w:tc>
          <w:tcPr>
            <w:tcW w:w="8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lang w:eastAsia="ar-SA"/>
              </w:rPr>
              <w:t>Основные функциональные требования</w:t>
            </w:r>
            <w:r>
              <w:rPr>
                <w:b/>
                <w:bCs/>
                <w:i/>
                <w:lang w:val="en-US" w:eastAsia="ar-SA"/>
              </w:rPr>
              <w:t>: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en-US" w:eastAsia="ar-SA"/>
              </w:rPr>
            </w:pPr>
            <w:r>
              <w:rPr>
                <w:b/>
                <w:bCs/>
                <w:i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</w:t>
            </w:r>
          </w:p>
        </w:tc>
        <w:tc>
          <w:tcPr>
            <w:tcW w:w="8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нтегрированная система синхронизированной вентиляции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2.2 </w:t>
            </w:r>
          </w:p>
        </w:tc>
        <w:tc>
          <w:tcPr>
            <w:tcW w:w="8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Независимая подача основного и инспираторного потока 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3</w:t>
            </w:r>
          </w:p>
        </w:tc>
        <w:tc>
          <w:tcPr>
            <w:tcW w:w="8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ониторинг дыхательного объёма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4</w:t>
            </w:r>
          </w:p>
        </w:tc>
        <w:tc>
          <w:tcPr>
            <w:tcW w:w="8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личие функции «предел объёма»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5</w:t>
            </w:r>
          </w:p>
        </w:tc>
        <w:tc>
          <w:tcPr>
            <w:tcW w:w="8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личие функции «предел давления»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личие 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6</w:t>
            </w:r>
          </w:p>
        </w:tc>
        <w:tc>
          <w:tcPr>
            <w:tcW w:w="8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личие функции триггерной вентиляции (срабатывающая по сигналу потока в проксимальном отделе дыхательного контура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личие 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7</w:t>
            </w:r>
          </w:p>
        </w:tc>
        <w:tc>
          <w:tcPr>
            <w:tcW w:w="8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пенсация утечек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личие 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8</w:t>
            </w:r>
          </w:p>
        </w:tc>
        <w:tc>
          <w:tcPr>
            <w:tcW w:w="8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озможность проведения теста работоспособности аппарата в любое врем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личие 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.</w:t>
            </w:r>
          </w:p>
        </w:tc>
        <w:tc>
          <w:tcPr>
            <w:tcW w:w="8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lang w:eastAsia="ar-SA"/>
              </w:rPr>
              <w:t>Режим вентиляции</w:t>
            </w:r>
            <w:r>
              <w:rPr>
                <w:b/>
                <w:bCs/>
                <w:i/>
                <w:lang w:val="en-US" w:eastAsia="ar-SA"/>
              </w:rPr>
              <w:t>: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en-US" w:eastAsia="ar-SA"/>
              </w:rPr>
            </w:pPr>
            <w:r>
              <w:rPr>
                <w:b/>
                <w:bCs/>
                <w:i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</w:t>
            </w:r>
          </w:p>
        </w:tc>
        <w:tc>
          <w:tcPr>
            <w:tcW w:w="8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спомогательный/принудительный (А/С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личие 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2</w:t>
            </w:r>
          </w:p>
        </w:tc>
        <w:tc>
          <w:tcPr>
            <w:tcW w:w="8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Вспомогательная управляемая вентиляция с циклическим потоком (</w:t>
            </w:r>
            <w:r>
              <w:rPr>
                <w:lang w:val="en-US" w:eastAsia="ar-SA"/>
              </w:rPr>
              <w:t>Flow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cycled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A</w:t>
            </w:r>
            <w:r>
              <w:rPr>
                <w:lang w:eastAsia="ar-SA"/>
              </w:rPr>
              <w:t>/</w:t>
            </w:r>
            <w:r>
              <w:rPr>
                <w:lang w:val="en-US" w:eastAsia="ar-SA"/>
              </w:rPr>
              <w:t>C</w:t>
            </w:r>
            <w:r>
              <w:rPr>
                <w:lang w:eastAsia="ar-SA"/>
              </w:rPr>
              <w:t>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3</w:t>
            </w:r>
          </w:p>
        </w:tc>
        <w:tc>
          <w:tcPr>
            <w:tcW w:w="8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СППВ/ППВ (</w:t>
            </w:r>
            <w:r>
              <w:rPr>
                <w:lang w:val="en-US" w:eastAsia="ar-SA"/>
              </w:rPr>
              <w:t>SIMV/IMV</w:t>
            </w:r>
            <w:r>
              <w:rPr>
                <w:lang w:eastAsia="ar-SA"/>
              </w:rPr>
              <w:t>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4</w:t>
            </w:r>
          </w:p>
        </w:tc>
        <w:tc>
          <w:tcPr>
            <w:tcW w:w="8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СППВ/поддержка по давлению (</w:t>
            </w:r>
            <w:r>
              <w:rPr>
                <w:lang w:val="en-US" w:eastAsia="ar-SA"/>
              </w:rPr>
              <w:t>SIMV</w:t>
            </w:r>
            <w:r>
              <w:rPr>
                <w:lang w:eastAsia="ar-SA"/>
              </w:rPr>
              <w:t>/</w:t>
            </w:r>
            <w:r>
              <w:rPr>
                <w:lang w:val="en-US" w:eastAsia="ar-SA"/>
              </w:rPr>
              <w:t>PSV</w:t>
            </w:r>
            <w:r>
              <w:rPr>
                <w:lang w:eastAsia="ar-SA"/>
              </w:rPr>
              <w:t>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5</w:t>
            </w:r>
          </w:p>
        </w:tc>
        <w:tc>
          <w:tcPr>
            <w:tcW w:w="8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Синхронизированная перемежающаяся принудительная вентиляция с циклическим потоком (</w:t>
            </w:r>
            <w:r>
              <w:rPr>
                <w:lang w:val="en-US" w:eastAsia="ar-SA"/>
              </w:rPr>
              <w:t>Flow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cycled</w:t>
            </w:r>
            <w:r>
              <w:rPr>
                <w:lang w:eastAsia="ar-SA"/>
              </w:rPr>
              <w:t xml:space="preserve"> </w:t>
            </w:r>
            <w:r>
              <w:rPr>
                <w:lang w:val="en-US" w:eastAsia="ar-SA"/>
              </w:rPr>
              <w:t>SIMV</w:t>
            </w:r>
            <w:r>
              <w:rPr>
                <w:lang w:eastAsia="ar-SA"/>
              </w:rPr>
              <w:t>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6</w:t>
            </w:r>
          </w:p>
        </w:tc>
        <w:tc>
          <w:tcPr>
            <w:tcW w:w="8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Вентиляция с поддержкой по давлению (</w:t>
            </w:r>
            <w:r>
              <w:rPr>
                <w:lang w:val="en-US" w:eastAsia="ar-SA"/>
              </w:rPr>
              <w:t>PSV</w:t>
            </w:r>
            <w:r>
              <w:rPr>
                <w:lang w:eastAsia="ar-SA"/>
              </w:rPr>
              <w:t>)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7</w:t>
            </w:r>
          </w:p>
        </w:tc>
        <w:tc>
          <w:tcPr>
            <w:tcW w:w="8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одолжительная вентиляция с положительным давлением (СРАР)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8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спомогательная таймциклическая вентиляция при апноэ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9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Частота дыхания циклов в мин., диапазон не менее 1-150 дых/мин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0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ремя вдоха, диапазон не менее 0,1-3,0 сек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1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еличина потока на вдохе, диапазон не менее 0-30 л/мин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2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сновной поток, диапазон не менее 0-30 л/мин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3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граничение по объёму, диапазон не менее 5-300 мл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4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РЕЕР, диапазон не менее 0-30 см Н</w:t>
            </w:r>
            <w:r>
              <w:rPr>
                <w:vertAlign w:val="subscript"/>
                <w:lang w:eastAsia="ar-SA"/>
              </w:rPr>
              <w:t>2</w:t>
            </w:r>
            <w:r>
              <w:rPr>
                <w:lang w:eastAsia="ar-SA"/>
              </w:rPr>
              <w:t>О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5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озможность подачи единого ручного вдоха при проведении любого типа вентиляции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6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держание кислорода, диапазон не менее 21-100 %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7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спомогательная чувствительность, диапазон не менее 0,2-5,0 л/мин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8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игналы тревоги по апноэ, не менее 5, 10, 20, 30 сек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19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озможность подключения монитора дыхательных функций (графическое изображение волн потока, давления, объёма, дыхательных петель (поток-объём; давление-объём), с расчётом статического и динамического комплаенса и сопротивления в дыхательных путях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20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бота от внутренней батареи, не менее 30 мин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21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ередняя панель на русском языке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22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Размеры, не более 45,5 х 45,5 х 48см.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23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ес, не более 14,5 кг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личие 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.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Датчик потока - устройство с двумя платиновыми спиралями с постоянной температурой нагрева: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.1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икропроцессор датчика 8 бит с АД-преобразователем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.2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9" w:hanging="49"/>
              <w:rPr/>
            </w:pPr>
            <w:r>
              <w:rPr>
                <w:bCs/>
                <w:lang w:eastAsia="ar-SA"/>
              </w:rPr>
              <w:t>Чувствительность, л</w:t>
            </w:r>
            <w:r>
              <w:rPr>
                <w:bCs/>
                <w:lang w:val="en-US" w:eastAsia="ar-SA"/>
              </w:rPr>
              <w:t>/</w:t>
            </w:r>
            <w:r>
              <w:rPr>
                <w:bCs/>
                <w:lang w:eastAsia="ar-SA"/>
              </w:rPr>
              <w:t>мин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2 - 5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.3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ункция отображения утечки через интубационную трубку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.4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9" w:hanging="49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абота датчика в обеих направлениях поток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личие 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.5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9" w:hanging="49"/>
              <w:rPr/>
            </w:pPr>
            <w:r>
              <w:rPr>
                <w:bCs/>
                <w:lang w:eastAsia="ar-SA"/>
              </w:rPr>
              <w:t>Диапазон измерений, л</w:t>
            </w:r>
            <w:r>
              <w:rPr>
                <w:bCs/>
                <w:lang w:val="en-US" w:eastAsia="ar-SA"/>
              </w:rPr>
              <w:t>/</w:t>
            </w:r>
            <w:r>
              <w:rPr>
                <w:bCs/>
                <w:lang w:eastAsia="ar-SA"/>
              </w:rPr>
              <w:t>мин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2 - 40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5.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лапан выдоха: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.1.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Трубка выдох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.2.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иапазон клапана выдох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.3.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зел клапана сброса давления (позволяет пациенту дышать атмосферным воздухом)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6.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Узел шумоподавителя: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.1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Трубка переходник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.2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Трубка шумоподавителя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.3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ористый элемент шумоподавител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.4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иффузор шумоподавител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.5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ольцевая прокладка 1/16 ТНК ЕТН-Р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7.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игналы тревоги: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.1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ерхний предел частоты дыхани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.2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lang w:eastAsia="ar-SA"/>
              </w:rPr>
              <w:t xml:space="preserve">Нижний предел </w:t>
            </w:r>
            <w:r>
              <w:rPr>
                <w:bCs/>
                <w:lang w:val="en-US" w:eastAsia="ar-SA"/>
              </w:rPr>
              <w:t>PEEP</w:t>
            </w:r>
            <w:r>
              <w:rPr>
                <w:bCs/>
                <w:lang w:eastAsia="ar-SA"/>
              </w:rPr>
              <w:t>/CPAP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.3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Низкое инспираторное давление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.4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становка дыхани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.5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бой в дыхательном контуре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.6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родленное инспираторное давление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.7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редельное значение высокого давлени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.8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Нижний предел минутного объем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.9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бой датчика поток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.10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Низкий уровень подачи газ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.11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азряд батареи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.12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бой цикл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.13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Запуск самодиагностики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8.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eastAsia="ar-SA"/>
              </w:rPr>
              <w:t>Мониторируемые параметры</w:t>
            </w:r>
            <w:r>
              <w:rPr>
                <w:b/>
                <w:bCs/>
                <w:lang w:val="en-US" w:eastAsia="ar-SA"/>
              </w:rPr>
              <w:t>: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ar-SA"/>
              </w:rPr>
            </w:pPr>
            <w:r>
              <w:rPr>
                <w:b/>
                <w:bCs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1.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вод на дисплей не менее 18 показателей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личие 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9.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eastAsia="ar-SA"/>
              </w:rPr>
              <w:t>Комплект поставки</w:t>
            </w:r>
            <w:r>
              <w:rPr>
                <w:b/>
                <w:bCs/>
                <w:lang w:val="en-US" w:eastAsia="ar-SA"/>
              </w:rPr>
              <w:t>: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ar-SA"/>
              </w:rPr>
            </w:pPr>
            <w:r>
              <w:rPr>
                <w:b/>
                <w:bCs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1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ппаратный блок – 1шт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2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78" w:hanging="0"/>
              <w:rPr>
                <w:lang w:eastAsia="ar-SA"/>
              </w:rPr>
            </w:pPr>
            <w:r>
              <w:rPr>
                <w:lang w:eastAsia="ar-SA"/>
              </w:rPr>
              <w:t>Стойка на мобильном основании - 1шт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личие 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3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ногоразовый контур пациента – 2 шт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личие 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4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Увлажнитель с сервоконтролем температуры в комплекте с камерой увлажнителя для новорожденных, автоклавируемой – 1 шт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5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ислородный и воздушный шланги высокого давления – по 1 шт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6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>Дополнительный датчик</w:t>
            </w:r>
            <w:r>
              <w:rPr>
                <w:lang w:val="en-US" w:eastAsia="ar-SA"/>
              </w:rPr>
              <w:t xml:space="preserve"> </w:t>
            </w:r>
            <w:r>
              <w:rPr>
                <w:lang w:eastAsia="ar-SA"/>
              </w:rPr>
              <w:t>потока -  1шт.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0.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ar-SA"/>
              </w:rPr>
              <w:t xml:space="preserve">Срок гарантии – не менее 24 месяцев с момента ввода в эксплуатацию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65"/>
        <w:gridCol w:w="3709"/>
        <w:gridCol w:w="146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ЛОТ №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оз. №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онитор многопараметрический (АД; </w:t>
            </w:r>
            <w:r>
              <w:rPr>
                <w:b/>
                <w:lang w:val="en-US"/>
              </w:rPr>
              <w:t>SaO</w:t>
            </w:r>
            <w:r>
              <w:rPr>
                <w:b/>
                <w:vertAlign w:val="subscript"/>
              </w:rPr>
              <w:t xml:space="preserve">2 </w:t>
            </w:r>
            <w:r>
              <w:rPr>
                <w:b/>
              </w:rPr>
              <w:t>; ЧД ; ЭКГ; Т</w:t>
            </w:r>
            <w:r>
              <w:rPr>
                <w:b/>
                <w:vertAlign w:val="superscript"/>
              </w:rPr>
              <w:t xml:space="preserve">0  </w:t>
            </w:r>
            <w:r>
              <w:rPr>
                <w:b/>
              </w:rPr>
              <w:t xml:space="preserve">кожи) с набором датчиков и манжет </w:t>
            </w:r>
            <w:r>
              <w:rPr>
                <w:color w:val="000000"/>
                <w:lang w:val="en-US"/>
              </w:rPr>
              <w:t>Poet</w:t>
            </w:r>
            <w:r>
              <w:rPr>
                <w:color w:val="000000"/>
              </w:rPr>
              <w:t xml:space="preserve"> 8100 или эквивалент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/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</w:rPr>
            </w:pPr>
            <w:r>
              <w:rPr/>
              <w:t>12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sz w:val="21"/>
              </w:rPr>
            </w:pPr>
            <w:r>
              <w:rPr>
                <w:bCs/>
                <w:sz w:val="21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Треб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яемые параметр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O</w:t>
            </w:r>
            <w:r>
              <w:rPr/>
              <w:t>2, ЭКГ, ЧСС, ЧД, НИАД, Температу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жимы работ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ый</w:t>
            </w:r>
          </w:p>
          <w:p>
            <w:pPr>
              <w:pStyle w:val="Normal"/>
              <w:rPr/>
            </w:pPr>
            <w:r>
              <w:rPr/>
              <w:t>Педиатрический</w:t>
            </w:r>
          </w:p>
          <w:p>
            <w:pPr>
              <w:pStyle w:val="Normal"/>
              <w:rPr/>
            </w:pPr>
            <w:r>
              <w:rPr/>
              <w:t>Неоната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в се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воги по всем измеряемым параметра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параметр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веде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(отведения </w:t>
            </w:r>
            <w:r>
              <w:rPr>
                <w:lang w:val="en-US"/>
              </w:rPr>
              <w:t>I, II, III, aVR, aVL, aVF, V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ровней чувствительн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ыбора частотного диапазона фильтр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импульсов пейсмейке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автоматического переключения на альтернативное  отведение при невозможности регистрации выбранного отвед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pO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 – 99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ение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 (в диапазоне 70-99%)</w:t>
            </w:r>
          </w:p>
          <w:p>
            <w:pPr>
              <w:pStyle w:val="Normal"/>
              <w:jc w:val="center"/>
              <w:rPr/>
            </w:pPr>
            <w:r>
              <w:rPr/>
              <w:t>3% (в диапазоне 50-69%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етизмограмм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одиоды с двумя длинами вол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OX</w:t>
            </w:r>
            <w:r>
              <w:rPr/>
              <w:t xml:space="preserve"> (полностью цифровая схема обработки сигнал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усреднения по выбору пользователя, се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6, 9, 12, 15, 18, 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С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– 300 уд/м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 уд/мин или 1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 импульса, регулируется пользователе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уровней, отк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выбора источника сигнала для расчета ЧС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сигнала для расчета ЧС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pO</w:t>
            </w:r>
            <w:r>
              <w:rPr/>
              <w:t>2, ЭКГ, НИАД или автоматический выбор оптимального источн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ых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50 дых/м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ых/м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, не мене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 1% или ± 1 вдох/м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сигн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ирограмм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А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давлений накачивания манжет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взрослых:  0 - 300 мм рт.с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етей:  0 - 300 мм рт.с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новорожденных 0 - 150 мм рт.с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автоматических измере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, 5, 10, 15, 30, 60 мин; 2, 4,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м. рт.с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, не хуж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2 мм.рт.ст или 2% измер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циллометрический при накачивании манже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им непрерывного измерения НИАД (режим </w:t>
            </w:r>
            <w:r>
              <w:rPr>
                <w:lang w:val="en-US"/>
              </w:rPr>
              <w:t>STAT</w:t>
            </w:r>
            <w:r>
              <w:rPr/>
              <w:t xml:space="preserve"> – последовательные измерения в течение 5 минут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олученного результата и автоматический повтор измерения НИАД при необходи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перату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анал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измер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º - 45º 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во всем  диапазоне измерений, не хуж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1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икатив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в се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вог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lang w:val="ru-RU"/>
              </w:rPr>
            </w:pPr>
            <w:r>
              <w:rPr>
                <w:lang w:val="ru-RU"/>
              </w:rPr>
              <w:t>Индикация тревог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овая, визуа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одавление тревог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 мин или 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упреждающий звуковой сигнал при выборе постоянного подавления тревог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ровни тревог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, средний, низкий, информацион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Регулировка тона звукового сигнала пользователе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ступен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стройки по умолчанию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е пользователем, больничные, заводск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тображение сигналов тревоги высокого и среднего приоритетов в центре окна кривой соответствующего парамет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д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чные, графическ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е интервалы, по выбору пользова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сек, 1, 2, 5, 10, 30 мин., 1, 2, 4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алы времени для построения графических трендов, по выбору пользова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 4, 8, 12, 24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данны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СС, ЧД, </w:t>
            </w:r>
            <w:r>
              <w:rPr>
                <w:sz w:val="18"/>
                <w:szCs w:val="18"/>
                <w:lang w:val="en-US"/>
              </w:rPr>
              <w:t>SpO</w:t>
            </w:r>
            <w:r>
              <w:rPr>
                <w:sz w:val="18"/>
                <w:szCs w:val="18"/>
              </w:rPr>
              <w:t>2, Температура, НИАД (систол., диастол., средн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л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ивный </w:t>
            </w:r>
            <w:r>
              <w:rPr>
                <w:lang w:val="en-US"/>
              </w:rPr>
              <w:t>TF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ональ, не меньш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 с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х480 пикс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ображаемых кривых, не меньш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развертки, по выбору пользова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; 12,5; 25; 50 мм/се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каскадирования окон кривы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объединения окон на экран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розка изображения на экране, по выбору пользовате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0 сек до 5 м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цветов, не мене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управл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кнопки мембранного тип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шту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ная рукоятк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вращением (24 положения) и нажати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е выход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S 23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фровой </w:t>
            </w:r>
            <w:r>
              <w:rPr>
                <w:lang w:val="en-US"/>
              </w:rPr>
              <w:t>DB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овы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ео выход (для вызова мед персонала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NC</w:t>
            </w:r>
            <w:r>
              <w:rPr/>
              <w:t>-разъем для подключения дефибриллятора с кардиоверсие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 порт для подключения дополнительного монито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 характеристи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не боле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 к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ВхШхГ, не боле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см х 31,1см х 26,2 с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ропрочность, отсутствие влияния при испытаниях в соответствии с требованиями стандартов </w:t>
            </w:r>
            <w:r>
              <w:rPr>
                <w:lang w:val="en-US"/>
              </w:rPr>
              <w:t>IEC</w:t>
            </w:r>
            <w:r>
              <w:rPr/>
              <w:t xml:space="preserve"> 60068-2-2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ойчивость к вибрации, отсутствие влияния при испытаниях в соответствии с требованиями стандартов </w:t>
            </w:r>
            <w:r>
              <w:rPr>
                <w:lang w:val="en-US"/>
              </w:rPr>
              <w:t>IEC</w:t>
            </w:r>
            <w:r>
              <w:rPr/>
              <w:t xml:space="preserve"> 60068-2-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параметр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, не боле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В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В, 50 Г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аккумулято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нцово-кислот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работы от одного аккумулятора, не мене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зарядки, не более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ча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ац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pO2 </w:t>
            </w:r>
            <w:r>
              <w:rPr/>
              <w:t>датчик</w:t>
            </w:r>
            <w:r>
              <w:rPr>
                <w:lang w:val="en-US"/>
              </w:rPr>
              <w:t xml:space="preserve"> </w:t>
            </w:r>
            <w:r>
              <w:rPr/>
              <w:t>типа</w:t>
            </w:r>
            <w:r>
              <w:rPr>
                <w:lang w:val="en-US"/>
              </w:rPr>
              <w:t xml:space="preserve"> "Multi-Site"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жильный кабель ЭК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ые ЭКГ электрод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разовый температурный кожный датчи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ая манжета  НИАД 4-8 см (упак. 10 шт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нг дл. 1,2 м. для одноразовых манж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ур пит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по эксплуатации на русском язык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, не мене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еся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гарант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01.12.08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"/>
        <w:gridCol w:w="1"/>
        <w:gridCol w:w="3"/>
        <w:gridCol w:w="4349"/>
        <w:gridCol w:w="2862"/>
        <w:gridCol w:w="4"/>
        <w:gridCol w:w="832"/>
        <w:gridCol w:w="4"/>
        <w:gridCol w:w="1"/>
        <w:gridCol w:w="3"/>
        <w:gridCol w:w="1562"/>
        <w:gridCol w:w="4"/>
        <w:gridCol w:w="1"/>
        <w:gridCol w:w="2"/>
      </w:tblGrid>
      <w:tr>
        <w:trPr>
          <w:cantSplit w:val="true"/>
        </w:trPr>
        <w:tc>
          <w:tcPr>
            <w:tcW w:w="6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 №6</w:t>
            </w:r>
          </w:p>
          <w:p>
            <w:pPr>
              <w:pStyle w:val="Normal"/>
              <w:ind w:left="-83" w:right="-108" w:hanging="0"/>
              <w:jc w:val="center"/>
              <w:rPr/>
            </w:pPr>
            <w:r>
              <w:rPr/>
              <w:t>Поз.№</w:t>
            </w:r>
          </w:p>
          <w:p>
            <w:pPr>
              <w:pStyle w:val="Normal"/>
              <w:ind w:left="-83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96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6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6" w:right="-1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96" w:right="-1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нитор профиля дыхания графический </w:t>
            </w:r>
          </w:p>
          <w:p>
            <w:pPr>
              <w:pStyle w:val="Normal"/>
              <w:ind w:left="-196" w:right="-184" w:hanging="0"/>
              <w:jc w:val="center"/>
              <w:rPr>
                <w:b/>
                <w:b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O</w:t>
            </w:r>
            <w:r>
              <w:rPr>
                <w:color w:val="000000"/>
                <w:sz w:val="16"/>
                <w:szCs w:val="16"/>
              </w:rPr>
              <w:t xml:space="preserve">2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M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lus</w:t>
            </w:r>
            <w:r>
              <w:rPr>
                <w:color w:val="000000"/>
              </w:rPr>
              <w:t xml:space="preserve"> «</w:t>
            </w:r>
            <w:r>
              <w:rPr>
                <w:color w:val="000000"/>
                <w:lang w:val="en-US"/>
              </w:rPr>
              <w:t>Novametrix</w:t>
            </w:r>
            <w:r>
              <w:rPr>
                <w:color w:val="000000"/>
              </w:rPr>
              <w:t>» или эквивалент</w:t>
            </w:r>
          </w:p>
        </w:tc>
      </w:tr>
      <w:tr>
        <w:trPr>
          <w:trHeight w:val="96" w:hRule="atLeast"/>
        </w:trPr>
        <w:tc>
          <w:tcPr>
            <w:tcW w:w="5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шт.</w:t>
            </w:r>
          </w:p>
        </w:tc>
      </w:tr>
      <w:tr>
        <w:trPr>
          <w:trHeight w:val="296" w:hRule="atLeast"/>
          <w:cantSplit w:val="true"/>
        </w:trPr>
        <w:tc>
          <w:tcPr>
            <w:tcW w:w="102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>
          <w:trHeight w:val="696" w:hRule="atLeast"/>
          <w:cantSplit w:val="true"/>
        </w:trPr>
        <w:tc>
          <w:tcPr>
            <w:tcW w:w="102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Комплект оборудования предназначен для проведения неивазивного мониторинга респираторного профиля пациента в процессе принудительной и вспомогательной вентиляции легких в условиях отделений или палат интенсивной терапии новорожденным и детям младшего возраста с массой тела от 500 грамм </w:t>
            </w:r>
          </w:p>
        </w:tc>
      </w:tr>
      <w:tr>
        <w:trPr>
          <w:cantSplit w:val="true"/>
        </w:trPr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</w:t>
            </w:r>
          </w:p>
        </w:tc>
      </w:tr>
      <w:tr>
        <w:trPr>
          <w:cantSplit w:val="true"/>
        </w:trPr>
        <w:tc>
          <w:tcPr>
            <w:tcW w:w="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ические компоненты оборудования рассчитаны на работу от электрической сети переменного тока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0-60 Hz, 220-230 V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компоненты оборудования: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инвазивный монитор профиля дыхания, (механика дыхания (21 параметр), капнография и пульсоксиметрия)</w:t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чик CO2 прямого потока CAPNOSTAT</w:t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иатрический/взрослый комбинированный датчик для измерения СО2 и потока и рСО2 в выдыхаемом воздухе</w:t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-датчик (для неонатальных/педиатрических пациентов)</w:t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 к датчику "OxySnap", длина 8 футов</w:t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6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компонентов оборудования: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змеряемые параметры:</w:t>
            </w:r>
          </w:p>
        </w:tc>
      </w:tr>
      <w:tr>
        <w:trPr>
          <w:trHeight w:val="253" w:hRule="atLeast"/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6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CO2, SpO2, VCO2, минутная вентиляция легких, дыхательный объем, растяжимость, сопротивление дыхательных путей, максимальное давление на вдохе, среднее давление в дыхательных путях, давление в конце выдоха, скорости потока на вдохе и выдохе, соотношение времени вдоха и выдоха, время вдоха, время выдоха, индекс дыхания, объем мертвого пространства, альвеолярная минутная вентиляция, альвеолярный дыхательный объем, объем физиологического мертвого пространства и др.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лей: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: 12.7 х 3.08 см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вод на дисплей цифровых значений 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EtCO2, SaO2, частоты пульса, частоты дыхания, капнографической или плятизмографической кривых, показателей тренда, пределов тревог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воги: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мые верхний / нижний пределы тревоги напряжения СО2 и частоты дыхания, SaO2 и частоты пульса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емый уровень громкости сигнала тревоги, возможность выключения или временного (на 2 мин) отключения сигнала тревоги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катор состояния монитора:  отображает коды ошибок, сигнал об отсоединении датчика, низкое качество сигнала, чрезмерно яркий свет, повреждение датчика и др.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фровой порт  компьютерный интерфейс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оговый порт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нография: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 работы: капнография датчиком прямого потока "Капностат", недисперсная инфракрасная абсорбция с радиометрическим измерением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инициализации: 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пнограмма: в течение 15 секунд, полная: в течении 60 секунд</w:t>
            </w:r>
          </w:p>
        </w:tc>
      </w:tr>
      <w:tr>
        <w:trPr>
          <w:cantSplit w:val="true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либровка: 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</w:tr>
      <w:tr>
        <w:trPr>
          <w:cantSplit w:val="true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чик CO2 прямого потока CAPNOSTAT: Размер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ес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полнительное "мертвое пространство": 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.30 х 4.24х 2.16с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8 гр. без каб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 мл</w:t>
            </w:r>
          </w:p>
        </w:tc>
      </w:tr>
      <w:tr>
        <w:trPr>
          <w:cantSplit w:val="true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2: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апазон: 0-100 мм рт.ст; Точность измерения: в интервале 0 - 40 мм рт ст: +/- 2 мм рт ст; в интервале 41 - 70 мм рт ст: +/- 5%; в интервале 71 - 100 мм рт ст: +/- 8%; Разрешени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м рт ст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ремя ответа: 60 мсек; Компенсация: N2O &amp; O2 (по выбору), барометрическое давление (автоматическая); Единицы измерения: мм рт ст, кПа, % (по выбору); </w:t>
            </w:r>
          </w:p>
        </w:tc>
      </w:tr>
      <w:tr>
        <w:trPr>
          <w:cantSplit w:val="true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 дыхания: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чность измерения: +/- 1 вдох/мин; Диапазон: 0 - 150 вдохов/мин; Разрешение: 1 вдох/мин</w:t>
            </w:r>
          </w:p>
        </w:tc>
      </w:tr>
      <w:tr>
        <w:trPr>
          <w:cantSplit w:val="true"/>
        </w:trPr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чик потока: 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нцип работы: - отверстие фиксированного диаметра, неонатальный и педиатрический / взрослый варианты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Поток: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пазон: 0.25 - 25 л/мин (для новорожденных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- 180 л/мин (педиатрический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рослый)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чность измерения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/- 3%  или 0.125 л/мин (для новорожденных) или 0.5 л/мин (педиатрический/взрослый);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объем: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500 мл (для новорожденных), 100 - 3000 мл (педиатрический / взрослый;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ление в дыхательный путях: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0 - +120 см водного столба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ьсоксиметрия: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6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цип работы: красная / инфракрасная абсорбция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ыщение гемоглобина артериальной крови кислородом (сатурация) - SpO2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чность измере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решение: </w:t>
            </w:r>
          </w:p>
          <w:p>
            <w:pPr>
              <w:pStyle w:val="Normal"/>
              <w:rPr/>
            </w:pPr>
            <w:r>
              <w:rPr/>
              <w:t xml:space="preserve">Усреднение: 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апазон: 0 -100%; в диапазоне 80% - 100% - +/- 2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стандартное отклонение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 до 8 секунд по выбору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та сердечных сокращений (частота пульса)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иапазон: </w:t>
            </w:r>
          </w:p>
          <w:p>
            <w:pPr>
              <w:pStyle w:val="Normal"/>
              <w:rPr/>
            </w:pPr>
            <w:r>
              <w:rPr/>
              <w:t xml:space="preserve">Точность измерения: </w:t>
            </w:r>
          </w:p>
          <w:p>
            <w:pPr>
              <w:pStyle w:val="Normal"/>
              <w:rPr/>
            </w:pPr>
            <w:r>
              <w:rPr/>
              <w:t xml:space="preserve">Разрешение: </w:t>
            </w:r>
          </w:p>
          <w:p>
            <w:pPr>
              <w:pStyle w:val="Normal"/>
              <w:rPr/>
            </w:pPr>
            <w:r>
              <w:rPr/>
              <w:t xml:space="preserve">Усреднение: 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 - 250 ударов/мин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1%;</w:t>
            </w:r>
          </w:p>
          <w:p>
            <w:pPr>
              <w:pStyle w:val="Normal"/>
              <w:rPr/>
            </w:pPr>
            <w:r>
              <w:rPr/>
              <w:t>1 удар/мин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8 секунд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мять тренда: 28 параметров за 24 часа с подстраховкой питания от батареи и возможностью вывода информации через последовательный (серийный) порт. На дисплей монитора выводятся тренды продукции С02, дыхательного объема и альвеолярной минутной вентиляции.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ные материалы 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:</w:t>
            </w:r>
          </w:p>
        </w:tc>
        <w:tc>
          <w:tcPr>
            <w:tcW w:w="1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натальный комбинированный датчик СО2/поток CAPNOSTAT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шт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аптер для подключения в контур пациента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25 мм, применяемая для фиксации Y-датчика SpO2 на стопе или кисти новорожденного (100 штук/коробка)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Мягкий" датчик пульсоксиметрии "OxySnap Y-Sensor"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шт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 к датчику "OxySnap", длина 8 футов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Гарантийный срок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4 месяцев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ём гарантии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г.</w:t>
            </w:r>
          </w:p>
        </w:tc>
      </w:tr>
      <w:tr>
        <w:trPr>
          <w:cantSplit w:val="true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08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0"/>
        <w:gridCol w:w="6"/>
        <w:gridCol w:w="4131"/>
        <w:gridCol w:w="141"/>
        <w:gridCol w:w="3742"/>
        <w:gridCol w:w="47"/>
        <w:gridCol w:w="2"/>
        <w:gridCol w:w="1338"/>
        <w:gridCol w:w="19"/>
        <w:gridCol w:w="12"/>
      </w:tblGrid>
      <w:tr>
        <w:trPr>
          <w:trHeight w:val="410" w:hRule="atLeast"/>
          <w:cantSplit w:val="true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ЛОТ №7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Поз.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боруд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ос инфузионный (универсальный одноканальный шприцевой насос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>erumo</w:t>
            </w:r>
            <w:r>
              <w:rPr>
                <w:color w:val="000000"/>
              </w:rPr>
              <w:t xml:space="preserve"> или эквивалент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" w:hRule="atLeast"/>
        </w:trPr>
        <w:tc>
          <w:tcPr>
            <w:tcW w:w="5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 шт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02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102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т оборудования предназначен для проведения инфузионной терапии больным </w:t>
            </w:r>
          </w:p>
          <w:p>
            <w:pPr>
              <w:pStyle w:val="Normal"/>
              <w:jc w:val="center"/>
              <w:rPr/>
            </w:pPr>
            <w:r>
              <w:rPr/>
              <w:t>в условиях отделений реанимации или палат интенсивной терапи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мые параметры и условия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ические компоненты оборудования рассчитаны на работу от электрической сети переменного тока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0-60 Hz, 220-230 V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4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компонентов оборудования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4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шприцевого насос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Микропроцессорный контроль скорости инфузии </w:t>
            </w:r>
            <w:r>
              <w:rPr>
                <w:lang w:val="en-US"/>
              </w:rPr>
              <w:t>c</w:t>
            </w:r>
            <w:r>
              <w:rPr/>
              <w:t xml:space="preserve"> наличием возможности проведения различных режимов инфузии ( по времени, по заданному объему, по весу тела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одонепроницаемый пластиковый корпус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Встроенный автономный источник питания при работе во время транспортировки пациента или отключении от сети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Жидкокристаллический дисплей с выведением всех параметров инфузи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спользуемые шприцы 20 и 50 мл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озможность использования шприцев других объемов  и производителей от 10 до 50 мл (по желанию заказчика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Автоматическое определение типа и объема шприца с ручным подтверждением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строенная система контроля давления жидкост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корость инфузии от 0.1 до 1200 мл/час час с шагом 0,1-1мл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бъем инфузии: до 9999,9 мл (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мл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ежим болюсной инфузии (одномоментное ускорение введения) от400до 1200 мл/час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8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Жидкокристаллический дисплей с отображением скорости инфузии, общего объема введенной жидкости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8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очность введения -+1%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8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озможность определения объема проведенной инфузии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8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Учет объема болюса при расчете общего обема инфузии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8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ереход на интенсивность подачи К</w:t>
            </w:r>
            <w:r>
              <w:rPr>
                <w:lang w:val="en-US"/>
              </w:rPr>
              <w:t>V</w:t>
            </w:r>
            <w:r>
              <w:rPr/>
              <w:t>О (0,5мл/час) при окончании инфузии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8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Уровень окклюзии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8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/>
              <w:t>Низкий</w:t>
            </w:r>
            <w:r>
              <w:rPr>
                <w:lang w:val="en-US"/>
              </w:rPr>
              <w:t xml:space="preserve"> (L) ---40N +- 10N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8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/>
              <w:t>Высокий (Н) --- 60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+- 10N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8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озможность крепления к инфузионной стойке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8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Встроенный автономный источник питания для автономного режима работы при отключении от сети электрического тока до 4-х часов 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Б</w:t>
            </w:r>
          </w:p>
        </w:tc>
        <w:tc>
          <w:tcPr>
            <w:tcW w:w="94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Сигналы тревоги: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оскальзывание поршня шприц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иближение окончания инфузии ( остаточный объем в шприце 1,5мл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пустошение шприц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еправильное фиксирование шприц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еправильная установка поршня шприц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озникновение неполадок в работе прибор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кончание введения заданного объем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орка системы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варительное извещение об окончании инфузи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кончание инфузи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</w:t>
            </w:r>
            <w:r>
              <w:rPr/>
              <w:t>Предварительное извещение о разряд батаре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зряд батаре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арушение сетевого питания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тсутствие действий в течении 2-х минут при включенном насосе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Размеры, не более 307х 135х128мм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ес, не более 2,1кг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В</w:t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ринадлежност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жим для крепления к стойке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Гарантийный срок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4 месяце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ём гаранти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г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08г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8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ЛОТ</w:t>
            </w:r>
          </w:p>
          <w:p>
            <w:pPr>
              <w:pStyle w:val="2"/>
              <w:rPr/>
            </w:pPr>
            <w:r>
              <w:rPr/>
              <w:t xml:space="preserve">№ </w:t>
            </w:r>
            <w:r>
              <w:rPr/>
              <w:t>8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Поз.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</w:t>
            </w:r>
          </w:p>
        </w:tc>
        <w:tc>
          <w:tcPr>
            <w:tcW w:w="943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ппарат для амплитудной интегрированной ЭЭ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пециализированная система контроля функции головного моз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ловиях отделения реанимации новорожденных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NicoletOne Monitor </w:t>
            </w:r>
            <w:r>
              <w:rPr>
                <w:sz w:val="22"/>
                <w:szCs w:val="22"/>
              </w:rPr>
              <w:t>или эквивалент</w:t>
            </w:r>
          </w:p>
        </w:tc>
      </w:tr>
      <w:tr>
        <w:trPr>
          <w:trHeight w:val="296" w:hRule="atLeast"/>
          <w:cantSplit w:val="true"/>
        </w:trPr>
        <w:tc>
          <w:tcPr>
            <w:tcW w:w="5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5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шт.</w:t>
            </w:r>
          </w:p>
        </w:tc>
      </w:tr>
      <w:tr>
        <w:trPr>
          <w:trHeight w:val="296" w:hRule="atLeast"/>
          <w:cantSplit w:val="true"/>
        </w:trPr>
        <w:tc>
          <w:tcPr>
            <w:tcW w:w="103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начение</w:t>
            </w:r>
            <w:r>
              <w:rPr/>
              <w:t xml:space="preserve"> для проведения </w:t>
            </w:r>
            <w:r>
              <w:rPr>
                <w:szCs w:val="32"/>
              </w:rPr>
              <w:t>контроля функции головного мозга</w:t>
            </w:r>
          </w:p>
          <w:p>
            <w:pPr>
              <w:pStyle w:val="Normal"/>
              <w:jc w:val="center"/>
              <w:rPr/>
            </w:pPr>
            <w:r>
              <w:rPr/>
              <w:t>в условиях отделений реанимации или палат интенсивной терапии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параметры и условия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ические компоненты оборудования рассчитаны на работу от электрической сети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переменного тока 50-60 Hz, 220-230 V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характеристика системы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Тип прибора - мониторинговая система ЭЭГ 16 канальный экспертного класса с возможностью расширения до 32 каналов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Основной блок системы интегрирован в планшетный персональный компьютер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Компоновка всех блоков системы на специальной мобильной тележке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итание всех блоков системы от изолирующего трансформатора медицинской степени защиты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озможность крепления системы на стену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Неограниченное время регистрации ЭЭГ сигналов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Возможность подключения монитора витальных функций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ые возможности системы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рограмма длительного мониторинга ЭЭГ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Частотный анализ ЭЭГ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Когерентный анализ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Частотный тренд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Тренд спектра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Тренд "Абсолютная мощность"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д "Соотношение альфа/бета"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д "Соотношение альфа/дельта"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д "Дельта индекс"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д "Огибающая"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д "Частота медианы"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д "Пиковая частота"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д "Спектральная Энтропия"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д "Спектральный Край"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д "Среднеквадратичная амплитуда"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д "Вариабельность альфа-ритма"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д "Относительная мощность"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нд "Вариабельность альфа-ритма"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из комплексности по критерию Лимпен-Зив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плитудно интегрированная ЭЭГ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Автодетекция спайков и эпи-событий"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функциональные возможности системы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ожность установки программы "Амплитудное картирование"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ожность установки программы анализа Сна включающей автоматический скоринг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ожность установки программы "Картирование ЭЭГ"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из времени реакции при установке кнопки пациента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яющий компьютер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шетный ПК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процессор: минимум Сeleron, 1,2 ГГц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еративная память: минимум 256 МБ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сткий диск: минимум 60 ГБ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ерационная система: Windows ХР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встроенной сетевой карты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встроенного модема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К 17” дисплей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ожность управления системой через касание экрана - Touchscreen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ненты системы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илитель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ЭЭГ каналов, в зависимости от типа сигнала автоматически конфигурируемые как AC или DC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дополнительных канала для подключения различных устройств таких как пульсоксиметр, капнограф, СИПАП и др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рокий диапазон усиления 0.16  до 500 Гц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тота дискретизации  от 128 до 2048 Гц для каждого канала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фильтров от 0.016 до 500 Гц,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ие сетевого фильтра 50/60 Гц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ядность АЦП: 22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троенная система калибровки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троенная система постоянного контроля электродного импеданса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можность дополнительной комплектации системы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ожность установки опции цифровой синхронной видеометрии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ожность установки опции цифровой допплерографии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ожность установки опции Фотостимулятора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ические требования к элементам программного обеспечения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ображение текущих значений амплитуды и частоты записываемых сигналов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конфигурированные (более 50 - "кома", "смерть мозга", "эпилепсия" и.т.д) и пользовательские протоколы настроек параметров мониторинга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ичие русифицированной сетевой базы данных пациентов с поддержкой многопользовательского режима а также данных различных нейрофизиологических методик включая ЭМГ/ВП и ТКД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структуры базы данных в соответствии с международными стандартами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иск и фильтрация в базе данных по задаваемым пользователем параметрам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ожность установки программы для создания станции удаленного просмотра и анализа данных мониторинга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ожность просмотра, анализа и изменения параметров записи со станции удаленного просмотра или через Интернет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ожность программно оповещать на пейджер, телефон, сестринский пульт об определенных событиях с гибко задаваемыми параметрами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ожность подключения к мониторам витальных функций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ные материалы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ды того же производителя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ли и пасты того же производителя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пуско-наладочных работ на месте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ьзовательский тренинг на месте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ый срок с момента ввода в эксплуатацию не менее, мес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ём гарантии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Год выпуска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8г.</w:t>
            </w:r>
          </w:p>
        </w:tc>
      </w:tr>
      <w:tr>
        <w:trPr>
          <w:cantSplit w:val="true"/>
        </w:trPr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Срок поставки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08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6"/>
        <w:gridCol w:w="4472"/>
        <w:gridCol w:w="3778"/>
        <w:gridCol w:w="26"/>
        <w:gridCol w:w="1484"/>
        <w:gridCol w:w="26"/>
      </w:tblGrid>
      <w:tr>
        <w:trPr>
          <w:trHeight w:val="485" w:hRule="atLeast"/>
          <w:cantSplit w:val="true"/>
        </w:trPr>
        <w:tc>
          <w:tcPr>
            <w:tcW w:w="8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right="-108" w:hanging="0"/>
              <w:rPr/>
            </w:pPr>
            <w:r>
              <w:rPr/>
              <w:t>ЛОТ №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Поз.</w:t>
            </w:r>
          </w:p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</w:t>
            </w:r>
          </w:p>
        </w:tc>
        <w:tc>
          <w:tcPr>
            <w:tcW w:w="9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8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7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ционарная компрессорная станция медицинского сжатого воздуха высокой производительности (</w:t>
            </w:r>
            <w:r>
              <w:rPr/>
              <w:t xml:space="preserve">центральная компрессорная станция для производства стерильного медицинского сжатого воздуха с полным комплектом принадлежностей </w:t>
            </w:r>
            <w:r>
              <w:rPr>
                <w:lang w:val="en-US"/>
              </w:rPr>
              <w:t>HOSPITAIR</w:t>
            </w:r>
            <w:r>
              <w:rPr/>
              <w:t xml:space="preserve">  или эквивалент)</w:t>
            </w:r>
          </w:p>
        </w:tc>
      </w:tr>
      <w:tr>
        <w:trPr>
          <w:trHeight w:val="346" w:hRule="atLeast"/>
        </w:trPr>
        <w:tc>
          <w:tcPr>
            <w:tcW w:w="5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72" w:hRule="atLeast"/>
          <w:cantSplit w:val="true"/>
        </w:trPr>
        <w:tc>
          <w:tcPr>
            <w:tcW w:w="105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2"/>
              </w:rPr>
              <w:t>Назначение</w:t>
            </w:r>
          </w:p>
        </w:tc>
      </w:tr>
      <w:tr>
        <w:trPr>
          <w:trHeight w:val="502" w:hRule="atLeast"/>
          <w:cantSplit w:val="true"/>
        </w:trPr>
        <w:tc>
          <w:tcPr>
            <w:tcW w:w="105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>Комплект оборудования   предназначен для выработки стерильного медицинского сжатого воздуха с целью обеспечения палат интенсивной терапии родильных домов и детских больниц, отделений реанимации, интенсивной терапии и выхаживания новорожденных, а также операционных</w:t>
            </w:r>
          </w:p>
        </w:tc>
      </w:tr>
      <w:tr>
        <w:trPr>
          <w:trHeight w:val="270" w:hRule="atLeast"/>
          <w:cantSplit w:val="true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ребуемые параметры и условия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</w:t>
            </w:r>
          </w:p>
        </w:tc>
      </w:tr>
      <w:tr>
        <w:trPr>
          <w:trHeight w:val="530" w:hRule="atLeast"/>
          <w:cantSplit w:val="true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компоненты оборудования рассчитаны на работу от электрической сети переменного тока 50-60 Hz, 220-230 V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Общее описание 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jc w:val="both"/>
              <w:rPr/>
            </w:pPr>
            <w:r>
              <w:rPr/>
              <w:t>Масляный (с допуском к использованию в отделениях анестезиологии реанимации) тип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hanging="409"/>
              <w:jc w:val="center"/>
              <w:rPr>
                <w:sz w:val="18"/>
              </w:rPr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653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е требует капитального ремонта до 30 000 часов непрерывной работы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hanging="409"/>
              <w:jc w:val="center"/>
              <w:rPr>
                <w:sz w:val="18"/>
              </w:rPr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jc w:val="both"/>
              <w:rPr/>
            </w:pPr>
            <w:r>
              <w:rPr/>
              <w:t>Полностью автоматический компрессор, винтового тип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hanging="142"/>
              <w:rPr>
                <w:sz w:val="18"/>
              </w:rPr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jc w:val="both"/>
              <w:rPr/>
            </w:pPr>
            <w:r>
              <w:rPr/>
              <w:t>1  компрессор с электромоторо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0" w:hanging="263"/>
              <w:rPr>
                <w:sz w:val="18"/>
              </w:rPr>
            </w:pPr>
            <w:r>
              <w:rPr/>
              <w:t xml:space="preserve"> </w:t>
            </w: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Электронный блок управления работой моторов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Налич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Система, полностью подготовленная для соединения с имеющимися в клинике электрической и воздушными сетям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Датчик давлени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Электромагнитные клапаны для пуска насосов без избыточного давлени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Система охлаждения – немедленная и обычная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Налич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Автоматический блок сброса конденсат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Налич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Защитный переключатель для моторо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Дуплексная система фильтров и осушителей воздух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Налич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Система  сигнализаци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Налич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b/>
                <w:b/>
              </w:rPr>
            </w:pPr>
            <w:r>
              <w:rPr>
                <w:b/>
              </w:rPr>
              <w:t xml:space="preserve">Технические характеристики станции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Винтовой компрессор, не менее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 л/мин при 7,5 ба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Максимальное давление, не более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ба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Диапазон рабочего давления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 ба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Количество цилиндров компрессоров 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Мощность мотора,  не более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кВ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Частота вращения двигателя, не менее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 об./мин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Объем охлажденного воздуха, не менее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 м³/ч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Напряжение, не более 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М 50 Гц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Уровень шума, не более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дб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Система защиты – международный стандарт IP 5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Габаритные размеры, не более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/704/1200 мм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Вес, не более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кг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b/>
                <w:b/>
              </w:rPr>
            </w:pPr>
            <w:r>
              <w:rPr>
                <w:b/>
              </w:rPr>
              <w:t>Холодильник-осушитель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Точка росы, не выше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 °С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Допустимая температура в пределах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/ +40°С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Потребляемая мощность компрессора-осушителя, вкл. Вентилятор, не более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 кВ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ляемая мощность/частота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В /50 Гц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адагент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134 a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сляный фильтр (для удаления влаги и случайных масляных частиц) - тип </w:t>
            </w:r>
            <w:r>
              <w:rPr>
                <w:b/>
                <w:lang w:val="en-US"/>
              </w:rPr>
              <w:t>CY</w:t>
            </w:r>
            <w:r>
              <w:rPr>
                <w:b/>
              </w:rPr>
              <w:t xml:space="preserve"> - 0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Производительность, не менее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Максимальное рабочее давление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ба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Степень очистки, не менее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 микрон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Максимальное содержание масла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 pp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Соединение ¾’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b/>
                <w:b/>
              </w:rPr>
            </w:pPr>
            <w:r>
              <w:rPr>
                <w:b/>
              </w:rPr>
              <w:t>Блок активных фильтров (для удаления агрессивных газов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Поток 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Максимальное рабочее давление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ба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Степень очистки, не менее  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 микрон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Максимальное содержание масла 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 ppm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Соединение ¾’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b/>
                <w:b/>
              </w:rPr>
            </w:pPr>
            <w:r>
              <w:rPr>
                <w:b/>
              </w:rPr>
              <w:t>Полная комплектация  станци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Станция с одним компрессором                                                       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>Счетчик часо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Линейные регуляторы давления                                                      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Система сброса конденсата                                                               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Холодильник-осушитель                                                                  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Байпас для осушителя сжатого воздуха                                           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Предварительный фильтр, встроенный в осушитель (3 мкм)        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Масляный фильтр (0,01 мкм)                                                           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/>
            </w:pPr>
            <w:r>
              <w:rPr/>
              <w:t xml:space="preserve">Блок угольных фильтров (0,01 мкм)                                                  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специалистов на рабочем месте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арантийный срок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4 месяцев</w:t>
            </w:r>
          </w:p>
        </w:tc>
      </w:tr>
      <w:tr>
        <w:trPr>
          <w:cantSplit w:val="true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ъём гаранти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>
          <w:cantSplit w:val="true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д выпуск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8г.</w:t>
            </w:r>
          </w:p>
        </w:tc>
      </w:tr>
      <w:tr>
        <w:trPr>
          <w:cantSplit w:val="true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ставк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01.12.08г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Narrow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8"/>
        </w:tabs>
        <w:ind w:left="1238" w:hanging="8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FR1">
    <w:name w:val="FR1"/>
    <w:qFormat/>
    <w:pPr>
      <w:widowControl w:val="false"/>
      <w:bidi w:val="0"/>
      <w:spacing w:before="0" w:after="320"/>
      <w:ind w:left="40" w:hanging="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tyle6">
    <w:name w:val="Текст примечания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5:33:00Z</dcterms:created>
  <dc:creator>ЗУЕВ</dc:creator>
  <dc:description/>
  <cp:keywords/>
  <dc:language>en-US</dc:language>
  <cp:lastModifiedBy>ОМТС</cp:lastModifiedBy>
  <cp:lastPrinted>2008-08-25T12:30:00Z</cp:lastPrinted>
  <dcterms:modified xsi:type="dcterms:W3CDTF">2008-08-28T11:23:00Z</dcterms:modified>
  <cp:revision>77</cp:revision>
  <dc:subject/>
  <dc:title>Поз</dc:title>
</cp:coreProperties>
</file>