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>116К/4/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>«Организация и  проведение  лагерей молодежного актива в 2008 году»</w:t>
      </w:r>
      <w:r>
        <w:rPr>
          <w:b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/>
        <w:t xml:space="preserve">для  </w:t>
      </w:r>
      <w:r>
        <w:rPr>
          <w:b/>
          <w:bCs/>
          <w:szCs w:val="24"/>
        </w:rPr>
        <w:t>Комитета по молодежной политике администрации города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28 августа 2008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4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Cs w:val="16"/>
        </w:rPr>
      </w:pPr>
      <w:r>
        <w:rPr>
          <w:bCs/>
          <w:sz w:val="22"/>
          <w:szCs w:val="22"/>
        </w:rPr>
        <w:t xml:space="preserve">по рассмотрению заявок на участие в конкурсе  </w:t>
      </w:r>
      <w:r>
        <w:rPr>
          <w:b/>
        </w:rPr>
        <w:t>«Организация и  проведение  лагерей молодежного актива в 2008 году»</w:t>
      </w:r>
      <w:r>
        <w:rPr>
          <w:b/>
          <w:szCs w:val="16"/>
        </w:rPr>
        <w:t xml:space="preserve"> 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лена Германовна</w:t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Берлизов Дмитрий Виктор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</w:t>
      </w:r>
      <w:r>
        <w:rPr>
          <w:b/>
          <w:bCs/>
          <w:sz w:val="22"/>
          <w:szCs w:val="22"/>
        </w:rPr>
        <w:t>Комитет по молодежной политик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Хузин Евгений Ильду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126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 3-х 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napToGrid w:val="false"/>
        <w:rPr/>
      </w:pPr>
      <w:r>
        <w:rPr>
          <w:b/>
          <w:bCs/>
          <w:iCs/>
        </w:rPr>
        <w:t>Лот № 1.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ильный лагерь актива для лидеров  молодежных организаций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200 тыс. рублей</w:t>
      </w:r>
      <w:r>
        <w:rPr>
          <w:i/>
        </w:rPr>
        <w:t xml:space="preserve">,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b/>
          <w:bCs/>
          <w:iCs/>
        </w:rPr>
        <w:t xml:space="preserve">Лот № 2. </w:t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sz w:val="22"/>
          <w:szCs w:val="22"/>
        </w:rPr>
        <w:t>Профильный лагерь актива старшеклассников  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200 тыс. рублей</w:t>
      </w:r>
      <w:r>
        <w:rPr>
          <w:i/>
        </w:rPr>
        <w:t xml:space="preserve">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b/>
          <w:bCs/>
          <w:iCs/>
        </w:rPr>
        <w:t xml:space="preserve">Лот № 3. </w:t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sz w:val="22"/>
          <w:szCs w:val="22"/>
        </w:rPr>
        <w:t>Профильный бизнес- лагерь для молодежи в возрасте 14-18 лет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300 тыс. рублей</w:t>
      </w:r>
      <w:r>
        <w:rPr>
          <w:i/>
        </w:rPr>
        <w:t xml:space="preserve">, 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21 августа 2008 года (Протокол вскрытия конвертов с заявками на участие в открытом конкурсе № </w:t>
      </w:r>
      <w:r>
        <w:rPr>
          <w:caps/>
        </w:rPr>
        <w:t xml:space="preserve">116К/4/1 </w:t>
      </w:r>
      <w:r>
        <w:rPr>
          <w:sz w:val="22"/>
          <w:szCs w:val="22"/>
        </w:rPr>
        <w:t xml:space="preserve"> от 21 авгус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"Детский образовательно-оздоровительный центр "Альф", 614113, г. Пермь, ул. Закамская, 2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,2,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ая общественная организация «Ассоциация учащейся молодежи и детей Пермской области «Юность», 614109, г. Пермь, пер. Омутинский, 15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,2,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Организация учащейся молодежи и детей Пермского края «Вектор дружбы», 614065, г. Пермь, ул. Нефтянников, 5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ство Кадровое «ЭлитаФин», 614002, г. Пермь, ул. Сибирская, 94, оф. 22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ВПО "Пермский государственный технический университет",614600, г. Пермь, пр. Комсомольский, 2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образовательное учреждение дополнительного профессионального образования "Институт повышения квалификации - Региональный межотраслевой центр переподготовки кадро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, №2, №3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 по лоту №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9"/>
        <w:gridCol w:w="3600"/>
        <w:gridCol w:w="288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ли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"Детский образовательно-оздоровительный центр "Альф", 614113, г. Пермь, ул. Закамская, 2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с п. 4 ч. 1 ст. 12  федерального закона N 94-ФЗ от 21 июля 2005 года (п. 1.15 конкурсной документации и раздел </w:t>
            </w:r>
            <w:r>
              <w:rPr>
                <w:lang w:val="en-US"/>
              </w:rPr>
              <w:t>II</w:t>
            </w:r>
            <w:r>
              <w:rPr/>
              <w:t xml:space="preserve"> конкурсной документации )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-1008" w:hanging="180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рлизов Д.В. – «ЗА»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ая общественная организация «Ассоциация учащейся молодежи и детей Пермской области «Юность», 614109, г. Пермь, пер. Омутинский, 15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 с п. 4 ч. 1 ст. 12  федерального закона N 94-ФЗ от 21 июля 2005 года (п. 1.15 конкурсной документации и раздел </w:t>
            </w:r>
            <w:r>
              <w:rPr>
                <w:lang w:val="en-US"/>
              </w:rPr>
              <w:t>II</w:t>
            </w:r>
            <w:r>
              <w:rPr/>
              <w:t xml:space="preserve"> конкурсной документации )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рлизов Д.В.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 по лоту №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9"/>
        <w:gridCol w:w="3600"/>
        <w:gridCol w:w="288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ли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"Детский образовательно-оздоровительный центр "Альф", 614113, г. Пермь, ул. Закамская, 2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 с п. 4 ч. 1 ст. 12  федерального закона N 94-ФЗ от 21 июля 2005 года (п. 1.15 конкурсной документации), п. 1 ч. 1 ст. 12  федерального закона N 94-ФЗ от 21 июля 2005 года (раздел </w:t>
            </w:r>
            <w:r>
              <w:rPr>
                <w:lang w:val="en-US"/>
              </w:rPr>
              <w:t>II</w:t>
            </w:r>
            <w:r>
              <w:rPr/>
              <w:t xml:space="preserve"> конкурсной документации )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рлизов Д.В. – «ЗА»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ая общественная организация «Ассоциация учащейся молодежи и детей Пермской области «Юность», 614109, г. Пермь, пер. Омутинский, 15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 с п. 4 ч. 1 ст. 12  федерального закона N 94-ФЗ от 21 июля 2005 года (п. 1.15 конкурсной документации и раздел </w:t>
            </w:r>
            <w:r>
              <w:rPr>
                <w:lang w:val="en-US"/>
              </w:rPr>
              <w:t>II</w:t>
            </w:r>
            <w:r>
              <w:rPr/>
              <w:t xml:space="preserve"> конкурсной документации )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рлизов Д.В. – «ЗА»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Организация учащейся молодежи и детей Пермского края «Вектор дружбы», 614065, г. Пермь, ул. Нефтянников, 5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 с п. 4 ч. 1 ст. 12  федерального закона N 94-ФЗ от 21 июля 2005 года (п. 1.15 конкурсной документации и раздел </w:t>
            </w:r>
            <w:r>
              <w:rPr>
                <w:lang w:val="en-US"/>
              </w:rPr>
              <w:t>II</w:t>
            </w:r>
            <w:r>
              <w:rPr/>
              <w:t xml:space="preserve"> конкурсной документации )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рлизов Д.В.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 по лоту №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2880"/>
        <w:gridCol w:w="288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ли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"Детский образовательно-оздоровительный центр "Альф", 614113, г. Пермь, ул. Закамская, 2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 с п. 4 ч. 1 ст. 12  федерального закона N 94-ФЗ от 21 июля 2005 года (п. 1.15 конкурсной документации), п. 1 ч. 1 ст. 12  федерального закона N 94-ФЗ от 21 июля 2005 года (раздел </w:t>
            </w:r>
            <w:r>
              <w:rPr>
                <w:lang w:val="en-US"/>
              </w:rPr>
              <w:t>II</w:t>
            </w:r>
            <w:r>
              <w:rPr/>
              <w:t xml:space="preserve"> конкурсной документации )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рлизов Д.В. – «ЗА»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ая общественная организация «Ассоциация учащейся молодежи и детей Пермской области «Юность», 614109, г. Пермь, пер. Омутинский, 15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 с п. 4 ч. 1 ст. 12  федерального закона N 94-ФЗ от 21 июля 2005 года (п. 1.15 конкурсной документации и раздел </w:t>
            </w:r>
            <w:r>
              <w:rPr>
                <w:lang w:val="en-US"/>
              </w:rPr>
              <w:t>II</w:t>
            </w:r>
            <w:r>
              <w:rPr/>
              <w:t xml:space="preserve"> конкурсной документации )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рлизов Д.В. – «ЗА»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ство Кадровое «ЭлитаФин», 614002, г. Пермь, ул. Сибирская, 94, оф. 22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 с п. 4 ч. 1 ст. 12  федерального закона N 94-ФЗ от 21 июля 2005 года (п. 1.15 конкурсной документации и раздел </w:t>
            </w:r>
            <w:r>
              <w:rPr>
                <w:lang w:val="en-US"/>
              </w:rPr>
              <w:t>II</w:t>
            </w:r>
            <w:r>
              <w:rPr/>
              <w:t xml:space="preserve"> конкурсной документации )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рлизов Д.В. – «ЗА»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ВПО "Пермский государственный технический университет",614600, г. Пермь, пр. Комсомольский, 2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 с п. 4 ч. 1 ст. 12  федерального закона N 94-ФЗ от 21 июля 2005 года (п. 1.15 конкурсной документации и раздел </w:t>
            </w:r>
            <w:r>
              <w:rPr>
                <w:lang w:val="en-US"/>
              </w:rPr>
              <w:t>II</w:t>
            </w:r>
            <w:r>
              <w:rPr/>
              <w:t xml:space="preserve"> конкурсной документации )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рлизов Д.В. – «ЗА»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образовательное учреждение дополнительного профессионального образования "Институт повышения квалификации - Региональный межотраслевой центр переподготовки кадро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 с п. 4 ч. 1 ст. 12  федерального закона N 94-ФЗ от 21 июля 2005 года (п. 1.15 конкурсной документации и раздел </w:t>
            </w:r>
            <w:r>
              <w:rPr>
                <w:lang w:val="en-US"/>
              </w:rPr>
              <w:t>II</w:t>
            </w:r>
            <w:r>
              <w:rPr/>
              <w:t xml:space="preserve"> конкурсной документации )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рлизов Д.В.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Признать открытый конкурс в отношении </w:t>
      </w:r>
      <w:r>
        <w:rPr>
          <w:b/>
          <w:bCs/>
          <w:sz w:val="22"/>
          <w:szCs w:val="22"/>
        </w:rPr>
        <w:t>лота № 1, лота №2, лота №3</w:t>
      </w:r>
      <w:r>
        <w:rPr>
          <w:bCs/>
          <w:sz w:val="22"/>
          <w:szCs w:val="22"/>
        </w:rPr>
        <w:t xml:space="preserve"> несостоявшимся в соответствии со ст. 27  ч.4 </w:t>
      </w:r>
      <w:r>
        <w:rPr/>
        <w:t xml:space="preserve"> федерального закона N 94-ФЗ от 21 июля 2005 года</w:t>
      </w:r>
      <w:r>
        <w:rPr>
          <w:bCs/>
          <w:sz w:val="22"/>
          <w:szCs w:val="22"/>
        </w:rPr>
        <w:t xml:space="preserve">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2"/>
          <w:szCs w:val="22"/>
        </w:rPr>
        <w:t>_______________           Буклакова О.И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                          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  <w:t>_______________           Самсонова Е.Г.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_______________          Берлизов Д.В.</w:t>
      </w:r>
      <w:r>
        <w:rPr>
          <w:i/>
          <w:sz w:val="22"/>
          <w:szCs w:val="22"/>
          <w:vertAlign w:val="superscript"/>
        </w:rPr>
        <w:t xml:space="preserve">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       Якимова О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ump18</cp:lastModifiedBy>
  <cp:lastPrinted>2008-08-28T17:32:00Z</cp:lastPrinted>
  <dcterms:modified xsi:type="dcterms:W3CDTF">2008-08-28T11:54:00Z</dcterms:modified>
  <cp:revision>19</cp:revision>
  <dc:subject/>
  <dc:title>ПРОТОКОЛ № 01/03-07</dc:title>
</cp:coreProperties>
</file>