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</w:rPr>
        <w:t xml:space="preserve">Начальник департамента планирован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и развития территории города Перм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______________________Т.А.Самойленко </w:t>
      </w:r>
    </w:p>
    <w:p>
      <w:pPr>
        <w:pStyle w:val="Normal"/>
        <w:spacing w:lineRule="exact" w:line="280"/>
        <w:jc w:val="right"/>
        <w:rPr>
          <w:sz w:val="22"/>
        </w:rPr>
      </w:pPr>
      <w:r>
        <w:rPr>
          <w:sz w:val="24"/>
        </w:rPr>
        <w:t>«   »                2008 г</w:t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left="1440"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659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 545 А  от   29.08. 2008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АУКЦИ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ланирования и развития территории города Перми объявляет о проведении открытого аукциона на право заключить муниципальный контракт на поставку лицензионного программного обеспечения в рамках мероприятий «Сопровождение  информационной системы  обеспечения градостроительной деятельности</w:t>
            </w:r>
            <w:r>
              <w:rPr>
                <w:color w:val="000000"/>
                <w:sz w:val="28"/>
                <w:szCs w:val="28"/>
              </w:rPr>
              <w:t>»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Форма торгов 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Наименование заказчика  аукциона      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Ленина, 23, тел.212 55 1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e-mail karpachevskaya@permregion.ru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Предмет контракта, объем выполняемых работ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 xml:space="preserve">Приобретение лицензионного программного обеспечения </w:t>
            </w:r>
            <w:r>
              <w:rPr>
                <w:sz w:val="22"/>
                <w:szCs w:val="22"/>
              </w:rPr>
              <w:t xml:space="preserve">в рамках </w:t>
            </w:r>
            <w:r>
              <w:rPr>
                <w:sz w:val="24"/>
                <w:szCs w:val="24"/>
              </w:rPr>
              <w:t>мероприятий «Сопровождение  информационной системы  обеспечения градостроительной деятельности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TextBody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</w:rPr>
              <w:t>СПЕЦИФИКАЦИЯ:  Программное обеспечение</w:t>
            </w:r>
          </w:p>
          <w:tbl>
            <w:tblPr>
              <w:tblW w:w="729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11"/>
              <w:gridCol w:w="5443"/>
              <w:gridCol w:w="1134"/>
            </w:tblGrid>
            <w:tr>
              <w:trPr/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 xml:space="preserve">кол-во ( в штуках) </w:t>
                  </w:r>
                </w:p>
              </w:tc>
            </w:tr>
            <w:tr>
              <w:trPr/>
              <w:tc>
                <w:tcPr>
                  <w:tcW w:w="61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 xml:space="preserve">Лот №1: </w:t>
                  </w:r>
                  <w:r>
                    <w:rPr>
                      <w:b/>
                      <w:color w:val="000000"/>
                      <w:sz w:val="24"/>
                      <w:szCs w:val="24"/>
                      <w:lang w:val="en-US"/>
                    </w:rPr>
                    <w:t>CompanyMedia</w:t>
                  </w:r>
                  <w:r>
                    <w:rPr>
                      <w:b/>
                      <w:color w:val="000000"/>
                      <w:sz w:val="24"/>
                      <w:szCs w:val="24"/>
                    </w:rPr>
                    <w:t xml:space="preserve"> или эквивалент – программное обеспечение для организации электронного документооборот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  <w:t>CM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-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  <w:t>ActiveFrame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(обновление до версии 3.3)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или эквивалент - универсальная информационная шина для документоориентированных систем, реализованных на технологии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Lotus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Domino</w:t>
                  </w:r>
                  <w:r>
                    <w:rPr>
                      <w:color w:val="000000"/>
                      <w:sz w:val="24"/>
                      <w:szCs w:val="24"/>
                    </w:rPr>
                    <w:t>, с которой взаимодействуют приложения, обеспечивающие конкретные бизнес-процедуры сотрудников организации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</w:t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СМ-Универсальное рабочее место (обновление до версии 3.3) </w:t>
                  </w:r>
                  <w:r>
                    <w:rPr>
                      <w:color w:val="000000"/>
                      <w:sz w:val="24"/>
                      <w:szCs w:val="24"/>
                    </w:rPr>
                    <w:t>ил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эквивалент - это единый интерфейс для всех сотрудников организации, участвующих в электронном документообороте: удобней, чем файловая система, и надежней, чем электронная почт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20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3</w:t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СМ-Делопроизводство (обновление до версии 3.3) </w:t>
                  </w:r>
                  <w:r>
                    <w:rPr>
                      <w:color w:val="000000"/>
                      <w:sz w:val="24"/>
                      <w:szCs w:val="24"/>
                    </w:rPr>
                    <w:t>или эквивалент -предназначена для автоматизации документооборота в территориально-распределенных организациях, технология делопроизводства которых предполагает централизованное отслеживание движения документов в реальном масштабе времени. Сохраняет все традиции и нормы делопроизводства, утвержденные нормами и требованиями Государственной Системы Документационного Обеспечения Управления (ГСДОУ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20</w:t>
                  </w:r>
                </w:p>
              </w:tc>
            </w:tr>
            <w:tr>
              <w:trPr/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4</w:t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СМ-Договоры (обновление до версии 3.3) </w:t>
                  </w:r>
                  <w:r>
                    <w:rPr>
                      <w:color w:val="000000"/>
                      <w:sz w:val="24"/>
                      <w:szCs w:val="24"/>
                    </w:rPr>
                    <w:t>или эквивалент - предназначена для ведения реестра договоров и контроля исполнения относящихся к ним поручения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</w:t>
                  </w:r>
                </w:p>
              </w:tc>
            </w:tr>
            <w:tr>
              <w:trPr/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</w:t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СМ-Обращения граждан (обновление до версии 3.3) </w:t>
                  </w:r>
                  <w:r>
                    <w:rPr>
                      <w:color w:val="000000"/>
                      <w:sz w:val="24"/>
                      <w:szCs w:val="24"/>
                    </w:rPr>
                    <w:t>или эквивалент -предназначена для предприятий и организаций, ведущих делопроизводство на основании обращений граждан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5</w:t>
                  </w:r>
                </w:p>
              </w:tc>
            </w:tr>
            <w:tr>
              <w:trPr/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СМ-Поручения (обновление до версии 3.3) </w:t>
                  </w:r>
                  <w:r>
                    <w:rPr>
                      <w:color w:val="000000"/>
                      <w:sz w:val="24"/>
                      <w:szCs w:val="24"/>
                    </w:rPr>
                    <w:t>или эквивалент - предназначена для работы с поручениями не связанными с документам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</w:tr>
            <w:tr>
              <w:trPr/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</w:t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СМ-Управление Персоналом (обновление до версии 3.3) </w:t>
                  </w:r>
                  <w:r>
                    <w:rPr>
                      <w:color w:val="000000"/>
                      <w:sz w:val="24"/>
                      <w:szCs w:val="24"/>
                    </w:rPr>
                    <w:t>или эквивалент -предназначена для автоматизации производственных процессов, связанных с кадровым учетом и кадровым документооборотом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</w:tr>
            <w:tr>
              <w:trPr/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</w:t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СМ-Центр отчетов 3.3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или эквивалент - предназначена для создания отчетов по данным, хранящимся в базах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Lotus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Notes</w:t>
                  </w:r>
                  <w:r>
                    <w:rPr>
                      <w:color w:val="000000"/>
                      <w:sz w:val="24"/>
                      <w:szCs w:val="24"/>
                    </w:rPr>
                    <w:t>/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Domino</w:t>
                  </w:r>
                  <w:r>
                    <w:rPr>
                      <w:color w:val="000000"/>
                      <w:sz w:val="24"/>
                      <w:szCs w:val="24"/>
                    </w:rPr>
                    <w:t>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</w:tr>
            <w:tr>
              <w:trPr/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</w:t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  <w:t>ExtraFax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  <w:lang w:val="en-US"/>
                    </w:rPr>
                    <w:t>Enterprise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2 (2 канала &amp; неогр.пользователи)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или эквивалент - факс-сервер, работающий на платформе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Lotus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Domino</w:t>
                  </w:r>
                  <w:r>
                    <w:rPr>
                      <w:color w:val="000000"/>
                      <w:sz w:val="24"/>
                      <w:szCs w:val="24"/>
                    </w:rPr>
                    <w:t>/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Notes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.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ExtraFax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позволяет отправлять и принимать факсы и электронную почту, маршрутизировать входящие сообщения, рассчитывать затраты на трафик с помощью встроенной биллинговой системы, настраивать коды АТС, городов и личные коды, а также выполнять удаленное администрирование через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Internet</w:t>
                  </w:r>
                  <w:r>
                    <w:rPr>
                      <w:color w:val="000000"/>
                      <w:sz w:val="24"/>
                      <w:szCs w:val="24"/>
                    </w:rPr>
                    <w:t>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</w:tr>
            <w:tr>
              <w:trPr/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</w:t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СМ-Факс 3.3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или эквивалент - система факс-серверной службы организации в составе системы корпоративного документооборота и делопроизводства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ompanyMedi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</w:tr>
            <w:tr>
              <w:trPr/>
              <w:tc>
                <w:tcPr>
                  <w:tcW w:w="729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Лот №2: Программное обеспечение Lotus Domino или эквивалент – программное обеспечение для работы базовых функций электронного документооборота: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54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Lotus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Domino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Enterprise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Server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Processor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Value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Unit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(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PVU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)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D</w:t>
                  </w:r>
                  <w:r>
                    <w:rPr>
                      <w:color w:val="000000"/>
                      <w:sz w:val="24"/>
                      <w:szCs w:val="24"/>
                    </w:rPr>
                    <w:t>55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JELL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-серверная лицензия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Lotus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или эквивалент - сервер для обмена сообщениями и платформа с высокой доступностью для запуска специальных приложений. Предоставление безопасной среды для передачи сообщений и совместной работы, с помощью которой можно повысить производительность труда сотрудников, оптимизировать бизнес-процессы и в целом повысить эффективность работы сотрудников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00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54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DLI</w:t>
                  </w:r>
                  <w:r>
                    <w:rPr>
                      <w:color w:val="000000"/>
                      <w:sz w:val="24"/>
                      <w:szCs w:val="24"/>
                    </w:rPr>
                    <w:t>.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Uploader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или эквивалент - приложение позволяющее работать с вложенными файлами в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web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-интерфейсе в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Lotus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Domino</w:t>
                  </w:r>
                  <w:r>
                    <w:rPr>
                      <w:color w:val="000000"/>
                      <w:sz w:val="24"/>
                      <w:szCs w:val="24"/>
                    </w:rPr>
                    <w:t>/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Notes</w:t>
                  </w:r>
                  <w:r>
                    <w:rPr>
                      <w:color w:val="000000"/>
                      <w:sz w:val="24"/>
                      <w:szCs w:val="24"/>
                    </w:rPr>
                    <w:t>. Приложение позволяет пользователям копировать, вставлять или перетаскивать сразу несколько файлов прямо со своих рабочих столов или из открытых папок в веб-приложение Domino; текущий статус всех выполняемых операций отображается в специальном окне, могут редактировать файлы  прямо в документах, не загружая их предварительно, работая с веб-приложением как с обычным приложением, установленном на ПК, быстро изменять настройки доступа к файлам, предоставлять или запрещать добавление, удаление, просмотр или скачивание вложения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54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Lotus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Notes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with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ollaboration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Authorized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User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SW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Subscript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D</w:t>
                  </w: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CS</w:t>
                  </w: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LL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- клиентские лицензии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Lotus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или эквивалент - интегрированное клиентское ПО для настольных ПК, которое работает под управлением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Microsoft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Window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0</w:t>
                  </w:r>
                </w:p>
              </w:tc>
            </w:tr>
            <w:tr>
              <w:trPr/>
              <w:tc>
                <w:tcPr>
                  <w:tcW w:w="729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96" w:after="0"/>
                    <w:ind w:left="672"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pacing w:val="-7"/>
                      <w:sz w:val="24"/>
                      <w:szCs w:val="24"/>
                    </w:rPr>
                    <w:t xml:space="preserve">Лот №3: Программное обеспечение </w:t>
                  </w:r>
                  <w:r>
                    <w:rPr>
                      <w:b/>
                      <w:bCs/>
                      <w:spacing w:val="-7"/>
                      <w:sz w:val="24"/>
                      <w:szCs w:val="24"/>
                      <w:lang w:val="en-US"/>
                    </w:rPr>
                    <w:t>ArcGIS</w:t>
                  </w:r>
                  <w:r>
                    <w:rPr>
                      <w:b/>
                      <w:bCs/>
                      <w:spacing w:val="-7"/>
                      <w:sz w:val="24"/>
                      <w:szCs w:val="24"/>
                    </w:rPr>
                    <w:t xml:space="preserve"> или эквивалент – программное обеспечение для работы с геопространственными данными:</w:t>
                  </w:r>
                </w:p>
              </w:tc>
            </w:tr>
            <w:tr>
              <w:trPr/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26"/>
                    <w:rPr/>
                  </w:pPr>
                  <w:r>
                    <w:rPr>
                      <w:b/>
                      <w:bCs/>
                      <w:sz w:val="24"/>
                      <w:szCs w:val="24"/>
                      <w:lang w:val="en-US"/>
                    </w:rPr>
                    <w:t>ArcEditor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 xml:space="preserve"> 9.2 плавающая лицензия </w:t>
                  </w:r>
                  <w:r>
                    <w:rPr>
                      <w:sz w:val="24"/>
                      <w:szCs w:val="24"/>
                    </w:rPr>
                    <w:t>или эквивалент - настольный программный продукт с возможностями построения любых баз геоданных (персональных и многопользовательских) и расширенные возможности редактирования баз геоданных, как то: Редактирование баз геоданных, хранящихся в многопользовательских СУБД, Редактирование баз геоданных, участвующих в сетях и отношениях, Установка отношений между классами пространственных объектов и атрибутами, Создание и редактирование нескольких версий в многопользовательских базах геоданных,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азрешение конфликтов между версиями, Создание и редактирование объектов размеров, Определение атрибутов объектов размеров, Создание аннотаций, связанных с объектами в базе геоданных, Создание и редактирование геометрических сетей, Редактирование покрытий. Наличие доступа к СУБД через </w:t>
                  </w:r>
                  <w:r>
                    <w:rPr>
                      <w:sz w:val="24"/>
                      <w:szCs w:val="24"/>
                      <w:lang w:val="en-US"/>
                    </w:rPr>
                    <w:t>ArcSDE</w:t>
                  </w:r>
                  <w:r>
                    <w:rPr>
                      <w:sz w:val="24"/>
                      <w:szCs w:val="24"/>
                    </w:rPr>
                    <w:t xml:space="preserve"> позволяет осуществлять редактирование и поддержку многопользовательских баз геоданных с использованием версий. Наличие специальных инструментов управления версиями, например, инструментов слияния версий и разрешения конфликтов. Инструменты управления данными: Загрузка данных (включая растры) в многопользовательскую базу геоданных, Создание подтипов в базах геоданных, Создание логических сетей в базах геоданных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ab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Место  поставки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Ленина, 23, департамент планирования и развития территории города Перми, кабинет  №30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Начальная (максимальная)  цена контракта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аксимальная) цена  контракта в соответствии с номерами ЛОТ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ЛОТ № 1 –  424 270 руб. 00 коп. ,  </w:t>
              <w:tab/>
              <w:tab/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ЛОТ № 2 –  830 580 руб. 00 коп., </w:t>
              <w:tab/>
            </w:r>
          </w:p>
          <w:p>
            <w:pPr>
              <w:pStyle w:val="Normal"/>
              <w:spacing w:lineRule="exact" w:line="280"/>
              <w:ind w:firstLine="3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Т № 3 – 1 889 400 руб. 00 коп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аукционной  документации, официальный сайт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ация об  аукционе предоставляется после письменного запроса по адресу: г.Пермь, ул.Ленина, 23, каб.413,  телефон 212-55-14,   официальный сайт: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b/>
                <w:sz w:val="24"/>
                <w:szCs w:val="24"/>
              </w:rPr>
              <w:t xml:space="preserve">.  </w:t>
            </w:r>
            <w:r>
              <w:rPr>
                <w:sz w:val="24"/>
                <w:szCs w:val="24"/>
              </w:rPr>
              <w:t>в течение двух дней со дня получения соответствующего заявления с 09:00 час. по 17:00 час. (время местное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документацию не взимается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7.Место, дата и время проведения  аукциона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укцион состоится 10:20 ч.(время местное) 06.10.2008 г. по адресу: 614000, г. Пермь, ул.Сибирская, 17 б, зал заседаний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. Преимущества, предоставляемые участникам размещения муниципального заказа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character" w:styleId="1">
    <w:name w:val="Основной текст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05:00Z</dcterms:created>
  <dc:creator>USER</dc:creator>
  <dc:description/>
  <cp:keywords/>
  <dc:language>en-US</dc:language>
  <cp:lastModifiedBy>USER</cp:lastModifiedBy>
  <cp:lastPrinted>2008-08-07T16:26:00Z</cp:lastPrinted>
  <dcterms:modified xsi:type="dcterms:W3CDTF">2008-08-25T11:25:00Z</dcterms:modified>
  <cp:revision>30</cp:revision>
  <dc:subject/>
  <dc:title/>
</cp:coreProperties>
</file>