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647"/>
      </w:tblGrid>
      <w:tr>
        <w:trPr/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b/>
                <w:color w:val="000000"/>
                <w:sz w:val="24"/>
                <w:szCs w:val="24"/>
              </w:rPr>
              <w:t xml:space="preserve">ИЗВЕЩЕНИЕ </w:t>
            </w:r>
            <w:r>
              <w:rPr>
                <w:b/>
                <w:color w:val="000000"/>
                <w:sz w:val="28"/>
                <w:szCs w:val="28"/>
              </w:rPr>
              <w:t>№ 143 К от «29» августа 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планирования и развития территории города Перми объявляет о проведении открытого конкурса  на право заключить муниципальный контракт на выполнение научно-исследовательской работы «Проблемные вопросы применения действующей редакции Правил землепользования и застройки города Перми (процедурные вопросы). Подходы к совершенствованию части первой Правил землепользования и застройки города Перми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Форма торгов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.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Пермь, ул.Ленина,23, тел.212 55 1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arch@adm.perm.ru</w:t>
              </w:r>
            </w:hyperlink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.Предмет муниципального контракта объем выполняемых работ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научно-исследовательской работы  «Проблемные вопросы применения действующей редакции Правил землепользования и застройки города Перми (процедурные вопросы). Подходы к совершенствованию части первой Правил землепользования и застройки города Перми»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.Место  выполнения работ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г. Пермь 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Начальная (максимальная) цена контрак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500 000 рублей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курсная документация предоставляется после письменного запроса с 09-00 до 17-00 часов в течение двух рабочих  дней со дня получения запроса по адресу: г.Пермь, ул.Ленина,23,каб.413. телефон 212  55  14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фициальный сайт- </w:t>
            </w:r>
            <w:hyperlink r:id="rId3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Размер обеспечения заявки на участие в конкурсе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заявки на участие в конкурсе установлено  в размере 5%  начальной (максимальной) цены контра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 перечисляется претендентом по следующим реквизитам: ИНН 5902292897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590201001 ДЕПАРТАМЕНТ ФИНАНСОВ АДМИНИСТРАЦИИ ГОРОДА (ДПиР, Л/СЧЕТ 04904012751) Р/СЧЕТ 40302810900000000007,  РКЦ г.ПЕРМЬ, г.Перми БИК 045744000, назначение платежа:  «обеспечение конкурсной заявки открытого конкурса </w:t>
            </w:r>
            <w:r>
              <w:rPr/>
              <w:t>(указать № извещения</w:t>
            </w:r>
            <w:r>
              <w:rPr>
                <w:sz w:val="24"/>
                <w:szCs w:val="24"/>
              </w:rPr>
              <w:t xml:space="preserve">)».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Размер обеспечения муниципального контрак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муниципального контракта предусмотрено в размере 30% начальной (максимальной)   цены контракта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.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крытие конвертов с заявками на участие в конкурсе  состоится  </w:t>
            </w:r>
            <w:r>
              <w:rPr>
                <w:b/>
                <w:sz w:val="24"/>
                <w:szCs w:val="24"/>
              </w:rPr>
              <w:t>12-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ов (время местное) 29.09.2008г</w:t>
            </w:r>
            <w:r>
              <w:rPr>
                <w:sz w:val="24"/>
                <w:szCs w:val="24"/>
              </w:rPr>
              <w:t>. по адресу: 614000, г.Пермь, ул.Сибирская,17Б, управление муниципального заказа, зал заседаний.  Рассмотрение конкурсных заявок на допуск к конкурсу  06.10.2008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 – 13.10.2008г. по адресу: Пермь, ул. Сибирская, 17Б, управление муниципального заказа, зал заседаний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0:19:00Z</dcterms:created>
  <dc:creator>Karpachevskaya</dc:creator>
  <dc:description/>
  <cp:keywords/>
  <dc:language>en-US</dc:language>
  <cp:lastModifiedBy>СОК</cp:lastModifiedBy>
  <cp:lastPrinted>2008-08-01T10:27:00Z</cp:lastPrinted>
  <dcterms:modified xsi:type="dcterms:W3CDTF">2008-08-26T03:47:00Z</dcterms:modified>
  <cp:revision>50</cp:revision>
  <dc:subject/>
  <dc:title>ИЗВЕЩЕНИЕ О ПРОВЕДЕНИИ ОТКРЫТОГО КОНКУРСА</dc:title>
</cp:coreProperties>
</file>