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И. о. директора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В. Л. Золотаре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 xml:space="preserve">производства работ  на   капитальный  ремонт  сетей горячего водоснабжения от т. А до </w:t>
      </w:r>
    </w:p>
    <w:p>
      <w:pPr>
        <w:pStyle w:val="Normal"/>
        <w:jc w:val="center"/>
        <w:rPr/>
      </w:pPr>
      <w:r>
        <w:rPr/>
        <w:t>здания детского сада №2 по ул. Машинистов, 46, 51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алендарных дней выполнения работ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ы и тепловые каме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>Срок выполнения работ указывается путем штрихования соответствующих ячеек таблицы без привязки к календарной д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                                                              Ф. И. О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(Должность)                                            (подпись)                                         (расшифровка подписи)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17:00Z</dcterms:created>
  <dc:creator>saburova</dc:creator>
  <dc:description/>
  <dc:language>en-US</dc:language>
  <cp:lastModifiedBy>Batueva</cp:lastModifiedBy>
  <cp:lastPrinted>2008-08-19T09:17:00Z</cp:lastPrinted>
  <dcterms:modified xsi:type="dcterms:W3CDTF">2008-08-19T03:17:00Z</dcterms:modified>
  <cp:revision>2</cp:revision>
  <dc:subject/>
  <dc:title>                    Согласовано                                                                                               </dc:title>
</cp:coreProperties>
</file>