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А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И.о.директора муниципального учрежд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Пермский городской лесхоз».</w:t>
      </w:r>
    </w:p>
    <w:p>
      <w:pPr>
        <w:pStyle w:val="Normal"/>
        <w:tabs>
          <w:tab w:val="clear" w:pos="708"/>
          <w:tab w:val="left" w:pos="892" w:leader="none"/>
          <w:tab w:val="right" w:pos="9355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 xml:space="preserve">_______________А.В. Смирнова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b/>
          <w:b/>
          <w:sz w:val="22"/>
          <w:szCs w:val="22"/>
        </w:rPr>
      </w:pPr>
      <w:r>
        <w:rPr>
          <w:color w:val="000080"/>
          <w:sz w:val="22"/>
          <w:szCs w:val="22"/>
        </w:rPr>
        <w:t xml:space="preserve">               </w:t>
      </w:r>
      <w:r>
        <w:rPr>
          <w:sz w:val="22"/>
          <w:szCs w:val="22"/>
        </w:rPr>
        <w:t>«      »          2008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539А </w:t>
      </w:r>
    </w:p>
    <w:p>
      <w:pPr>
        <w:pStyle w:val="TextBody"/>
        <w:jc w:val="center"/>
        <w:rPr/>
      </w:pPr>
      <w:r>
        <w:rPr>
          <w:sz w:val="22"/>
          <w:szCs w:val="22"/>
        </w:rPr>
        <w:t xml:space="preserve">от      « 29» августа  2008 года 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« О проведении открытого   аукциона  на выполнение работ  </w:t>
      </w:r>
      <w:r>
        <w:rPr>
          <w:color w:val="000000"/>
          <w:sz w:val="22"/>
          <w:szCs w:val="22"/>
        </w:rPr>
        <w:t>по</w:t>
      </w:r>
      <w:r>
        <w:rPr>
          <w:sz w:val="22"/>
          <w:szCs w:val="22"/>
        </w:rPr>
        <w:t xml:space="preserve"> проектированию ремонта сети электроосвещения в Черняевском лесопарке в 2008 г.</w:t>
      </w:r>
      <w:r>
        <w:rPr>
          <w:color w:val="000000"/>
          <w:sz w:val="22"/>
          <w:szCs w:val="22"/>
        </w:rPr>
        <w:t>»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учреждение «Пермский городской лесхоз» приглашает </w:t>
      </w:r>
    </w:p>
    <w:p>
      <w:pPr>
        <w:pStyle w:val="TextBody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сех заинтересованных лиц принять участие в открытом аукционе на выполнение работ  </w:t>
      </w:r>
      <w:r>
        <w:rPr>
          <w:b/>
          <w:color w:val="000000"/>
          <w:sz w:val="22"/>
          <w:szCs w:val="22"/>
        </w:rPr>
        <w:t>по</w:t>
      </w:r>
      <w:r>
        <w:rPr>
          <w:b/>
          <w:sz w:val="22"/>
          <w:szCs w:val="22"/>
        </w:rPr>
        <w:t xml:space="preserve"> проектированию ремонта сети электроосвещения в Черняевском лесопарке в 2008 г.</w:t>
      </w:r>
    </w:p>
    <w:p>
      <w:pPr>
        <w:pStyle w:val="Normal"/>
        <w:ind w:left="54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</w:rPr>
        <w:t>1. Форма торгов - открытый аукцион.</w:t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</w:rPr>
        <w:t xml:space="preserve">2. Заказчик - Муниципальное учреждение «Пермский городской лесхоз» (614000, г. Пермь, ул. Советская,22)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-US"/>
          </w:rPr>
          <w:t>priroda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permregio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 т. 210-99-38, 212-94-28.</w:t>
      </w:r>
    </w:p>
    <w:p>
      <w:pPr>
        <w:pStyle w:val="TextBody"/>
        <w:tabs>
          <w:tab w:val="clear" w:pos="1985"/>
          <w:tab w:val="clear" w:pos="2127"/>
          <w:tab w:val="center" w:pos="0" w:leader="none"/>
          <w:tab w:val="left" w:pos="609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3. Предметом контракта является выполнение  работ </w:t>
      </w:r>
      <w:r>
        <w:rPr>
          <w:color w:val="000000"/>
          <w:sz w:val="22"/>
          <w:szCs w:val="22"/>
        </w:rPr>
        <w:t>по</w:t>
      </w:r>
      <w:r>
        <w:rPr>
          <w:sz w:val="22"/>
          <w:szCs w:val="22"/>
        </w:rPr>
        <w:t xml:space="preserve"> проектированию ремонта сети электроосвещения в Черняевском лесопарке в 2008 г.</w:t>
      </w:r>
      <w:r>
        <w:rPr>
          <w:color w:val="000000"/>
          <w:sz w:val="22"/>
          <w:szCs w:val="22"/>
        </w:rPr>
        <w:t>», согласно таблице №1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</w:t>
      </w:r>
      <w:r>
        <w:rPr>
          <w:b/>
          <w:i/>
        </w:rPr>
        <w:t>Таблица №1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68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№ </w:t>
            </w:r>
            <w:r>
              <w:rPr/>
              <w:t xml:space="preserve">п.п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Перечень основных данных и требований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Основные данные и треб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Основание для проектирова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Карточка контроля поручений № 36, 3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Вид строительств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Ремон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Стадийность проектирова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Рабочий проек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Основные технико-экономические показател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Примерная протяженность сетей электроосвещения 4800 метр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Основные требования к архитектурно-планировочному решению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Полное использование существующих опор освещения и пунктов питания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1. Вдоль асфальтированной дорожки от парка «Балатово» по просеке кв.1-кв.6 до квартала 5 (</w:t>
            </w:r>
            <w:r>
              <w:rPr>
                <w:rFonts w:cs="Arial" w:ascii="Arial" w:hAnsi="Arial"/>
              </w:rPr>
              <w:t>≈</w:t>
            </w:r>
            <w:r>
              <w:rPr/>
              <w:t>500 метров)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2. По внутренней дорожке квартала 5 до квартала 11 (</w:t>
            </w:r>
            <w:r>
              <w:rPr>
                <w:rFonts w:cs="Arial" w:ascii="Arial" w:hAnsi="Arial"/>
              </w:rPr>
              <w:t>≈</w:t>
            </w:r>
            <w:r>
              <w:rPr/>
              <w:t>1200 метров)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3. По просекам кв.5-кв.11, кв.6-кв.12, кв.7-кв.12, кв.5-кв.11 (</w:t>
            </w:r>
            <w:r>
              <w:rPr>
                <w:rFonts w:cs="Arial" w:ascii="Arial" w:hAnsi="Arial"/>
              </w:rPr>
              <w:t>≈</w:t>
            </w:r>
            <w:r>
              <w:rPr/>
              <w:t>1600 метров)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4. По внутренней дорожке квартала 7 (</w:t>
            </w:r>
            <w:r>
              <w:rPr>
                <w:rFonts w:cs="Arial" w:ascii="Arial" w:hAnsi="Arial"/>
              </w:rPr>
              <w:t>≈</w:t>
            </w:r>
            <w:r>
              <w:rPr/>
              <w:t>1000 метров)</w:t>
            </w:r>
          </w:p>
          <w:p>
            <w:pPr>
              <w:pStyle w:val="Normal"/>
              <w:spacing w:before="0" w:after="60"/>
              <w:rPr/>
            </w:pPr>
            <w:r>
              <w:rPr/>
              <w:t>5. По просеке кв.6-кв.7 до парка «Балатово» (</w:t>
            </w:r>
            <w:r>
              <w:rPr>
                <w:rFonts w:cs="Arial" w:ascii="Arial" w:hAnsi="Arial"/>
              </w:rPr>
              <w:t>≈</w:t>
            </w:r>
            <w:r>
              <w:rPr/>
              <w:t>400 метров)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6. прокладка электросети для подключения аппаратуры в «Зеленом» театре.</w:t>
            </w:r>
          </w:p>
          <w:p>
            <w:pPr>
              <w:pStyle w:val="Normal"/>
              <w:spacing w:before="0" w:after="60"/>
              <w:rPr/>
            </w:pPr>
            <w:r>
              <w:rPr/>
              <w:t>Обозначить установку новых опор и пунктов питания на вновь прокладываемых участках (в том числе в зоне «зеленого театра»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ипы опор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В случае необходимости установки новых опор тип – согласно типу существующих опо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ипы светильников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Решить проект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Распределительная сеть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Кабель в полиэтиленовых трубах в земле и фундаментах архитектурных сооруж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Питающая сеть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Кабель в полиэтиленовых трубах в земл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Пункт пита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Пункт питания с радиоуправлением и антенной приема сигнала на отдельном фундаменте, контур зазем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Особые условия проектирова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При разработке электротехнической части учесть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-шурфовку для уточнения коммуникаций в земле;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-демонтаж существующего оборудования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-затраты на технологическое подсоединение к сетям ОАО «Пермэнерго» согласно постановлению правления региональной энергетической комиссии Пермской области «Об установлении платы за технологическое присоединение к электрическим сетям ОАО «Пермэнерго»  от 29.03.06 г. № 1-э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Основные требования к конструктивным решениям и материалам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Кабель питания для сети освещения и сами светильники в антивандальном исполнен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Объем проектных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1. ремонт сети освещения с заменой существующих пунктов питания на новые с радиоуправлением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2. предусмотреть прокладку электросети для подключения аппаратуры для проведения культурно-массовых мероприятий в «Зеленом» театре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3. технологическое присоединение линий освещения к сетям ОАО «Пермэнерго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Выделение пусковых комплексов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-ПКиО «Балатово»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-остальная территория лесопар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Согласован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С комитетом по культуре, департаментом планирования и развития, управлением по экологии и природопользованию, владельцами коммуникаций и другими заинтересованными ведомствами и организациями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Состав выдаваемых проектных материалов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проектные материалы (согласно СНИП 1.02.01.85.) в 3-х экземплярах в электронном виде и на бумажных носителях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Пояснительная записка, технологические решения, план необходимых работ, сметная документация разработать ресурсным методом, картографический материал с нанесением на существующие поквартальные планы масштаба 1:1000 всех элементов электроосвещения и электропитания </w:t>
            </w:r>
          </w:p>
          <w:p>
            <w:pPr>
              <w:pStyle w:val="Normal"/>
              <w:widowControl w:val="false"/>
              <w:spacing w:before="0" w:after="60"/>
              <w:jc w:val="both"/>
              <w:rPr/>
            </w:pPr>
            <w:r>
              <w:rPr/>
              <w:t>-в электронной форме в форматах, обеспечивающих чтение в стандартных программных продуктах  (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 xml:space="preserve">,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Exel</w:t>
            </w:r>
            <w:r>
              <w:rPr/>
              <w:t xml:space="preserve">, </w:t>
            </w:r>
            <w:r>
              <w:rPr>
                <w:lang w:val="en-US"/>
              </w:rPr>
              <w:t>ArcGIS</w:t>
            </w:r>
            <w:r>
              <w:rPr/>
              <w:t xml:space="preserve">, </w:t>
            </w:r>
            <w:r>
              <w:rPr>
                <w:lang w:val="en-US"/>
              </w:rPr>
              <w:t>MapInfo</w:t>
            </w:r>
            <w:r>
              <w:rPr/>
              <w:t>,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Проект производства работ (с календарным графиком производства работ на 2009 год с указанием состава и вида работ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-Организация строительства;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-Охрана окружаюшей среды;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-Мероприятия по предупреждению черезвычайных ситуаций;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-Эффективность инвестиций;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-Основные чертеж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Заключен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Получить заключение по проекту от Управления государственной экспертизы Пермского кр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ребования к проекту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Все проектируемые работы должны соответствовать разделу 5 Положения о лесопарке «Черняевский лесопарк» города Перми утвержденного постановлением администрации г. Перми  от 26.02.2001 № 71</w:t>
            </w:r>
          </w:p>
        </w:tc>
      </w:tr>
    </w:tbl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4. Место выполнения работ – город  Пермь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Сроки выполнения работ: начало - с момента заключения муниципального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ончание всего объема работ –  не позднее 22.12.2008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ок действия муниципального контракта до 31.12.2008 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5. Начальная (максимальная цена) контракта (цена лота):  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1350,00 тысяч рублей (Один миллион триста пятьдесят тысяч рублей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 «Шаг аукциона» устанавливается в размере пяти процентов начальной (максимальной) цены контракта, что составляет: </w:t>
      </w:r>
      <w:r>
        <w:rPr>
          <w:b/>
          <w:sz w:val="22"/>
          <w:szCs w:val="22"/>
        </w:rPr>
        <w:t>67500 рублей (шестьдесят семь тысяч пятьсот рублей)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Документация об аукционе представляется Заказчиком, на основании заявления любого заинтересованного лица, поданного в письменной форме в течение двух дней со дня получения соответствующего заявления. Аукционная документация предоставляется по адресу: г. Пермь, ул. Советская, 22, лесохозяйственный отдел, контактный телефон 210-99-38, 212-94-28. 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кументация об аукционе размещается Заказчиком на официальном сайте администрации г. Перми </w:t>
      </w:r>
      <w:hyperlink r:id="rId3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и в официальном бюллетене органов местного самоуправления муниципального образования г. Пермь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лата за аукционную документацию не взимаетс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оведение аукциона назначено на   </w:t>
      </w:r>
      <w:r>
        <w:rPr>
          <w:sz w:val="22"/>
          <w:szCs w:val="22"/>
          <w:u w:val="single"/>
        </w:rPr>
        <w:t>10  часов 00  минут «06 » октября  2008 года</w:t>
      </w:r>
      <w:r>
        <w:rPr>
          <w:sz w:val="22"/>
          <w:szCs w:val="22"/>
        </w:rPr>
        <w:t xml:space="preserve"> по адресу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 Пермь, ул. Сибирская, 17б ( зал заседаний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center" w:pos="1985" w:leader="none"/>
        <w:tab w:val="center" w:pos="2127" w:leader="none"/>
        <w:tab w:val="left" w:pos="6096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roda@perm.permregion.ru" TargetMode="External"/><Relationship Id="rId3" Type="http://schemas.openxmlformats.org/officeDocument/2006/relationships/hyperlink" Target="http://www/gorodperm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3:47:00Z</dcterms:created>
  <dc:creator>User</dc:creator>
  <dc:description/>
  <cp:keywords/>
  <dc:language>en-US</dc:language>
  <cp:lastModifiedBy>User</cp:lastModifiedBy>
  <cp:lastPrinted>2008-08-25T09:48:00Z</cp:lastPrinted>
  <dcterms:modified xsi:type="dcterms:W3CDTF">2008-08-25T03:49:00Z</dcterms:modified>
  <cp:revision>1</cp:revision>
  <dc:subject/>
  <dc:title>УТВЕРЖДАЮ</dc:title>
</cp:coreProperties>
</file>