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ие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ься в соответствии с локальным сметным расчетом,  ГОСТами, СНиПами, рабочим проектом и другими норматив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Обоснование, наименование, ед. измерения и количество работ, указываемые в столбцах 2-5 должны соответствовать позициям технического задания документации об аукционе – локальным сметным расчетам)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6:00Z</dcterms:created>
  <dc:creator>Настя</dc:creator>
  <dc:description/>
  <dc:language>en-US</dc:language>
  <cp:lastModifiedBy>Приемная</cp:lastModifiedBy>
  <cp:lastPrinted>2008-08-26T09:22:00Z</cp:lastPrinted>
  <dcterms:modified xsi:type="dcterms:W3CDTF">2008-08-26T03:22:00Z</dcterms:modified>
  <cp:revision>11</cp:revision>
  <dc:subject/>
  <dc:title>Приложение № 5</dc:title>
</cp:coreProperties>
</file>