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538А</w:t>
      </w:r>
      <w:r>
        <w:rPr/>
        <w:t xml:space="preserve">  от </w:t>
      </w:r>
      <w:r>
        <w:rPr>
          <w:b/>
        </w:rPr>
        <w:t>«29» августа 2008г</w:t>
      </w:r>
      <w:r>
        <w:rPr/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Тверье»  (далее МУЗ МСЧ №9 им.М.А.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0"/>
        <w:gridCol w:w="828"/>
        <w:gridCol w:w="851"/>
        <w:gridCol w:w="1080"/>
        <w:gridCol w:w="720"/>
        <w:gridCol w:w="1080"/>
        <w:gridCol w:w="663"/>
        <w:gridCol w:w="1080"/>
        <w:gridCol w:w="1464"/>
      </w:tblGrid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нкубатор интенсивной терапии с сервоконтролем температуры "OHMEDA CARE PLUS 1000" или эквивален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ИВЛ "AVEA" для проведения респираторной терапии у детей  с массой от 500г с графическим монитором или э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 2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неинвазивной искусственной вентиляции легких для доношенных, недоношенных новорожденных  и детей до 2 лет "Infant Flow"или э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параметрический монитор витальных функций с возможностью проведения капнографии "NIHON KONDEN", BIS  серии 23 или э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для аутотрансфузии крови </w:t>
            </w:r>
            <w:r>
              <w:rPr>
                <w:sz w:val="16"/>
                <w:szCs w:val="16"/>
                <w:lang w:val="en-US"/>
              </w:rPr>
              <w:t>Ce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ver</w:t>
            </w:r>
            <w:r>
              <w:rPr>
                <w:sz w:val="16"/>
                <w:szCs w:val="16"/>
              </w:rPr>
              <w:t xml:space="preserve"> 5 Плюс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00.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30» августа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9» сентя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>14</w:t>
      </w:r>
      <w:r>
        <w:rPr>
          <w:b/>
        </w:rPr>
        <w:t xml:space="preserve"> час. 20 мин. «01» октября 2008г</w:t>
      </w:r>
      <w:r>
        <w:rPr/>
        <w:t>. по адресу: г.Пермь, ул.Сибирская, 17б, Управление муниципального заказа, 2 этаж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19:00Z</dcterms:created>
  <dc:creator>User</dc:creator>
  <dc:description/>
  <cp:keywords/>
  <dc:language>en-US</dc:language>
  <cp:lastModifiedBy>Пользователь</cp:lastModifiedBy>
  <cp:lastPrinted>2008-08-21T09:55:00Z</cp:lastPrinted>
  <dcterms:modified xsi:type="dcterms:W3CDTF">2008-08-22T06:01:00Z</dcterms:modified>
  <cp:revision>6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