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540А   от  « 29 » августа 2008 г. о проведении открытого аукциона на право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азработку проектно-сметной документации на выполнение капитального ремонта МУК «Дворец культуры им. А.С.Пушкина» г.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торгов – открытый аукци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– Муниципальное учреждение культуры «Дворец культуры им. А.С.Пушкина» г. Пер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заказчика – 614026  г. Пермь ул. Щербакова 33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(342) 272-65-41, 263-45-6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контракта: Разработка проектно-сметной документации «Рабочий проект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614026  г. Пермь ул. Щербакова 33.</w:t>
      </w:r>
    </w:p>
    <w:p>
      <w:pPr>
        <w:pStyle w:val="Normal"/>
        <w:ind w:firstLine="708"/>
        <w:jc w:val="both"/>
        <w:rPr/>
      </w:pPr>
      <w:r>
        <w:rPr/>
        <w:t>Окончание выполнения работ - не более 90 календарных дней со дня подписания муниципального контрак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ая характеристика основных работ: 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/>
        <w:tab/>
      </w:r>
      <w:r>
        <w:rPr>
          <w:iCs/>
          <w:color w:val="000000"/>
        </w:rPr>
        <w:t>Проект на ремонт фундаментов, наружных стен, перекрытий, кровли, металлоконструкций. Проект на замену системы вентиляции и кондиционирования воздуха, отопления, водоснабжения, канализации, электроснабжения. Проект на устройство автоматической системы пожаротушения. Проект отделки фасада и благоустройство прилегающей территор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пускается привлечение субподрядчиков (соисполнителей) к исполнению муниципально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Начальная максимальная цена контракта  – 909613,00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включает в себя все расходы на выполнение работ, в том числе все расходы на перевозку, страхование, уплату таможенных пошлин, налогов, сборов и других обязательных платежей, аренду помещений, техническое обеспечение и др. платеж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Источник финансирования: бюджет города Перм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«Шаг аукциона» установлен в размере пяти процентов начальной (максимальной) цены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С 29.08.2008 г. документация об аукционе предоставляется после письменного запроса в течение двух рабочих дней со дня получения запроса по адресу: г. Пермь, ул. Щербакова 33, каб. 20, (342) 272-65-41 (факс) контактное лицо: Малыгин Леонид Сергеевич, телефон (342) 263-45-6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об аукционе размещена одновременно с извещением о проведении открытого аукциона на официальном сайте г. Перми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www.gorodperm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ind w:firstLine="540"/>
        <w:jc w:val="both"/>
        <w:rPr/>
      </w:pPr>
      <w:r>
        <w:rPr/>
        <w:t>Для участия в открытом аукционе участнику размещения заказа необходимо представить пакет документов составляющих заявку, указанных в документации об аукционе, до  10  час. 00 мин. 19.09.2008 года по адресу: г. Пермь, ул. Щербакова, 33, каб. 20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рассмотрения заявок на участие в аукционе назначается на « 19 » сентября 2008 г. по адресу: ул.Шербакова, 33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Заказчиком требование обеспечения заявки  на участие в аукционе не установле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Заказчиком установлено требование обеспечения муниципального контракта в размере 5% от цены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   </w:t>
      </w:r>
      <w:r>
        <w:rPr/>
        <w:t xml:space="preserve">Муниципальный контракт должен быть заключен в срок не ранее 10 дней и не позднее 15 дней со дня размещения протокола аукциона на разработку проектно-сметной документации на выполнение капитального ремонта в здании </w:t>
      </w:r>
      <w:r>
        <w:rPr>
          <w:color w:val="000000"/>
        </w:rPr>
        <w:t>«Дворца культуры им. А.С.Пушкина»  г. Перми на официальном сайте города Пер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укциона назначено на 10 часов 20 минут « 2 » октября 2008 г. г. Пермь ул. Сибирская 17б, 2 этаж , управление муниципального заказ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за выполнение работы производится по безналичного расчету путем перечисления денежных средств на расчетный счет исполнителя заказа на основании счета-фактуры и акта приема – передачи выполненных и оказанных услуг в течение 10 банковских дней со дня подписания такого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Директор МУК «им. А.С.Пушкина»                                                              В.А.Леликов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23:00Z</dcterms:created>
  <dc:creator>User</dc:creator>
  <dc:description/>
  <cp:keywords/>
  <dc:language>en-US</dc:language>
  <cp:lastModifiedBy>СОК</cp:lastModifiedBy>
  <dcterms:modified xsi:type="dcterms:W3CDTF">2008-08-26T10:00:00Z</dcterms:modified>
  <cp:revision>17</cp:revision>
  <dc:subject/>
  <dc:title>Извещение № 2 от  20 июля 2008 г</dc:title>
</cp:coreProperties>
</file>