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6"/>
          <w:szCs w:val="26"/>
        </w:rPr>
        <w:t>Извещение № 550А     от «29» августа 2008 года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</w:t>
      </w:r>
      <w:r>
        <w:rPr>
          <w:b/>
          <w:bCs/>
          <w:color w:val="3C3C3C"/>
          <w:sz w:val="26"/>
          <w:szCs w:val="26"/>
        </w:rPr>
        <w:t>о проведении открытого аукциона на право заключения муниципального контракта на выполнение капитального ремонта замены магистральных трубопроводов горячего водоснабжения муниципального учреждения здравоохранения 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ниципальное учреждение здравоохранения «Детский пульмонологический санаторий «Светлана» извещает о проведении открытого аукциона на право заключения муниципального контракта на выполнение капитального ремонта замены магистральных трубопроводов горячего водоснабжения в здании по адресу: ул.Танцорова, 14, </w:t>
      </w:r>
      <w:r>
        <w:rPr/>
        <w:t xml:space="preserve"> МУЗ ДПС «Светлана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 Форма торгов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Открытый аукцио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 xml:space="preserve">2 Наименование, место нахождения, почтовый адрес, адрес электронной почты, номер контактного телефона заказчика, контактное лицо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 xml:space="preserve">Муниципальное учреждение здравоохранения «Детский пульмонологический санаторий «Светлана», 614109, г.Пермь, ул. Танцорова,14, </w:t>
            </w:r>
          </w:p>
          <w:p>
            <w:pPr>
              <w:pStyle w:val="Style15"/>
              <w:spacing w:before="0" w:after="0"/>
              <w:ind w:right="23" w:hanging="0"/>
              <w:jc w:val="both"/>
              <w:rPr>
                <w:b/>
                <w:b/>
                <w:bCs/>
                <w:color w:val="3C3C3C"/>
              </w:rPr>
            </w:pPr>
            <w:r>
              <w:rPr>
                <w:color w:val="3C3C3C"/>
              </w:rPr>
              <w:t xml:space="preserve">тел/факс 8 (342) 251-16-99, тел. 8 (342) 251-23-11, e-mail: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06@mail.ru</w:t>
              </w:r>
            </w:hyperlink>
          </w:p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bCs/>
                <w:color w:val="3C3C3C"/>
              </w:rPr>
              <w:t xml:space="preserve"> </w:t>
            </w:r>
            <w:r>
              <w:rPr>
                <w:bCs/>
                <w:color w:val="3C3C3C"/>
              </w:rPr>
              <w:t>Контактное лицо: секретар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 Предмет муниципального контракта объем выполняемых работ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питального ремонта на замену магистральных трубопроводов горячего водоснабжения в здании  МУЗ ДПС «Светлана».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В состав работ входят следующие основные работы: разборка трубопроводов - 840м; снятие задвижек - 6шт; прокладка трубопроводов водоснабжения - 590м; установка задвижек – 6шт; изоляция трубопроводов изделиями из вспененного каучука, вспененного полиэтилена - 400м.</w:t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/>
              <w:t>Полный перечень работ указан в техническом задании документации об аукционе (приложение № 6) и изменению не подлежит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4 Место выполнения работ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>г.Пермь, ул.Танцорова,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5 Начальная (максимальная) цена контракта. </w:t>
            </w:r>
          </w:p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/>
              <w:t>«Шаг аукциона»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</w:rPr>
              <w:t xml:space="preserve">- </w:t>
            </w:r>
            <w:r>
              <w:rPr>
                <w:b/>
                <w:color w:val="3C3C3C"/>
              </w:rPr>
              <w:t>853 040,83</w:t>
            </w:r>
            <w:r>
              <w:rPr>
                <w:color w:val="3C3C3C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color w:val="3C3C3C"/>
              </w:rPr>
            </w:pPr>
            <w:r>
              <w:rPr/>
              <w:t xml:space="preserve">«Шаг аукциона» установлен в размере </w:t>
            </w:r>
            <w:r>
              <w:rPr>
                <w:b/>
                <w:bCs/>
              </w:rPr>
              <w:t>5%</w:t>
            </w:r>
            <w:r>
              <w:rPr/>
              <w:t xml:space="preserve"> (пять процентов) начальной (максимальной) цены контрак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6 Срок, место, порядок предостав-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Пермь, ул.Танцорова, 14. </w:t>
            </w:r>
          </w:p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Тел 251-23-11</w:t>
            </w:r>
          </w:p>
          <w:p>
            <w:pPr>
              <w:pStyle w:val="Style15"/>
              <w:spacing w:before="0" w:after="0"/>
              <w:ind w:right="23" w:hanging="0"/>
              <w:jc w:val="both"/>
              <w:rPr>
                <w:b/>
                <w:b/>
                <w:bCs/>
                <w:color w:val="3C3C3C"/>
              </w:rPr>
            </w:pPr>
            <w:r>
              <w:rPr>
                <w:color w:val="3C3C3C"/>
              </w:rPr>
              <w:t xml:space="preserve">Официальный сайт: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bCs/>
                <w:color w:val="3C3C3C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7 Место, время приема заявок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Место приема заявок: г.Пермь, ул.Танцорова, 14 (приемная).</w:t>
            </w:r>
          </w:p>
          <w:p>
            <w:pPr>
              <w:pStyle w:val="Style15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>С «30» августа 2008г до «19» сентября 2008 года в рабочие дни с 9 00 до 16.00 часов, в пятницу с 9 00 до 15 00 часов.; «19» сентября 2008 до 11 час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8 Место, день время начала рассмотрения заявок на участие в аукционе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>Место начала рассмотрения заявок: г.Пермь, ул.Танцорова, 14</w:t>
            </w:r>
          </w:p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Дата и время начала рассмотрения заявок: </w:t>
            </w:r>
          </w:p>
          <w:p>
            <w:pPr>
              <w:pStyle w:val="Style15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11-00 час, «19» сентября 2008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9 Место, дата и время проведения открытого аукцион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Аукцион состоится </w:t>
            </w:r>
            <w:r>
              <w:rPr>
                <w:b/>
                <w:color w:val="3C3C3C"/>
              </w:rPr>
              <w:t>в 13 часов 40 мин</w:t>
            </w:r>
            <w:r>
              <w:rPr>
                <w:color w:val="3C3C3C"/>
              </w:rPr>
              <w:t xml:space="preserve"> (местного времени) </w:t>
            </w:r>
            <w:r>
              <w:rPr>
                <w:b/>
                <w:color w:val="3C3C3C"/>
              </w:rPr>
              <w:t>«02» октября 2008г</w:t>
            </w:r>
            <w:r>
              <w:rPr>
                <w:color w:val="3C3C3C"/>
              </w:rPr>
              <w:t>., по адресу: 614000, ул.Сибирская, 17б, 2 этаж, Управление муниципального заказа; зал заседа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0 Обеспечение заявки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 xml:space="preserve">Заказчиком установлено требование обеспечения заявки на участие в аукционе в размере  5 (пяти) % от начальной (максимальной) цены контракт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1 Обеспечение исполнения контракт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 xml:space="preserve">Заказчиком установлено требование обеспечения исполнения муниципального контракта в размере 5% цены контракт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2. Срок подписания муниципального контракта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/>
              <w:t>Срок подписания муниципального контракта не менее 10 и не более 15 дней со дня размещения протокола аукциона или протокола рассмотрения заявок на официальном сайте администрации города Пер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>13 Преимущества, предоставляемые осуществляющим производство товаров, выполнения работ, оказания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при участии в размещении заказа не предоставляются.</w:t>
            </w:r>
          </w:p>
        </w:tc>
      </w:tr>
    </w:tbl>
    <w:p>
      <w:pPr>
        <w:pStyle w:val="Style15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5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МУЗ ДПС «Светлана»                                           М.Г.Пчельник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45:00Z</dcterms:created>
  <dc:creator>User</dc:creator>
  <dc:description/>
  <cp:keywords/>
  <dc:language>en-US</dc:language>
  <cp:lastModifiedBy>USER</cp:lastModifiedBy>
  <cp:lastPrinted>2008-08-26T14:42:00Z</cp:lastPrinted>
  <dcterms:modified xsi:type="dcterms:W3CDTF">2008-08-26T10:44:00Z</dcterms:modified>
  <cp:revision>13</cp:revision>
  <dc:subject/>
  <dc:title/>
</cp:coreProperties>
</file>