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504А от «29»   08   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 поставке учебной и  методической литературы на реализацию подпроекта «Создание системы международного бакалавриата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оритетного краевого проекта «Новая школа»</w:t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для муниципального общеобразовательного учреждения</w:t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 xml:space="preserve">«Средняя общеобразовательная школа № 9 им. А.С. Пушкина с углубленным изучением предметов физико-математического цикла» г. Пер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08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МОУ «Средняя общеобразовательная школа № 9 им. А.С. Пушкина с углубленным изучением предметов физико-математического цикла» г. Перми (МОУ СОШ № 9 им.Пушкина) на сумму 1 142 205, 6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торгов – открытый аукци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0"/>
        </w:numPr>
        <w:rPr/>
      </w:pPr>
      <w:r>
        <w:rPr>
          <w:b/>
          <w:sz w:val="28"/>
          <w:szCs w:val="28"/>
        </w:rPr>
        <w:t xml:space="preserve">Заказчик: «Средняя общеобразовательная школа № 9 им. А.С. Пушкина с углубленным изучением предметов физико-математического цикла» г.Перми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14039, г. Пермь, Комсомольский пр-т, 45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нтактный телефон   8 (342) 212 80 71          8 902 80 88 695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нтактное лицо – Суханцев Алексей Владимирович</w:t>
      </w:r>
    </w:p>
    <w:p>
      <w:pPr>
        <w:pStyle w:val="TextBody"/>
        <w:ind w:firstLine="567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E-mail: </w:t>
      </w:r>
      <w:r>
        <w:rPr>
          <w:color w:val="0000FF"/>
          <w:sz w:val="28"/>
          <w:szCs w:val="28"/>
          <w:lang w:val="en-US"/>
        </w:rPr>
        <w:t>school9</w:t>
      </w:r>
      <w:r>
        <w:rPr>
          <w:color w:val="0000FF"/>
          <w:sz w:val="28"/>
          <w:szCs w:val="28"/>
          <w:lang w:val="fr-FR"/>
        </w:rPr>
        <w:t>@pstu.ru</w:t>
      </w:r>
    </w:p>
    <w:p>
      <w:pPr>
        <w:pStyle w:val="Normal"/>
        <w:ind w:firstLine="72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  реализация поставка методической литературы на реализацию подпроекта «Создание системы международного бакалавриата» приоритетного краевого проекта «Новая школа» для МОУ СОШ № 9 им. Пушкина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  <w:highlight w:val="green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) Место поставки продукции</w:t>
      </w:r>
      <w:r>
        <w:rPr>
          <w:sz w:val="28"/>
          <w:szCs w:val="28"/>
        </w:rPr>
        <w:t xml:space="preserve"> – МОУ «СОШ № 9 Пушкина А. С.»  г. Пермь,  Комсомольский пр-т, 45, в соответствии с Приложением 1</w:t>
      </w:r>
    </w:p>
    <w:p>
      <w:pPr>
        <w:pStyle w:val="TextBody"/>
        <w:ind w:left="360" w:hanging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TextBody"/>
        <w:numPr>
          <w:ilvl w:val="0"/>
          <w:numId w:val="15"/>
        </w:numPr>
        <w:rPr>
          <w:sz w:val="28"/>
          <w:szCs w:val="28"/>
        </w:rPr>
      </w:pP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бюджет г. Перми. Объём поставки определён техническим заданием (приложение № 1 к извещению и приложение № 1 к документации об аукционе)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5"/>
        </w:numPr>
        <w:ind w:left="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-  </w:t>
      </w:r>
      <w:r>
        <w:rPr>
          <w:sz w:val="28"/>
          <w:szCs w:val="28"/>
        </w:rPr>
        <w:t>1 142 205, 63</w:t>
        <w:tab/>
        <w:t>рублей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5"/>
        </w:numPr>
        <w:ind w:left="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ументация об аукционе размеще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2008 года 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дней со дня получения соответствующего заявления. Документация предоставляется по адресу: 614039 г. Пермь, Комсомольский пр-т, 45; с 10 до 16 час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бота, воскресенье – выходные дни.</w:t>
      </w:r>
    </w:p>
    <w:p>
      <w:pPr>
        <w:pStyle w:val="TextBody"/>
        <w:ind w:firstLine="567"/>
        <w:rPr/>
      </w:pPr>
      <w:r>
        <w:rPr>
          <w:sz w:val="28"/>
          <w:szCs w:val="28"/>
        </w:rPr>
        <w:t>Контактный телефон   8 (342) 212 80 71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нтактное лицо – Суханцев Алексей Владимирович.</w:t>
      </w:r>
    </w:p>
    <w:p>
      <w:pPr>
        <w:pStyle w:val="TextBody"/>
        <w:ind w:firstLine="567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E-mail: </w:t>
      </w:r>
      <w:r>
        <w:rPr>
          <w:color w:val="0000FF"/>
          <w:sz w:val="28"/>
          <w:szCs w:val="28"/>
          <w:lang w:val="en-US"/>
        </w:rPr>
        <w:t>school</w:t>
      </w:r>
      <w:r>
        <w:rPr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  <w:lang w:val="fr-FR"/>
        </w:rPr>
        <w:t>@pstu.ru</w:t>
      </w:r>
    </w:p>
    <w:p>
      <w:pPr>
        <w:pStyle w:val="Heading1"/>
        <w:numPr>
          <w:ilvl w:val="0"/>
          <w:numId w:val="15"/>
        </w:numPr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Аукцион состоится по адресу г. Пермь, ул. Сибирская, 17б,управление муниципального заказа, зал заседаний в 11 час.00 мин. «08» октября  2008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TextBody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ind w:firstLine="567"/>
        <w:jc w:val="right"/>
        <w:rPr/>
      </w:pPr>
      <w:r>
        <w:rPr/>
        <w:t>к извещению</w:t>
      </w:r>
    </w:p>
    <w:tbl>
      <w:tblPr>
        <w:tblW w:w="11996" w:type="dxa"/>
        <w:jc w:val="left"/>
        <w:tblInd w:w="-108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0456"/>
        <w:gridCol w:w="1540"/>
      </w:tblGrid>
      <w:tr>
        <w:trPr>
          <w:trHeight w:val="360" w:hRule="atLeast"/>
        </w:trPr>
        <w:tc>
          <w:tcPr>
            <w:tcW w:w="10456" w:type="dxa"/>
            <w:tcBorders/>
          </w:tcPr>
          <w:p>
            <w:pPr>
              <w:pStyle w:val="Normal"/>
              <w:rPr>
                <w:bCs/>
                <w:sz w:val="28"/>
                <w:szCs w:val="32"/>
              </w:rPr>
            </w:pPr>
            <w:r>
              <w:rPr>
                <w:bCs/>
                <w:sz w:val="28"/>
                <w:szCs w:val="32"/>
              </w:rPr>
              <w:t>Техническое задание на приобретение методической литературы</w:t>
            </w:r>
          </w:p>
          <w:p>
            <w:pPr>
              <w:pStyle w:val="Heading7"/>
              <w:jc w:val="both"/>
              <w:rPr/>
            </w:pPr>
            <w:r>
              <w:rPr>
                <w:bCs/>
              </w:rPr>
              <w:t xml:space="preserve">МОУ «СОШ № 9 им. Пушкина» 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 xml:space="preserve"> </w:t>
            </w:r>
            <w:r>
              <w:rPr>
                <w:b/>
                <w:szCs w:val="32"/>
              </w:rPr>
              <w:t>Методическая литература поставляется в учреждение в течение 20 дней с даты заключения контракта.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Обязательное наличие сертификата качества и гигиенического заключения.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чебная и методическая литература</w:t>
      </w:r>
    </w:p>
    <w:p>
      <w:pPr>
        <w:pStyle w:val="TextBody"/>
        <w:ind w:left="63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068"/>
        <w:gridCol w:w="5923"/>
        <w:gridCol w:w="1064"/>
      </w:tblGrid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  <w:r>
              <w:rPr>
                <w:rFonts w:cs="Arial CYR" w:ascii="Arial CYR" w:hAnsi="Arial CYR"/>
                <w:b/>
                <w:bCs/>
              </w:rPr>
              <w:t>п/п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д по EAN-13</w:t>
            </w:r>
          </w:p>
        </w:tc>
        <w:tc>
          <w:tcPr>
            <w:tcW w:w="5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звание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3002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FORD EXAM EXCELLENCE PACK SB+MULTI-RO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3005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OXFORD EXAM EXCELLENCE TR CD-RO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4300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IFIED STATE EXAM PREPARAT.TESTS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4303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IFIED STATE EXAM PREPARAT.TESTS TG+C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5200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OXF LEARNER'S THESAURUS PACK NEW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543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THE HISTORY OF MEDICIN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9551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AND RELIGIO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53217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THE MEANING OF LIF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530850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THE OLD TESTAMENT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9803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NEWTO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3434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GALAXI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2118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GEOGRAPH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675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MEMO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530020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THE NEW TESTAMENT AS LITERATUR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79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ARCHITECTUR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81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ART HISTO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63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ART THEO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489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BESTSELLER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28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CHRISTIAN ART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76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CLASSICAL MYTHOLOG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85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CLASS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646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CONTEMPORARY ART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54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DADA &amp; SURREAL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46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DESIG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518270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DOCUMENTARY FIL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46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EGYPTIAN MYTH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510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FEMIN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0659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GERMAN LITERATUR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502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HIEROGLYPH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656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JOURNAL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55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KAFK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48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LINGUIST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83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LITERARY THEO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69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MARQUIS DE SAD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64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MODERN ART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82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MUSIC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47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MYTH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64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PHOTOGRAPH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82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POSTCOLONIAL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39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POSTMODERN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80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POSTSTRUCTURAL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54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RENASSIANCE ART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44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RUSSIAN LITERATUR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49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SHAKESPEAR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35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ART&amp;CULTURE TRAGED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29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ART&amp;CULTURE WORLD MUSIC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45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ECONOM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846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ECONOMICS GAME THEO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52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48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AFRICAN HISTO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19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ANCIENT EGYPT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70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ANCIENT WARFAR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03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HISTORY ANGLO-SAXON BRITAI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79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ARCHAEOLOG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57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CLAUSEWITZ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99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HISTORY EIGHTEENTH-CENTURY BRITAI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23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EMPIR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02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MEDIEVAL BRITAI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98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HISTORY NINETEENTH-CENTURY BRITAI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56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NORTHERN IRELAN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43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PREHISTO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04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ROMAN BRITAI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00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STUART BRITAI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18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THE CELT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78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HISTORY THE COLD WAR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655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THE CRUSAD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659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HISTORY THE DEAD SEA SCROLL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0559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HISTORY THE FIRST WORLD WAR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96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HISTORY THE FRENCH REVOLUTIO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532634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HISTORY THE GREAT DEPRESSION &amp; NEW 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99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HISTORY THE HISTORY OF TIM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63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THE RENASSIANC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91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HISTORY THE ROMAN EMPIR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95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HISTORY THE RUSSIAN REVOLUTIO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77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HISTORY THE SPANISH CIVIL WAR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01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THE TUDOR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607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HISTORY THE VIKING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97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HISTORY TWENTIETH-CENTURY BRITAI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496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LAW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0552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LAW HUMAN RIGHT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691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LAW PHILOSOTHY OF LAW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21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57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ANCIENT PHILOSOPH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08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ARISTOTL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24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ATHE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59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BARTH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03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CHOICE THEO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59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CONTINENTAL PHILOSOTH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09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DESCART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61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EMOTIO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42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ETH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28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EXISTENTIAL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557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FOUCAULT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58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FREE WIL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4095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HABERMA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97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HEGE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10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HEIDEGGER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55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HOBB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06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HUM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81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IDEOLOG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74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INDIAN PHILOSOTH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99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KANT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94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LOCK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9320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LOGIC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14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NIETZSCH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16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PLATO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4094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PRESOCRATIC PHILOSOTH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98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ROUSSEAU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58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RUSSEL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59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SCHOPENHAUER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12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SOCRAT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16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SPINOZ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11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HILOSOPHY WITTGENSTEI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88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530122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POLITICS AMERICAN POLITACAL PARTI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77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ANARCH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60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ANIMAL RIGHT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59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BRITISH POLIT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18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CAPITAL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50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DEMOCRAC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66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ENGEL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55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FASC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270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FUNDAMENTAL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57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GANDHI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0658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GEOPOLIT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59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GLOBALIZATIO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9801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INTERNATIONAL MIGRATIO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57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INTERNATIONAL RELATION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07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MACHIAVELLI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05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MARX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2902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MODERN CHIN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67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MODERN IRELAN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4098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NATIONAL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2954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NUCLEAR WEAPON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95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POLITICAL PHILOSOTH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31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SOCIAL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168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POLITICS TERROR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530701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POLITICS THE AMERICAN PRESIDENC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3397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POLITICS THE EUROPEAN UNION 2E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608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POLITICS THE WORLD TRADE ORGANIZATIO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693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ANGLICAN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52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AUGUSTIN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53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BUDDH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86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BUDDH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57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BUDDHIST ETH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22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CHRISTIANIT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87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HINDU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89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ISLA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90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JUDA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532705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KABBALAH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56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KIERKEGAAR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51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PAU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0679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QUAKER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601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SIKH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43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THE BIBL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44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THE KORA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84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RELIGION THEOLOG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78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CHAO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585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CONSCIOUSNES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16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COSMOLOG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15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CRYPTOGRAPH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54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DARWI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19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DINOSAUR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15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DREAMING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31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DRUG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51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EVOLUTIO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504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FOSSIL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55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FREU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56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GALILEO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93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GLOBAL CATASTROPH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4097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GLOBAL WARMING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06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SCIENCE HISTORY OF ASTRONOM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60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HUMAN EVOLUTIO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9321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INTELLIGENC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58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JUNG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61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MATHEMAT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82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MEDICAL ETH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430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MOLECUL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434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PARTICLE PHYS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83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SCIENCE PHILOSOPHY OF SCIENC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727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PSYCHIAT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81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PSYCHOLOG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52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QUANTUM THEO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221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SCHIZOPHRENI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92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THE BRAI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307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THE EARTH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4099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CIENCE THE ELEMENT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80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OCIOLOG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9277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OCIOLOGY ANTISEMIT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692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OCIOLOGY HIV/AID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0590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I SOCIOLOGY RASIS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5346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SI SOCIOLOGY SOCIAL&amp;CULT. ANTHROPOLOGYC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1480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CESS IN ENGLISH LITERATUR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1457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RING LANGUAGE AND LITERATUR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1478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, STRUCTURE AND STYL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5228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B STUDY GUIDE: ECONOMICS FOR THE IB DIPLOM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4735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THER PURE MATHEMAT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4803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NG PURE MATHEMAT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4243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ING PURE MATHEMAT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4801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NG STATIST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4391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SNDING STATIST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4710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NG MECHAN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4738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RTHER MECHAN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4675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SNDING MECHAN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4195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CED BIOLOG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4633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CED CHEMIST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4680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CED PHYSIC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3407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CED GEOGRAPH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5261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 COMPANION: HISTO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5227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URSE COMPANION: ENVIRONMENTAL SYSTEMS AND SOCIET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5129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 COMPANION: PSYCHOLOG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3423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dern World History to GCS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5977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F PICTURE DICT            ANSWER KE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5073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F PICTURE DICT            BEG W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0061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F PICTURE DICT            CASS(3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5186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F PICTURE DICT            CC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8406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F PICTURE DICT            GRAM ACT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5074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F PICTURE DICT            INT W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5192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F PICTURE DICT            RUS E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0060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F PICTURE DICT            T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5187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F PICTURE DICT FOCUSED LIST CASS(2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4005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D OXF PICTURE DICT ASSESSM.CD-RO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5979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D OXF PICTURE DICT INTERACTIVE CD-RO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448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D OXF PICTURE DICT INTERACTIVE CD-ROM 20 USER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41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1 MARY &amp; HER BASKET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40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1 PO PO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44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2 BIRD &amp; BREA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43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ER 2 JOHN &amp; PAUL GO SCHOO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42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2 PETER &amp; BOO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45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2 TWO STORI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47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3 FOX AND STOR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49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ER 3 MAN IN BIG CAR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46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3 SAM'S BAL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48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3 THE BIG RAC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71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4 FOUR CLEVER PEOPL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70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ER 4 NINE STORIES ABOUT PEOPL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72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ER 5 DR KNOW-IT-AL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73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5 PEOPLE &amp; THING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75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6 THE BOTTLE IMP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74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6 WORLD AROUND U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33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CASS 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39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CASS 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34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CASS 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35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CASS 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36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CASS 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37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ER CASS 6 BOTTLE IMP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3538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WER CASS 6 WORLD AROUND U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78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V ALADDIN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273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V ALADDIN DV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75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V ALADDIN VHS PA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31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TV GOLDILOCKS &amp; THE THREE BEARS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271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TV GOLDILOCKS &amp; THE THREE BEARS DV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28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TV GOLGILOCKS &amp; THE THREE BEARS VHS PA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23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TV THREE BILLY-GOATS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272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TV THREE BILLY-GOATS DV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20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TV THREE BILLY-GOATS VHS PA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47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TV TOWN MOUSE &amp; THE COUNT.MOUSE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270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TV TOWN MOUSE &amp; THE COUNT.MOUSE DV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44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TV TOWN MOUSE &amp; THE COUNT.MOUSE VHS PA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8868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1: ADVENT OF TOM SAWYER PACK(AM) 3E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8906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1: LITTLE PRINCESS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8874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1: LITTLE PRINCESS PA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8909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1: MARY, QUEEN OF SCOTS 3 E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8877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1: MARY, QUEEN OF SCOTS PA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8926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1: WIZARD OF OZ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8894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1: WIZARD OF OZ PA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051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2: ALICE'S ADV IN WONDERLAND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013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2: ALICE'S ADV IN WONDERLAND PA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053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2: CANTERVILLE GHOST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015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2: CANTERVILLE GHOST PA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062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2: HENRY VIII &amp; HIS SIX WIVES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024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2: HENRY VIII &amp; HIS SIX WIVES P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22977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2: JUNGLE BOO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026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2: JUNGLE BOOK PA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070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2: ROBINSON CRUSOE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032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2: ROBINSON CRUSOE PACK 3 E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076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2: WILLIAM SHAKESPEARE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038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2: WILLIAM SHAKESPEARE PA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113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3: CHRISTMAS CAROL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23713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3: CHRISTMAS CAROL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126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3: PICTURE OF DORIAN GRAY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307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3: PICTURE OF DORIAN GRAY PA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129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3: SECRET GARDEN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23716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3: SECRET GARDEN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166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4: BLACK BEAUTY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148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4: BLACK BEAUTY CD(2)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173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4: GULLIVER'S TRAVELS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23723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4: GULLIVER'S TRAVELS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187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4: TALE OF TWO CITIES 3 E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23720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4: TALE OF TWO CITIES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189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4: THREE MEN IN A BOAT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329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4: THREE MEN IN A BOAT PA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190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4: TREASURE ISLAND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330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4: TREASURE ISLAND PA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226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5: GREAT EXPECTATIONS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339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5: GREAT EXPECTATIONS PA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234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5: WUTHERING HEIGHTS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23735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5: WUTHERING HEIGHTS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262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6: JANE EYRE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347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6: JANE EYRE PA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266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6: OLIVER TWIST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348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6: OLIVER TWIST PA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267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6: PRIDE &amp; PREJUDICE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349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6: PRIDE &amp; PREJUDICE PACK 3 E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268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6: TESS OF THE D'URBERVILL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350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6: TESS OF THE D'URBERVILL PACK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8801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ACTIVITY WORKSHEETS 1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8933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ACTIVITY WORKSHEETS 2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088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ACTIVITY WORKSHEETS 3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145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ACTIVITY WORKSHEETS 4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8800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TEACHER'S HANDBOOK 1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8932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TEACHER'S HANDBOOK 2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089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TEACHER'S HANDBOOK 3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146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TEACHER'S HANDBOOK 4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201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TEACHER'S HANDBOOK 5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241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TEACHER'S HANDBOOK 6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8802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TESTS 1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8934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TESTS 2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9090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 TESTS 3 3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283730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WC Twain:PUDD'NHEAD WILSON &amp; OTHER ST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65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BRITAIN 1 DV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66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BRITAIN 1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62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IS IS BRITAIN 1 VHS PA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72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BRITAIN 2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71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IS BRITAIN 2 DV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68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IS IS BRITAIN 2 VHS PA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359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BENJAMIN DISRAELI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354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CHARLES DARWI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352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CHARLES DICKEN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524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CHRISTOPHER WRE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356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ELIZABETH I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351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GEORGE ELIOT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357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GEORGE III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759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HENRY VIII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355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ISAAC NEWTO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755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P J.M.W.TURNER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752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JAMES JOYC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760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JANE AUSTE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761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JOHN MILTO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349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JOHN RUSKI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753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OLIVER CROMWEL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758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QUEEN VICTORI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756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THOMAS PAIN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754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WILLIAM AND MA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283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WILLIAM SHAKESPEAR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21757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P WINSTON CHURCHIL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038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 ON BRITAIN          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541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 ON BRITAIN           DV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039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 ON BRITAIN           VG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034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NDOW ON BRITAIN           VHS PA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03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 ON BRITAIN 2        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542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 ON BRITAIN 2         DV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04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 ON BRITAIN 2         VG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300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NDOW ON BRITAIN 2         VHS PA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9521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ss-curricular Jackdaws Stages 10-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9508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izenship Stories Class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9695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ing Not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46793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ford Reading Tree CD Storybook Super Easy Buy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8533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 Finders Mixed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6634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it A: Myself Mixed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6642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it B:Families Mixed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6650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it C:Houses and Homes Mixed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6950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it C: Schools Mixed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6690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it D: Food Mixed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6706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nit D:Our Environment Mixed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9833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eflies Easy Buy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9839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low-worms Super Easy Buy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46785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Oxford Reading Tree TreeTops Non-Fiction Super Easy Buy Pack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78019846136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eTops Teaching Notes Stages 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9850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eTops Teaching Notes Stages 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46109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eTops Teaching Notes Stages 10</w:t>
            </w:r>
            <w:r>
              <w:rPr>
                <w:rFonts w:cs="Arial" w:ascii="Arial" w:hAnsi="Arial"/>
              </w:rPr>
              <w:t>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9859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eTops Teaching Notes Stages 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46118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eTops Teaching Notes Stages 11</w:t>
            </w:r>
            <w:r>
              <w:rPr>
                <w:rFonts w:cs="Arial" w:ascii="Arial" w:hAnsi="Arial"/>
              </w:rPr>
              <w:t>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9868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eTops Teaching Notes Stages 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46127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eTops Teaching Notes Stages 12</w:t>
            </w:r>
            <w:r>
              <w:rPr>
                <w:rFonts w:cs="Arial" w:ascii="Arial" w:hAnsi="Arial"/>
              </w:rPr>
              <w:t>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9877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eTops Teaching Notes Stages 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9886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eTops Teaching Notes Stages 1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7943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reeTops Teaching Notes Stages 1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7951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eTops Teaching Notes Stages 1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8654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graphies Mixed Pack 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1244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FORD CHILDREN'S ENCYCLOPEDIA 2004 9 VO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159339300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TANNICA STUDENT ENCYCLOPEDIA 16 VO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77300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mbridge Encyclopedia of Space, The  $*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0978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D OXF CHILDREN'S ENCYCLOPEDIA - CD-RO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140531497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K CHILDREN'S ILLUSTRATED ENCYCLOPEDI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4688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'S CHANT, LET'S SING 1   C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4648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'S CHANT, LET'S SING 1  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4689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'S CHANT, LET'S SING 2   C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4652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'S CHANT, LET'S SING 2  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4755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'S CHANT, LET'S SING 3   C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4753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'S CHANT, LET'S SING 3  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4896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'S CHANT, LET'S SING 4   C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4894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'S CHANT, LET'S SING 4  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5893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'S CHANT, LET'S SING 5   C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5887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'S CHANT, LET'S SING 5  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5894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'S CHANT, LET'S SING 6   C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5889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T'S CHANT, LET'S SING 6  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2000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STORIES FOR READ.CIRCLES BRONZE 1-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2001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STORIES FOR READ.CIRCLES SILVER 2-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72003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L STORIES FOR READ.CIRCLES T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1667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F WORD MAGIC (BOOK+CD-ROM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0711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FORD ILLUSTRATED SCIENCE ENCYCLOPEDIA*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914272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ING PHYSICS-GCSE ED.            *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243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LLACE &amp; GROMIT:CLOSE SHAVE, A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239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LLACE &amp; GROMIT:CLOSE SHAVE, A DV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244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LLACE &amp; GROMIT:CLOSE SHAVE, A VG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245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LLACE &amp; GROMIT:GRAND DAY OUT,A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7019459238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LLACE &amp; GROMIT:GRAND DAY OUT,A DV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246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LLACE &amp; GROMIT:GRAND DAY OUT,A T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029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LLACE &amp; GROMIT:WRONG TROUSERS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007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LLACE &amp; GROMIT:WRONG TROUSERS DV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59030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LLACE &amp; GROMIT:WRONG TROUSERS VG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8206609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eland Vid PA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8207374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eland Vid W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8202575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don Vid W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8202203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don Vid PA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8206784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eat Britain  (introducing)  1 Vid PA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8206785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eat Britain  (Introducing)  2 Vid PAL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8207011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at Britain  (Introducing) W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89973138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RIX  NEW RUS.PRE-INTERMEDIATE CL CD(2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89973134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RIX  NEW RUS.PRE-INTERMEDIATE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89973136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RIX  NEW RUS.PRE-INTERMEDIATE T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89973135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RIX  NEW RUS.PRE-INTERMEDIATE W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89973247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RIX  NEW RUS.INTERMEDIATE     CL CD(2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89973243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RIX  NEW RUS.INTERMEDIATE    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89973245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RIX  NEW RUS.INTERMEDIATE     T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89973244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RIX  NEW RUS.INTERMEDIATE     W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89973325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RIX  NEW RUS.UPPER-INTERMEDIATE CL CD(2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89973321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RIX  NEW RUS.UPPER-INTERMEDIATE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89973323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RIX  NEW RUS.UPPER-INTERMEDIATE T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89973322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RIX  NEW RUS.UPPER-INTERMEDIATE W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703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ELEMENTARY       CD(2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6330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ELEMENTARY      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6332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ELEMENTARY       T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6331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ELEMENTARY       W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705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INTERMEDIATE     CD(3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6340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INTERMEDIATE    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6342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INTERMEDIATE     T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6341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INTERMEDIATE     W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704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PRE-INT          CD(3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6335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PRE-INT         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6337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PRE-INT          T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6336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PRE-INT          W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702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STARTER          CD(2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6325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STARTER         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6327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STARTER          T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6326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SETTER STARTER          W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13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1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07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1 C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37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1 CL CD(2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130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1 T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99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1&amp;2 DV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103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1&amp;2 DVD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72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1&amp;2 TRP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14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2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08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2 C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38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2 CL CD(2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131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2 T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15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3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09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3 C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45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3 CL CD(3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21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3 T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127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3&amp;4 DV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111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3&amp;4 DVD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73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3&amp;4 TRP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16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4 A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10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4 C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40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4 CL CD(2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4022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REDIBLE ENGLISH 4 T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3303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RNING WITH BEAR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2270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 THROUGH MUSIC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562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GLISH FOR PRIMARY TEACHERS &amp; CD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2588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OSS-CURRICULAR RES YOUNG LEARNER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2236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CREATING CHANTS &amp; SONG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194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CULTURAL AWARENES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219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DICTIONARI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097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DRAM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220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DRAMA WITH CHILDRE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2575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BFT ENGLISH FOR SPECIFIC PURPOS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208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EXAM CLASS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231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FILM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224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GAMES FOR CHILDRE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574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HOMEWOR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223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INTERNET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2182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BFT INTERNET AND YOUNG LEARNERS,TH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055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MUSIC AND SONG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192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NEWSPAPER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225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PROJECT WORK  2 E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221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BFT PROJECTS WITH YOUNG LEARNER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095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ROLE PLA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2193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STORYBUILDING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202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STORYTELLING WITH CHILDRE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2578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BFT TEACHING OTHER SUBJECTS THROUGH ENG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2577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TEENAGER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209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VERY YOUNG LEARNER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2190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WRITING 2 E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599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WRITING WITH CHILDRE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37195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BFT YOUNG LEARNER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2178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F BASICS INTERCULTURAL ACTIVIT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2169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F BASICS SIMPLE SPEAKING ACTIVITI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2170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F BASICS SIMPLE WRITING ACTIVITI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442179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F BASICS TEACHING GRAMMAR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502742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GAMES, 10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75461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ing Extra B+CD(2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75464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ing Extra B+C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53405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ing Extra Boo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53287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Extra Boo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66342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es for Grammar Practic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00651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es for Vocabulary Practic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77436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nings and Metaphor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46735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nunciation Gam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57579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 Activity Boo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62541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ing Grammar             Cas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62542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ing Grammar            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77941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ry Activity Box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77966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ry Activity Box        Cas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54988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ry Communication Box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00963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ry Grammar Box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54545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ry Pronunciation Box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8052E+1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ry Reading Box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52033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ry Vocabulary Box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62612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 of Days                SB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62611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ok of Days           Cass(2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55981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ions A-Z Intermediat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55980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ussions A-Z Intermediate Cas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47775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y with Words Resourse Pack  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47776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y with Words Resourse Pack  1 Cas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47777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ay with Words Resourse Pack  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60582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zzes, Questionnaires &amp; Puzzl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52166805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inative Project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76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LERCOASTERS:BOY IN THE STRIPED PYJAM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83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LERCOASTERS:BOY IN THE STRIPED PYJAM.READING GUID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31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LERCOASTERS:CALLING A DEAD MA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49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ROLLERCOASTERS:CALLING A DEAD MAN. </w:t>
            </w:r>
            <w:r>
              <w:rPr>
                <w:rFonts w:cs="Arial" w:ascii="Arial" w:hAnsi="Arial"/>
              </w:rPr>
              <w:t>READING GUID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66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LERCOASTERS:CALLING A DEAD MAN.T'S CD-ROM PACK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74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RCOASTERS:DIVIDED CIT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81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LERCOASTERS:DIVIDED CITY. READING GUID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37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RCOASTERS:RIVER BO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55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LERCOASTERS:RIVER BOY. READING GUID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68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OLLERCOASTERS:RIVER BOY. T'S CD-ROM PACK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32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LERCOASTERS:SAME STUFF AS STAR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50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ROLLERCOASTERS:SAME STUFF AS STARS. </w:t>
            </w:r>
            <w:r>
              <w:rPr>
                <w:rFonts w:cs="Arial" w:ascii="Arial" w:hAnsi="Arial"/>
              </w:rPr>
              <w:t>READING GUID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36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RCOASTERS:THE KITE RIDER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54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LERCOASTERS:THE KITE RIDER. READING GUID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67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OLLERCOASTERS:THE KITE RIDER. T'S CD-ROM PACK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35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RCOASTERS:THE LASTLING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53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LERCOASTERS:THE LASTLING. READING GUID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29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RCOASTERS:THE MERRYBEGOT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47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LERCOASTERS:THE MERRYBEGOT. READING GUID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65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OLLERCOASTERS:THE MERRYBEGOT. T'S CD-ROM PACK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75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LLERCOASTERS:THE SKIN I`M IN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82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ROLLERCOASTERS:THE SKIN I`M IN. </w:t>
            </w:r>
            <w:r>
              <w:rPr>
                <w:rFonts w:cs="Arial" w:ascii="Arial" w:hAnsi="Arial"/>
              </w:rPr>
              <w:t>READING GUID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33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RCOASTERS:UNIQU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51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RCOASTERS:UNIQUE. READING GUID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78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RCOASTERS:VICTORY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854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LLERCOASTERS:VICTORY. READING GUID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34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RCOASTERS:WARLAND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198326526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ERCOASTERS:WARLANDS. READING GUIDE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ленопольски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Т</w:t>
            </w:r>
            <w:r>
              <w:rPr>
                <w:rFonts w:cs="Arial" w:ascii="Arial" w:hAnsi="Arial"/>
                <w:lang w:val="en-US"/>
              </w:rPr>
              <w:t>. THINKING ENGLISH FOR JUNIORS 7-9 GRADE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985443451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О-ИСПАНСКИЙ РАЗГОВОРНИК. ТАМАЙО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48601230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АНСКИЙ ЯЗЫК. РАЗГОВОРНИК PONS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17044418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 самых важных слов и выражений китайского языка.Шеньшина М.А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170451173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жливый китайский. 60 самых распространенных высказываний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78517045674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тайский язык для туристов + СD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17023358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тайский за три месяц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170399680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рит за три месяц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7037325821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D. Учите иврит.Уровень для начинающих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703732564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. Учите иврит.Уровень для продолжающих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607108475462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D. Учите украинский.Уровень для начинающих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007342419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о-татарский и татарско-русский разговорник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0005691205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учаем украинский язык (в комплекте с а/к). Жлуктенко Ю.А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170258307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о-украинский и украинско-русский разговорник. Лазарева Е.И.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85170410958</w:t>
            </w:r>
          </w:p>
        </w:tc>
        <w:tc>
          <w:tcPr>
            <w:tcW w:w="5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ко-грузинский разговорник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HIJMK+TimesNewRoman">
    <w:altName w:val="Times New Roman"/>
    <w:charset w:val="00"/>
    <w:family w:val="roma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5"/>
      <w:numFmt w:val="decimal"/>
      <w:lvlText w:val="%1)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40"/>
      <w:szCs w:val="4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1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Grame">
    <w:name w:val="gram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2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4">
    <w:name w:val="Стиль3"/>
    <w:basedOn w:val="2"/>
    <w:qFormat/>
    <w:pPr>
      <w:widowControl w:val="false"/>
      <w:numPr>
        <w:ilvl w:val="0"/>
        <w:numId w:val="13"/>
      </w:numPr>
      <w:ind w:hanging="0"/>
      <w:textAlignment w:val="baseline"/>
    </w:pPr>
    <w:rPr>
      <w:spacing w:val="0"/>
      <w:sz w:val="24"/>
      <w:szCs w:val="24"/>
    </w:rPr>
  </w:style>
  <w:style w:type="paragraph" w:styleId="Style13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>
      <w:sz w:val="24"/>
      <w:szCs w:val="24"/>
    </w:rPr>
  </w:style>
  <w:style w:type="paragraph" w:styleId="Style14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  <w:sz w:val="24"/>
      <w:szCs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</w:pPr>
    <w:rPr/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3">
    <w:name w:val="t3"/>
    <w:basedOn w:val="Normal"/>
    <w:qFormat/>
    <w:pPr>
      <w:widowControl w:val="false"/>
      <w:autoSpaceDE w:val="false"/>
      <w:spacing w:lineRule="atLeast" w:line="240"/>
    </w:pPr>
    <w:rPr>
      <w:sz w:val="24"/>
      <w:szCs w:val="24"/>
      <w:lang w:val="en-US"/>
    </w:rPr>
  </w:style>
  <w:style w:type="paragraph" w:styleId="T4">
    <w:name w:val="t4"/>
    <w:basedOn w:val="Normal"/>
    <w:qFormat/>
    <w:pPr>
      <w:widowControl w:val="false"/>
      <w:autoSpaceDE w:val="false"/>
      <w:spacing w:lineRule="atLeast" w:line="240"/>
    </w:pPr>
    <w:rPr>
      <w:sz w:val="24"/>
      <w:szCs w:val="24"/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3123" w:leader="none"/>
      </w:tabs>
      <w:autoSpaceDE w:val="false"/>
      <w:spacing w:lineRule="atLeast" w:line="240"/>
      <w:ind w:left="2155" w:hanging="0"/>
    </w:pPr>
    <w:rPr>
      <w:sz w:val="24"/>
      <w:szCs w:val="24"/>
      <w:lang w:val="en-US"/>
    </w:rPr>
  </w:style>
  <w:style w:type="paragraph" w:styleId="C9">
    <w:name w:val="c9"/>
    <w:basedOn w:val="Normal"/>
    <w:qFormat/>
    <w:pPr>
      <w:widowControl w:val="false"/>
      <w:autoSpaceDE w:val="false"/>
      <w:spacing w:lineRule="atLeast" w:line="240"/>
      <w:jc w:val="center"/>
    </w:pPr>
    <w:rPr>
      <w:sz w:val="24"/>
      <w:szCs w:val="24"/>
      <w:lang w:val="en-US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311"/>
      <w:ind w:firstLine="822"/>
    </w:pPr>
    <w:rPr>
      <w:sz w:val="24"/>
      <w:szCs w:val="24"/>
      <w:lang w:val="en-US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822" w:leader="none"/>
        <w:tab w:val="left" w:pos="1241" w:leader="none"/>
      </w:tabs>
      <w:autoSpaceDE w:val="false"/>
      <w:spacing w:lineRule="atLeast" w:line="311"/>
      <w:ind w:left="1242" w:hanging="420"/>
    </w:pPr>
    <w:rPr>
      <w:sz w:val="24"/>
      <w:szCs w:val="24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822" w:leader="none"/>
        <w:tab w:val="left" w:pos="1411" w:leader="none"/>
      </w:tabs>
      <w:autoSpaceDE w:val="false"/>
      <w:spacing w:lineRule="atLeast" w:line="311"/>
      <w:ind w:left="147" w:hanging="0"/>
    </w:pPr>
    <w:rPr>
      <w:sz w:val="24"/>
      <w:szCs w:val="24"/>
      <w:lang w:val="en-US"/>
    </w:rPr>
  </w:style>
  <w:style w:type="paragraph" w:styleId="P15">
    <w:name w:val="p15"/>
    <w:basedOn w:val="Normal"/>
    <w:qFormat/>
    <w:pPr>
      <w:widowControl w:val="false"/>
      <w:autoSpaceDE w:val="false"/>
      <w:spacing w:lineRule="atLeast" w:line="311"/>
      <w:ind w:left="147" w:hanging="0"/>
    </w:pPr>
    <w:rPr>
      <w:sz w:val="24"/>
      <w:szCs w:val="24"/>
      <w:lang w:val="en-US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912" w:leader="none"/>
      </w:tabs>
      <w:autoSpaceDE w:val="false"/>
      <w:spacing w:lineRule="atLeast" w:line="323"/>
      <w:ind w:left="56" w:hanging="0"/>
    </w:pPr>
    <w:rPr>
      <w:sz w:val="24"/>
      <w:szCs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912" w:leader="none"/>
        <w:tab w:val="left" w:pos="1632" w:leader="none"/>
      </w:tabs>
      <w:autoSpaceDE w:val="false"/>
      <w:spacing w:lineRule="atLeast" w:line="323"/>
      <w:ind w:left="56" w:hanging="0"/>
    </w:pPr>
    <w:rPr>
      <w:sz w:val="24"/>
      <w:szCs w:val="24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912" w:leader="none"/>
        <w:tab w:val="left" w:pos="1218" w:leader="none"/>
      </w:tabs>
      <w:autoSpaceDE w:val="false"/>
      <w:spacing w:lineRule="atLeast" w:line="240"/>
      <w:ind w:left="1219" w:hanging="306"/>
    </w:pPr>
    <w:rPr>
      <w:sz w:val="24"/>
      <w:szCs w:val="24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323"/>
    </w:pPr>
    <w:rPr>
      <w:sz w:val="24"/>
      <w:szCs w:val="24"/>
      <w:lang w:val="en-US"/>
    </w:rPr>
  </w:style>
  <w:style w:type="paragraph" w:styleId="T31">
    <w:name w:val="t31"/>
    <w:basedOn w:val="Normal"/>
    <w:qFormat/>
    <w:pPr>
      <w:widowControl w:val="false"/>
      <w:autoSpaceDE w:val="false"/>
      <w:spacing w:lineRule="atLeast" w:line="240"/>
    </w:pPr>
    <w:rPr>
      <w:sz w:val="24"/>
      <w:szCs w:val="24"/>
      <w:lang w:val="en-US"/>
    </w:rPr>
  </w:style>
  <w:style w:type="paragraph" w:styleId="T34">
    <w:name w:val="t34"/>
    <w:basedOn w:val="Normal"/>
    <w:qFormat/>
    <w:pPr>
      <w:widowControl w:val="false"/>
      <w:autoSpaceDE w:val="false"/>
      <w:spacing w:lineRule="atLeast" w:line="323"/>
    </w:pPr>
    <w:rPr>
      <w:sz w:val="24"/>
      <w:szCs w:val="24"/>
      <w:lang w:val="en-US"/>
    </w:rPr>
  </w:style>
  <w:style w:type="paragraph" w:styleId="T36">
    <w:name w:val="t36"/>
    <w:basedOn w:val="Normal"/>
    <w:qFormat/>
    <w:pPr>
      <w:widowControl w:val="false"/>
      <w:autoSpaceDE w:val="false"/>
      <w:spacing w:lineRule="atLeast" w:line="277"/>
    </w:pPr>
    <w:rPr>
      <w:sz w:val="24"/>
      <w:szCs w:val="24"/>
      <w:lang w:val="en-US"/>
    </w:rPr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737" w:leader="none"/>
      </w:tabs>
      <w:autoSpaceDE w:val="false"/>
      <w:spacing w:lineRule="atLeast" w:line="277"/>
      <w:ind w:left="232" w:hanging="0"/>
      <w:jc w:val="both"/>
    </w:pPr>
    <w:rPr>
      <w:sz w:val="24"/>
      <w:szCs w:val="24"/>
      <w:lang w:val="en-US"/>
    </w:rPr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1111" w:leader="none"/>
      </w:tabs>
      <w:autoSpaceDE w:val="false"/>
      <w:spacing w:lineRule="atLeast" w:line="277"/>
      <w:ind w:left="232" w:hanging="0"/>
      <w:jc w:val="both"/>
    </w:pPr>
    <w:rPr>
      <w:sz w:val="24"/>
      <w:szCs w:val="24"/>
      <w:lang w:val="en-US"/>
    </w:rPr>
  </w:style>
  <w:style w:type="paragraph" w:styleId="P43">
    <w:name w:val="p43"/>
    <w:basedOn w:val="Normal"/>
    <w:qFormat/>
    <w:pPr>
      <w:widowControl w:val="false"/>
      <w:tabs>
        <w:tab w:val="clear" w:pos="708"/>
        <w:tab w:val="left" w:pos="1111" w:leader="none"/>
      </w:tabs>
      <w:autoSpaceDE w:val="false"/>
      <w:spacing w:lineRule="atLeast" w:line="277"/>
      <w:ind w:left="142" w:hanging="0"/>
      <w:jc w:val="both"/>
    </w:pPr>
    <w:rPr>
      <w:sz w:val="24"/>
      <w:szCs w:val="24"/>
      <w:lang w:val="en-US"/>
    </w:rPr>
  </w:style>
  <w:style w:type="paragraph" w:styleId="P44">
    <w:name w:val="p44"/>
    <w:basedOn w:val="Normal"/>
    <w:qFormat/>
    <w:pPr>
      <w:widowControl w:val="false"/>
      <w:tabs>
        <w:tab w:val="clear" w:pos="708"/>
        <w:tab w:val="left" w:pos="680" w:leader="none"/>
        <w:tab w:val="left" w:pos="1071" w:leader="none"/>
      </w:tabs>
      <w:autoSpaceDE w:val="false"/>
      <w:spacing w:lineRule="atLeast" w:line="240"/>
      <w:ind w:left="1071" w:hanging="391"/>
      <w:jc w:val="both"/>
    </w:pPr>
    <w:rPr>
      <w:sz w:val="24"/>
      <w:szCs w:val="24"/>
      <w:lang w:val="en-US"/>
    </w:rPr>
  </w:style>
  <w:style w:type="paragraph" w:styleId="P45">
    <w:name w:val="p45"/>
    <w:basedOn w:val="Normal"/>
    <w:qFormat/>
    <w:pPr>
      <w:widowControl w:val="false"/>
      <w:tabs>
        <w:tab w:val="clear" w:pos="708"/>
        <w:tab w:val="left" w:pos="737" w:leader="none"/>
        <w:tab w:val="left" w:pos="1286" w:leader="none"/>
      </w:tabs>
      <w:autoSpaceDE w:val="false"/>
      <w:spacing w:lineRule="atLeast" w:line="277"/>
      <w:ind w:firstLine="737"/>
      <w:jc w:val="both"/>
    </w:pPr>
    <w:rPr>
      <w:sz w:val="24"/>
      <w:szCs w:val="24"/>
      <w:lang w:val="en-US"/>
    </w:rPr>
  </w:style>
  <w:style w:type="paragraph" w:styleId="P51">
    <w:name w:val="p51"/>
    <w:basedOn w:val="Normal"/>
    <w:qFormat/>
    <w:pPr>
      <w:widowControl w:val="false"/>
      <w:tabs>
        <w:tab w:val="clear" w:pos="708"/>
        <w:tab w:val="left" w:pos="737" w:leader="none"/>
      </w:tabs>
      <w:autoSpaceDE w:val="false"/>
      <w:spacing w:lineRule="atLeast" w:line="277"/>
      <w:ind w:firstLine="737"/>
    </w:pPr>
    <w:rPr>
      <w:sz w:val="24"/>
      <w:szCs w:val="24"/>
      <w:lang w:val="en-US"/>
    </w:rPr>
  </w:style>
  <w:style w:type="paragraph" w:styleId="P53">
    <w:name w:val="p53"/>
    <w:basedOn w:val="Normal"/>
    <w:qFormat/>
    <w:pPr>
      <w:widowControl w:val="false"/>
      <w:tabs>
        <w:tab w:val="clear" w:pos="708"/>
        <w:tab w:val="left" w:pos="680" w:leader="none"/>
        <w:tab w:val="left" w:pos="1071" w:leader="none"/>
      </w:tabs>
      <w:autoSpaceDE w:val="false"/>
      <w:spacing w:lineRule="atLeast" w:line="240"/>
      <w:ind w:left="1071" w:hanging="391"/>
    </w:pPr>
    <w:rPr>
      <w:sz w:val="24"/>
      <w:szCs w:val="24"/>
      <w:lang w:val="en-US"/>
    </w:rPr>
  </w:style>
  <w:style w:type="paragraph" w:styleId="CourierNew">
    <w:name w:val="Обычный + Courier New"/>
    <w:basedOn w:val="Normal"/>
    <w:qFormat/>
    <w:pPr>
      <w:numPr>
        <w:ilvl w:val="0"/>
        <w:numId w:val="1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L1">
    <w:name w:val="! L=1 !"/>
    <w:basedOn w:val="AAA"/>
    <w:next w:val="AAA"/>
    <w:qFormat/>
    <w:pPr>
      <w:pageBreakBefore/>
      <w:suppressAutoHyphens w:val="true"/>
      <w:spacing w:before="360" w:after="120"/>
      <w:outlineLvl w:val="0"/>
    </w:pPr>
    <w:rPr>
      <w:rFonts w:ascii="Courier New" w:hAnsi="Courier New" w:cs="Courier New"/>
      <w:b/>
      <w:sz w:val="32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8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19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 w:val="24"/>
      <w:szCs w:val="24"/>
    </w:rPr>
  </w:style>
  <w:style w:type="paragraph" w:styleId="Style20">
    <w:name w:val="Заголовок записки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1">
    <w:name w:val="Красная строка"/>
    <w:basedOn w:val="TextBody"/>
    <w:qFormat/>
    <w:pPr>
      <w:spacing w:before="0" w:after="120"/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Style22">
    <w:name w:val="Обычный отступ"/>
    <w:basedOn w:val="Normal"/>
    <w:qFormat/>
    <w:pPr>
      <w:spacing w:before="0" w:after="60"/>
      <w:ind w:left="708" w:hanging="0"/>
      <w:jc w:val="both"/>
    </w:pPr>
    <w:rPr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 w:val="24"/>
      <w:szCs w:val="24"/>
    </w:rPr>
  </w:style>
  <w:style w:type="paragraph" w:styleId="Style23">
    <w:name w:val="Приветствие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4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  <w:szCs w:val="24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both"/>
    </w:pPr>
    <w:rPr>
      <w:sz w:val="24"/>
      <w:szCs w:val="24"/>
    </w:rPr>
  </w:style>
  <w:style w:type="paragraph" w:styleId="37">
    <w:name w:val="Продолжение списка 3"/>
    <w:basedOn w:val="Normal"/>
    <w:qFormat/>
    <w:pPr>
      <w:spacing w:before="0" w:after="120"/>
      <w:ind w:left="849" w:hanging="0"/>
      <w:jc w:val="both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>
      <w:sz w:val="24"/>
      <w:szCs w:val="24"/>
    </w:rPr>
  </w:style>
  <w:style w:type="paragraph" w:styleId="Style25">
    <w:name w:val="Заключение"/>
    <w:basedOn w:val="Normal"/>
    <w:qFormat/>
    <w:pPr>
      <w:spacing w:before="0" w:after="60"/>
      <w:ind w:left="4252" w:hanging="0"/>
      <w:jc w:val="both"/>
    </w:pPr>
    <w:rPr>
      <w:sz w:val="24"/>
      <w:szCs w:val="24"/>
    </w:rPr>
  </w:style>
  <w:style w:type="paragraph" w:styleId="27">
    <w:name w:val="Список 2"/>
    <w:basedOn w:val="Normal"/>
    <w:qFormat/>
    <w:pPr>
      <w:spacing w:before="0" w:after="60"/>
      <w:ind w:left="566" w:hanging="283"/>
      <w:jc w:val="both"/>
    </w:pPr>
    <w:rPr>
      <w:sz w:val="24"/>
      <w:szCs w:val="24"/>
    </w:rPr>
  </w:style>
  <w:style w:type="paragraph" w:styleId="38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>
      <w:sz w:val="24"/>
      <w:szCs w:val="24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>
      <w:sz w:val="24"/>
      <w:szCs w:val="24"/>
    </w:rPr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Style2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Style27">
    <w:name w:val="Электронная подпись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  <w:tab w:val="left" w:pos="1492" w:leader="none"/>
      </w:tabs>
      <w:spacing w:before="240" w:after="120"/>
      <w:ind w:left="720" w:hanging="0"/>
      <w:jc w:val="left"/>
      <w:outlineLvl w:val="9"/>
    </w:pPr>
    <w:rPr>
      <w:rFonts w:ascii="Courier New" w:hAnsi="Courier New" w:cs="Courier New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ind w:hanging="0"/>
      <w:jc w:val="left"/>
      <w:outlineLvl w:val="9"/>
    </w:pPr>
    <w:rPr>
      <w:i w:val="false"/>
      <w:caps/>
      <w:kern w:val="2"/>
      <w:sz w:val="24"/>
      <w:szCs w:val="28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jc w:val="left"/>
      <w:outlineLvl w:val="9"/>
    </w:pPr>
    <w:rPr>
      <w:rFonts w:ascii="Courier New" w:hAnsi="Courier New" w:cs="Courier New"/>
      <w:b/>
      <w:color w:val="000000"/>
      <w:sz w:val="22"/>
    </w:rPr>
  </w:style>
  <w:style w:type="paragraph" w:styleId="Style28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9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Style30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1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54">
    <w:name w:val="Стиль5"/>
    <w:basedOn w:val="Heading1"/>
    <w:qFormat/>
    <w:pPr>
      <w:numPr>
        <w:ilvl w:val="0"/>
        <w:numId w:val="0"/>
      </w:numPr>
      <w:spacing w:before="240" w:after="60"/>
      <w:ind w:hanging="0"/>
      <w:jc w:val="left"/>
      <w:outlineLvl w:val="9"/>
    </w:pPr>
    <w:rPr>
      <w:rFonts w:ascii="Courier New" w:hAnsi="Courier New" w:cs="Courier New"/>
      <w:i w:val="false"/>
      <w:kern w:val="2"/>
      <w:sz w:val="24"/>
      <w:szCs w:val="24"/>
    </w:rPr>
  </w:style>
  <w:style w:type="paragraph" w:styleId="6">
    <w:name w:val="Стиль6"/>
    <w:basedOn w:val="12"/>
    <w:next w:val="12"/>
    <w:qFormat/>
    <w:pPr>
      <w:numPr>
        <w:ilvl w:val="0"/>
        <w:numId w:val="0"/>
      </w:numPr>
      <w:tabs>
        <w:tab w:val="clear" w:pos="708"/>
        <w:tab w:val="left" w:pos="0" w:leader="none"/>
      </w:tabs>
      <w:ind w:firstLine="709"/>
    </w:pPr>
    <w:rPr>
      <w:rFonts w:ascii="Courier New" w:hAnsi="Courier New" w:cs="Courier New"/>
      <w:bCs w:val="false"/>
      <w:sz w:val="24"/>
      <w:szCs w:val="24"/>
    </w:rPr>
  </w:style>
  <w:style w:type="paragraph" w:styleId="7">
    <w:name w:val="Стиль7"/>
    <w:basedOn w:val="23"/>
    <w:next w:val="23"/>
    <w:qFormat/>
    <w:pPr>
      <w:numPr>
        <w:ilvl w:val="0"/>
        <w:numId w:val="0"/>
      </w:numPr>
      <w:tabs>
        <w:tab w:val="left" w:pos="360" w:leader="none"/>
        <w:tab w:val="left" w:pos="432" w:leader="none"/>
        <w:tab w:val="left" w:pos="792" w:leader="none"/>
        <w:tab w:val="left" w:pos="1440" w:leader="none"/>
      </w:tabs>
      <w:ind w:firstLine="709"/>
    </w:pPr>
    <w:rPr>
      <w:rFonts w:ascii="Courier New" w:hAnsi="Courier New" w:cs="Courier New"/>
      <w:bCs w:val="false"/>
      <w:sz w:val="20"/>
      <w:szCs w:val="20"/>
    </w:rPr>
  </w:style>
  <w:style w:type="paragraph" w:styleId="2127">
    <w:name w:val="Стиль Заголовок 2 + Первая строка:  127 см"/>
    <w:basedOn w:val="Heading2"/>
    <w:qFormat/>
    <w:pPr>
      <w:numPr>
        <w:ilvl w:val="0"/>
        <w:numId w:val="0"/>
      </w:numPr>
      <w:spacing w:before="0" w:after="60"/>
      <w:ind w:firstLine="720"/>
      <w:jc w:val="left"/>
      <w:outlineLvl w:val="9"/>
    </w:pPr>
    <w:rPr>
      <w:rFonts w:ascii="Courier New" w:hAnsi="Courier New" w:cs="Courier New"/>
      <w:b/>
      <w:bCs/>
      <w:caps/>
      <w:color w:val="000000"/>
      <w:sz w:val="22"/>
      <w:szCs w:val="22"/>
    </w:rPr>
  </w:style>
  <w:style w:type="paragraph" w:styleId="Style32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33">
    <w:name w:val="Текст нумерованный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autoSpaceDE w:val="false"/>
      <w:spacing w:lineRule="atLeast" w:line="544"/>
    </w:pPr>
    <w:rPr>
      <w:sz w:val="24"/>
      <w:szCs w:val="24"/>
      <w:lang w:val="en-US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277"/>
    </w:pPr>
    <w:rPr>
      <w:sz w:val="24"/>
      <w:szCs w:val="24"/>
      <w:lang w:val="en-US"/>
    </w:rPr>
  </w:style>
  <w:style w:type="paragraph" w:styleId="C4">
    <w:name w:val="c4"/>
    <w:basedOn w:val="Normal"/>
    <w:qFormat/>
    <w:pPr>
      <w:widowControl w:val="false"/>
      <w:autoSpaceDE w:val="false"/>
      <w:spacing w:lineRule="atLeast" w:line="240"/>
      <w:jc w:val="center"/>
    </w:pPr>
    <w:rPr>
      <w:sz w:val="24"/>
      <w:szCs w:val="24"/>
      <w:lang w:val="en-US"/>
    </w:rPr>
  </w:style>
  <w:style w:type="paragraph" w:styleId="C6">
    <w:name w:val="c6"/>
    <w:basedOn w:val="Normal"/>
    <w:qFormat/>
    <w:pPr>
      <w:widowControl w:val="false"/>
      <w:autoSpaceDE w:val="false"/>
      <w:spacing w:lineRule="atLeast" w:line="240"/>
      <w:jc w:val="center"/>
    </w:pPr>
    <w:rPr>
      <w:sz w:val="24"/>
      <w:szCs w:val="24"/>
      <w:lang w:val="en-US"/>
    </w:rPr>
  </w:style>
  <w:style w:type="paragraph" w:styleId="T15">
    <w:name w:val="t15"/>
    <w:basedOn w:val="Normal"/>
    <w:qFormat/>
    <w:pPr>
      <w:widowControl w:val="false"/>
      <w:autoSpaceDE w:val="false"/>
      <w:spacing w:lineRule="atLeast" w:line="240"/>
    </w:pPr>
    <w:rPr>
      <w:sz w:val="24"/>
      <w:szCs w:val="24"/>
      <w:lang w:val="en-US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R2">
    <w:name w:val="FR2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Tahoma" w:hAnsi="Tahoma" w:cs="Tahoma"/>
      <w:sz w:val="16"/>
      <w:szCs w:val="16"/>
    </w:rPr>
  </w:style>
  <w:style w:type="paragraph" w:styleId="Style35">
    <w:name w:val="......."/>
    <w:basedOn w:val="Normal"/>
    <w:next w:val="Normal"/>
    <w:qFormat/>
    <w:pPr>
      <w:autoSpaceDE w:val="false"/>
    </w:pPr>
    <w:rPr>
      <w:rFonts w:ascii="CHIJMK+TimesNewRoman;Times New Roman" w:hAnsi="CHIJMK+TimesNewRoman;Times New Roman" w:cs="CHIJMK+TimesNewRoman;Times New Roman"/>
      <w:sz w:val="24"/>
      <w:szCs w:val="24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8:02:00Z</dcterms:created>
  <dc:creator>Пресс-служба</dc:creator>
  <dc:description/>
  <dc:language>en-US</dc:language>
  <cp:lastModifiedBy>buh</cp:lastModifiedBy>
  <cp:lastPrinted>2008-08-26T13:43:00Z</cp:lastPrinted>
  <dcterms:modified xsi:type="dcterms:W3CDTF">2008-08-26T07:48:00Z</dcterms:modified>
  <cp:revision>8</cp:revision>
  <dc:subject/>
  <dc:title>ИЗВЕЩЕНИЕ № 1 А от 10 августа 2007 г</dc:title>
</cp:coreProperties>
</file>