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21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7 110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1 399,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5 688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9 97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4 266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8 555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2 84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7 133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1 422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 711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173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7 110,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1 399, 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5 688,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9 977,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4 266,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8 555,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2 844,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7 133,0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1 422,0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 711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/>
        <w:t>к документации об аукци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36:00Z</dcterms:created>
  <dc:creator>СОК</dc:creator>
  <dc:description/>
  <cp:keywords/>
  <dc:language>en-US</dc:language>
  <cp:lastModifiedBy>secritary</cp:lastModifiedBy>
  <cp:lastPrinted>2008-07-07T16:40:00Z</cp:lastPrinted>
  <dcterms:modified xsi:type="dcterms:W3CDTF">2008-07-24T07:36:00Z</dcterms:modified>
  <cp:revision>2</cp:revision>
  <dc:subject/>
  <dc:title>Размер шага </dc:title>
</cp:coreProperties>
</file>