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541  А</w:t>
      </w:r>
      <w:r>
        <w:rPr>
          <w:b/>
          <w:sz w:val="24"/>
          <w:szCs w:val="24"/>
          <w:u w:val="single"/>
        </w:rPr>
        <w:t>__________</w:t>
      </w:r>
      <w:r>
        <w:rPr>
          <w:b/>
          <w:sz w:val="24"/>
          <w:szCs w:val="24"/>
        </w:rPr>
        <w:t xml:space="preserve"> от «   29</w:t>
      </w:r>
      <w:r>
        <w:rPr>
          <w:b/>
          <w:sz w:val="24"/>
          <w:szCs w:val="24"/>
          <w:u w:val="single"/>
        </w:rPr>
        <w:t xml:space="preserve">          </w:t>
      </w:r>
      <w:r>
        <w:rPr>
          <w:b/>
          <w:sz w:val="24"/>
          <w:szCs w:val="24"/>
        </w:rPr>
        <w:t xml:space="preserve"> »</w:t>
      </w:r>
      <w:r>
        <w:rPr>
          <w:b/>
          <w:sz w:val="24"/>
          <w:szCs w:val="24"/>
          <w:u w:val="single"/>
        </w:rPr>
        <w:t xml:space="preserve"> августа_____________ </w:t>
      </w:r>
      <w:r>
        <w:rPr>
          <w:b/>
          <w:sz w:val="24"/>
          <w:szCs w:val="24"/>
        </w:rPr>
        <w:t xml:space="preserve"> 2008 г.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выполнение работ по текущему ремонту здания в  муниципальном общеобразовательном учрежд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редняя общеобразовательная школа № 19» г. Перм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 по текущему ремонту здания в  муниципальном общеобразовательном учреждении «Средняя общеобразовательная школа № 19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униципальное общеобразовательное учреждение «Средняя общеобразовательная школа № 19» г.Перми (614023 г.Пермь, ул. А.Ушакова, 24, контактный телефон 8 (342) 255-57-38). Контактное лицо – Широкова Марина Анатольевна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chool</w:t>
      </w:r>
      <w:r>
        <w:rPr>
          <w:color w:val="0000FF"/>
          <w:szCs w:val="24"/>
        </w:rPr>
        <w:t>19@</w:t>
      </w:r>
      <w:r>
        <w:rPr>
          <w:color w:val="0000FF"/>
          <w:szCs w:val="24"/>
          <w:lang w:val="en-US"/>
        </w:rPr>
        <w:t>pstu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текущих работ по ремонту здания в  Муниципальном общеобразовательном учреждении «СОШ № 19»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614023 г.Пермь, ул. А.Ушакова, 24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614023 г.Пермь, ул. А.Ушакова, 24, приемная, контактный телефон 8 (342) 255-57-38. Контактное лицо – Широкова Марина Анатольевна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school</w:t>
      </w:r>
      <w:r>
        <w:rPr>
          <w:szCs w:val="24"/>
        </w:rPr>
        <w:t>19@</w:t>
      </w:r>
      <w:r>
        <w:rPr>
          <w:szCs w:val="24"/>
          <w:lang w:val="en-US"/>
        </w:rPr>
        <w:t>pstu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 931414,00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средства </w:t>
      </w:r>
      <w:r>
        <w:rPr/>
        <w:t>бюджета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_-_00____ часов, «19_____»сентября __________ 2008 года по адресу: г. Пермь, ул. А.Ушакова, 24, приемная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6:00 ч в рабочие дни и до ____10.00___ часов «__19___» ___сентября_________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10___ час 40____ мин «02___» октября_____________ 2008 года по адресу: г. Пермь, ул. Сибирская, 17б.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23:00Z</dcterms:created>
  <dc:creator>Ирина</dc:creator>
  <dc:description/>
  <cp:keywords/>
  <dc:language>en-US</dc:language>
  <cp:lastModifiedBy>СОК</cp:lastModifiedBy>
  <cp:lastPrinted>2008-08-25T11:44:00Z</cp:lastPrinted>
  <dcterms:modified xsi:type="dcterms:W3CDTF">2008-08-25T05:55:00Z</dcterms:modified>
  <cp:revision>7</cp:revision>
  <dc:subject/>
  <dc:title>УТВЕРЖДАЮ</dc:title>
</cp:coreProperties>
</file>