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547А   от «29» августа 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монтаж системы вентиляции и теплоснабжения калорифера в  муниципальном общеобразовательном учреждении «Средняя общеобразовательная школа № 47»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47» г. Перми приглашает всех заинтересованных лиц принять участие в открытом аукционе на монтаж системы вентиляции и теплоснабжения калорифера в  муниципальном общеобразовательном учреждении «Средняя общеобразовательная школа       № 47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щеобразовательное учреждение «Средняя общеобразовательная школа № 47» г. Перми (614014, г.Пермь, ул.Восстания, 10,  тел./факс 8 (342) 267-54-98). Контактное лицо – ВОРОХОВ Валерий Александрович, зам. директора школы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E-mail: </w:t>
      </w:r>
      <w:r>
        <w:rPr>
          <w:color w:val="0000FF"/>
          <w:szCs w:val="24"/>
          <w:lang w:val="en-US"/>
        </w:rPr>
        <w:t>gcon61@pstu.ac.ru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монтаж системы вентиляции и теплоснабжения калорифера в  здании муниципального общеобразовательного учреждения «Средняя общеобразовательная школа № 47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 по предписаниям ГПН и РПН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Объем работ представлен в приложении № 1  к извещению и локальном сметном расчете к проекту 03-04-08-08 (приложение № 6 к аукционной документации)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, ул. Восстания, д.10., МОУ «СОШ № 47».</w:t>
      </w:r>
    </w:p>
    <w:p>
      <w:pPr>
        <w:pStyle w:val="TextBody"/>
        <w:ind w:firstLine="567"/>
        <w:jc w:val="left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и необходимые справочные данные по проекту 03-04-08-08 (рабочий проект на монтаж системы вентиляции здания МОУ «СОШ № 47») предоставляются по адресу: 614014, г. Пермь, ул. Восстания, д. 10,  контактный телефон 8 (342) 267-54-98, 267-65-21. Контактное лицо – ВОРОХОВ Валерий Александрович, зам. директора школы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E-mail: </w:t>
      </w:r>
      <w:r>
        <w:rPr>
          <w:color w:val="0000FF"/>
          <w:szCs w:val="24"/>
          <w:lang w:val="en-US"/>
        </w:rPr>
        <w:t>gcon61@pstu.ac.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предоставление аукционной документации не взимается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) Начальная (максимальная) цена контракта </w:t>
      </w:r>
      <w:r>
        <w:rPr>
          <w:b/>
          <w:sz w:val="24"/>
          <w:szCs w:val="24"/>
        </w:rPr>
        <w:t>2499801,56</w:t>
      </w:r>
      <w:r>
        <w:rPr>
          <w:sz w:val="24"/>
          <w:szCs w:val="24"/>
        </w:rPr>
        <w:t xml:space="preserve"> (два миллиона четыреста девяносто девять тысяч восемьсот один рубль 56 копеек)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 финансирования: </w:t>
      </w:r>
      <w:r>
        <w:rPr/>
        <w:t>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09.00 часов,  «19» сентября  2008 года по адресу: 614014, г. Пермь, ул. Восстания, д.10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«01» сентября 2008 года с 9:00 ч. до 15:00 ч в рабочие дни и до 09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19» сентября 2008 года. </w:t>
      </w:r>
    </w:p>
    <w:p>
      <w:pPr>
        <w:pStyle w:val="TextBody"/>
        <w:ind w:firstLine="567"/>
        <w:rPr/>
      </w:pPr>
      <w:r>
        <w:rPr>
          <w:szCs w:val="24"/>
        </w:rPr>
        <w:t>9) Проведение аукциона назначено на 12 час 40 мин «02» октября 2008 года по адресу: г. Пермь, ул. Сибирская, 17б, 2 этаж, зал заседаний Управления муниципальным заказ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иректор МОУ «СОШ № 47»                                            О.Л. Зелени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извещению № 547А от «29» августа 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иды работ по монтажу системы вентиляции и теплоснабжения калорифера в здании МОУ  «Средняя общеобразовательная школа № 4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6"/>
        <w:gridCol w:w="2880"/>
      </w:tblGrid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нтаж систем П1 – В1 (приточно – вытяжная вентиляци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овая, пищеблок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нтаж  системы В7 (вытяжная вентиляци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инет химии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нтаж системы В8 (вытяжная вентиляци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инет стоматолога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нтаж системы В9 (вытяжная вентиляци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инет информатики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нтаж системы В 10 (вытяжная вентиляци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инет физики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нтаж систем В11 – В14 (вытяжная вентиляци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узлы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ытание работоспособности системы вентиляции с получением соответствующего заключения надзорных орган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школы</w:t>
            </w:r>
          </w:p>
        </w:tc>
      </w:tr>
      <w:tr>
        <w:trPr>
          <w:trHeight w:val="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проведения работ по монтажу системы вентиляции и теплоснабжения калорифер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абочий проект 03-04-08-08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локальный сметный расчет (приложение № 2)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иректор школы                                                                          О.Л. Зелени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27:00Z</dcterms:created>
  <dc:creator>Your User Name</dc:creator>
  <dc:description/>
  <cp:keywords/>
  <dc:language>en-US</dc:language>
  <cp:lastModifiedBy>prepod</cp:lastModifiedBy>
  <cp:lastPrinted>2008-08-26T13:47:00Z</cp:lastPrinted>
  <dcterms:modified xsi:type="dcterms:W3CDTF">2008-08-26T09:28:00Z</dcterms:modified>
  <cp:revision>22</cp:revision>
  <dc:subject/>
  <dc:title>Извещение № _____от «___» __________ 2008 г</dc:title>
</cp:coreProperties>
</file>