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-2 от «29» авгус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поликлиника № 13» 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13-2 от «29» августа 2008г. о проведении запроса котировок, _______________________ (наименование участника размещения заказа), предлагает оказать транспортные услуги для МУЗ «ГП №13 6» в соответствии с требованиями и на условиях извещения № 13-2 о проведении запроса котировок на предоставление транспортных услуг для обслуживания вызовов на дому и оказания неотложной медицинской помощ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оказания транспортных услуг для обслуживания вызовов на дому и оказания неотложной медицинской помощи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 (сумма указывается цифрами и словами)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Стоимость услуг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муниципального контракта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 (наименование участника размещения заказа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1031</cp:lastModifiedBy>
  <cp:lastPrinted>2008-01-30T17:16:00Z</cp:lastPrinted>
  <dcterms:modified xsi:type="dcterms:W3CDTF">2008-08-29T02:42:00Z</dcterms:modified>
  <cp:revision>16</cp:revision>
  <dc:subject/>
  <dc:title>ЗАПРОС КОТИРОВОЧНОЙ ЦЕНЫ</dc:title>
</cp:coreProperties>
</file>