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3-2 от 29.08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редоставление транспортных услуг для обслуживания вызовов на дому и оказания неотложной медицинской помощ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поликлиника № 13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90, г. Пермь, ул. Гусарова,7, предполагает размещение муниципального заказа способом запроса котировок на предоставление транспортных услуг для обслуживания вызовов на дому и оказания неотложной медицинской помощ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69-07-6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p</w:t>
      </w:r>
      <w:r>
        <w:rPr>
          <w:sz w:val="20"/>
          <w:szCs w:val="20"/>
        </w:rPr>
        <w:t>13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, полученные от ОМ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ул. Гусарова, 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даты заключения контракта по  30.11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Объем оказываемых услуг</w:t>
      </w:r>
      <w:r>
        <w:rPr>
          <w:sz w:val="20"/>
          <w:szCs w:val="20"/>
        </w:rPr>
        <w:t xml:space="preserve"> 1456 машино-часов (1 машина) (ежедневно в рабочие, выходные и праздничные дни с 8.00 до 24.00)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Предоставление автомобиля ГАЗ 322132 или эквивален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аршрут движения и время использования определяются условиями конкретной поездки.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64 000,00</w:t>
      </w:r>
      <w:r>
        <w:rPr>
          <w:sz w:val="20"/>
          <w:szCs w:val="20"/>
        </w:rPr>
        <w:t xml:space="preserve"> (Триста шестьдесят четыре тысячи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4» сентября 2008г.</w:t>
      </w:r>
      <w:r>
        <w:rPr>
          <w:sz w:val="20"/>
          <w:szCs w:val="20"/>
        </w:rPr>
        <w:t xml:space="preserve"> Заявки, представленные после 13:00 «04» сентября 2008г., к рассмотрению не принимаются.  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по прошествии 5ти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П №13»                   __________________________                                    С.Ю. Кук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8-29T08:44:00Z</cp:lastPrinted>
  <dcterms:modified xsi:type="dcterms:W3CDTF">2008-08-29T02:51:00Z</dcterms:modified>
  <cp:revision>28</cp:revision>
  <dc:subject/>
  <dc:title>ЗАПРОС КОТИРОВОЧНОЙ ЦЕНЫ</dc:title>
</cp:coreProperties>
</file>