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3-3 от 29.08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поликлиника № 13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090, г. Пермь, ул. Гусарова,7, предполагает размещение муниципального заказа способом запроса котировок на предоставление транспортных услуг для обслуживания вызовов на дому и оказания неотложной медицинской помощ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69-07-6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p</w:t>
      </w:r>
      <w:r>
        <w:rPr>
          <w:sz w:val="20"/>
          <w:szCs w:val="20"/>
        </w:rPr>
        <w:t>13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, полученные от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ул. Гусарова, 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даты заключения контракта по  30.11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Объем оказываемых услуг</w:t>
      </w:r>
      <w:r>
        <w:rPr>
          <w:sz w:val="20"/>
          <w:szCs w:val="20"/>
        </w:rPr>
        <w:t xml:space="preserve"> 512 машино-часов, (1 машина) (ежедневно в рабочие дни с 8.00 до 17.00)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автомобиля ВАЗ 21144  (или эквивалент) на постоянной основе 1 шту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эксплуатации подвижного состава не более 5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предоставляемых транспортных единиц, маршрут движения и время использования определяются условиями конкретной поездки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00 000,00</w:t>
      </w:r>
      <w:r>
        <w:rPr>
          <w:sz w:val="20"/>
          <w:szCs w:val="20"/>
        </w:rPr>
        <w:t xml:space="preserve"> (Сто тысяч рублей,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4» сентября 2008г.</w:t>
      </w:r>
      <w:r>
        <w:rPr>
          <w:sz w:val="20"/>
          <w:szCs w:val="20"/>
        </w:rPr>
        <w:t xml:space="preserve"> Заявки, представленные после 13:00 «04» сентября 2008г., к рассмотрению не принимаются.  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П №13»                   __________________________                                    С.Ю. Кук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8:00Z</dcterms:created>
  <dc:creator>tevelevadb</dc:creator>
  <dc:description/>
  <cp:keywords/>
  <dc:language>en-US</dc:language>
  <cp:lastModifiedBy>1031</cp:lastModifiedBy>
  <cp:lastPrinted>2008-08-27T13:37:00Z</cp:lastPrinted>
  <dcterms:modified xsi:type="dcterms:W3CDTF">2008-08-29T02:43:00Z</dcterms:modified>
  <cp:revision>13</cp:revision>
  <dc:subject/>
  <dc:title>ЗАПРОС КОТИРОВОЧНОЙ ЦЕНЫ</dc:title>
</cp:coreProperties>
</file>