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-3 от «29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поликлиника № 1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-3 от «29» авгутса 2008г. о проведении запроса котировок, ____________________ (наименование участника размещения заказа), предлагает оказать транспортные услуги для МУЗ «ГП № 13» в соответствии с требованиями и на условиях извещения № 13-3 о проведении запроса котировок на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транспортных услуг легковым автомобилем для перевозки административно-управленческого персонала и обеспечения бесперебойной работы параклинических служ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Стоимость услуг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муниципального контракт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1-31T14:58:00Z</cp:lastPrinted>
  <dcterms:modified xsi:type="dcterms:W3CDTF">2008-08-29T02:42:00Z</dcterms:modified>
  <cp:revision>17</cp:revision>
  <dc:subject/>
  <dc:title>ЗАПРОС КОТИРОВОЧНОЙ ЦЕНЫ</dc:title>
</cp:coreProperties>
</file>