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940" w:hRule="exac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Начальник департамента дорог и транспорт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___________ А.Р. Ковые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Извещение № 124К/2 о  внесении изменений  в извещение № 124К  от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29.07.2008г.</w:t>
      </w:r>
      <w:r>
        <w:rPr>
          <w:b/>
          <w:bCs/>
        </w:rPr>
        <w:t xml:space="preserve"> о проведении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кон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на разработку «Концепции организации и развития автомобильного и городского электрического транспорта на маршрутах городского сообщения на 2009-201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Департамент дорог и транспорта администрации города Перми (ранее Комитет по транспорту администрации города Перми) извещает о внесении изменений в извещение о проведении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конкурса на разработку «Концепции организации и развития автомобильного и городского электрического транспорта на маршрутах городского сообщения на 2009-2012 годы»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азчик-Департамент дорог и транспорта администрации г. Перми, расположенный по адресу 614990, г. Пермь,</w:t>
      </w:r>
      <w:r>
        <w:rPr>
          <w:rFonts w:cs="Times New Roman" w:ascii="Times New Roman" w:hAnsi="Times New Roman"/>
          <w:sz w:val="24"/>
          <w:szCs w:val="24"/>
        </w:rPr>
        <w:t xml:space="preserve"> ул. Уральск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8а, тел (342) 248-72-71, факс (342) 248-86-83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</w:rPr>
          <w:t>permkt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0" w:firstLine="567"/>
        <w:rPr/>
      </w:pPr>
      <w:r>
        <w:rPr/>
        <w:t xml:space="preserve">Предмет контракта –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разработка «Концепции организации и развития автомобильного и городского электрического транспорта на маршрутах городского сообщения на 2009-2012 годы»</w:t>
      </w:r>
      <w:r>
        <w:rPr/>
        <w:t>.</w:t>
      </w:r>
    </w:p>
    <w:p>
      <w:pPr>
        <w:pStyle w:val="TextBody"/>
        <w:ind w:left="180" w:right="485" w:firstLine="387"/>
        <w:rPr/>
      </w:pPr>
      <w:r>
        <w:rPr/>
        <w:t>В связи с продлением срока подачи заявок считать в новой редакции:</w:t>
      </w:r>
    </w:p>
    <w:p>
      <w:pPr>
        <w:pStyle w:val="TextBody"/>
        <w:ind w:left="180" w:right="485" w:firstLine="387"/>
        <w:rPr/>
      </w:pPr>
      <w:r>
        <w:rPr/>
      </w:r>
    </w:p>
    <w:tbl>
      <w:tblPr>
        <w:tblW w:w="10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7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485" w:hanging="0"/>
              <w:jc w:val="center"/>
              <w:rPr/>
            </w:pPr>
            <w:r>
              <w:rPr/>
              <w:t>Старая  редакция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485" w:hanging="0"/>
              <w:jc w:val="center"/>
              <w:rPr/>
            </w:pPr>
            <w:r>
              <w:rPr/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211"/>
              <w:bidi w:val="0"/>
              <w:ind w:left="-1" w:right="-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вскрытия конкурсных заявок - 04.09.2008г. в 10-00 час. . </w:t>
            </w:r>
          </w:p>
          <w:p>
            <w:pPr>
              <w:pStyle w:val="211"/>
              <w:bidi w:val="0"/>
              <w:ind w:left="-1" w:right="-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bidi w:val="0"/>
              <w:ind w:left="-1" w:right="-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ссмотрения конкурсных заявок –  08.09.2008г. </w:t>
            </w:r>
          </w:p>
          <w:p>
            <w:pPr>
              <w:pStyle w:val="211"/>
              <w:bidi w:val="0"/>
              <w:ind w:left="-1" w:right="-1" w:hanging="11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211"/>
              <w:bidi w:val="0"/>
              <w:ind w:left="-1" w:right="-1" w:hanging="11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ата подведения итогов конкурса - </w:t>
            </w:r>
          </w:p>
          <w:p>
            <w:pPr>
              <w:pStyle w:val="211"/>
              <w:bidi w:val="0"/>
              <w:ind w:left="-1" w:right="-1" w:hanging="11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5.09.2008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211"/>
              <w:bidi w:val="0"/>
              <w:ind w:left="-1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вскрытия конкурсных заявок - 29.09.2008г. в 14-00 час. </w:t>
            </w:r>
          </w:p>
          <w:p>
            <w:pPr>
              <w:pStyle w:val="211"/>
              <w:bidi w:val="0"/>
              <w:ind w:left="-1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bidi w:val="0"/>
              <w:ind w:left="-1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ссмотрения конкурсных заявок –  06.10.2008г. </w:t>
            </w:r>
          </w:p>
          <w:p>
            <w:pPr>
              <w:pStyle w:val="211"/>
              <w:bidi w:val="0"/>
              <w:ind w:left="-1" w:right="-1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211"/>
              <w:bidi w:val="0"/>
              <w:ind w:left="-1" w:right="-1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ата подведения итогов конкурса - </w:t>
            </w:r>
          </w:p>
          <w:p>
            <w:pPr>
              <w:pStyle w:val="211"/>
              <w:bidi w:val="0"/>
              <w:ind w:left="-1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3.10.2008г. </w:t>
            </w:r>
          </w:p>
          <w:p>
            <w:pPr>
              <w:pStyle w:val="Normal"/>
              <w:ind w:left="-1" w:right="-1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6z0">
    <w:name w:val="WW8Num26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1"/>
    <w:qFormat/>
    <w:pPr>
      <w:ind w:left="0" w:right="0" w:firstLine="567"/>
      <w:jc w:val="both"/>
    </w:pPr>
    <w:rPr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k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33:00Z</dcterms:created>
  <dc:creator>шг</dc:creator>
  <dc:description/>
  <dc:language>en-US</dc:language>
  <cp:lastModifiedBy>Лера</cp:lastModifiedBy>
  <cp:lastPrinted>2008-07-29T09:07:00Z</cp:lastPrinted>
  <dcterms:modified xsi:type="dcterms:W3CDTF">2008-08-08T06:46:00Z</dcterms:modified>
  <cp:revision>9</cp:revision>
  <dc:subject/>
  <dc:title>УТВЕРЖДАЮ</dc:title>
</cp:coreProperties>
</file>