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45 А /1/6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подрядных работ по  ремонту в муниципальном  образовательном учреждении  «Средняя общеобразовательная школа № 124»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«29» августа 2008 года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</w:t>
      </w:r>
      <w:r>
        <w:rPr/>
        <w:tab/>
        <w:tab/>
        <w:tab/>
        <w:t xml:space="preserve">     10 часов   40 минут</w:t>
        <w:br/>
      </w:r>
      <w:r>
        <w:rPr>
          <w:b/>
        </w:rPr>
        <w:t>Повестка дня</w:t>
      </w:r>
      <w:r>
        <w:rPr/>
        <w:t xml:space="preserve">: заседание </w:t>
      </w:r>
      <w:r>
        <w:rPr>
          <w:bCs/>
        </w:rPr>
        <w:t xml:space="preserve">конкурсной (аукционной) </w:t>
      </w:r>
      <w:r>
        <w:rPr/>
        <w:t xml:space="preserve"> комиссии по видам товаров, работ, услуг  № 1 по рассмотрению заявок на участие в открытом аукционе на право заключения муниципального контракта на выполнение подрядных работ по ремонту в муниципальном общеобразовательном учреждении «Средняя общеобразовательная школа № 124» г. Перми.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едседатель комиссии                                            Р.Ю.Чепкасов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Д.А. Трофимов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Ответственный секретарь</w:t>
        <w:tab/>
        <w:t>Н.Ю. Сав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общеобразовательное учреждение «Средняя общеобразовательная школа № 124» г.Перми</w:t>
      </w:r>
    </w:p>
    <w:p>
      <w:pPr>
        <w:pStyle w:val="Normal"/>
        <w:rPr/>
      </w:pPr>
      <w:r>
        <w:rPr/>
        <w:t>Руководитель – Кожухар Галина Петровна</w:t>
      </w:r>
    </w:p>
    <w:p>
      <w:pPr>
        <w:pStyle w:val="Normal"/>
        <w:rPr/>
      </w:pPr>
      <w:r>
        <w:rPr/>
        <w:t>Зам.директора – Гладких Татьяна Ивановна</w:t>
      </w:r>
    </w:p>
    <w:p>
      <w:pPr>
        <w:pStyle w:val="Normal"/>
        <w:rPr/>
      </w:pPr>
      <w:r>
        <w:rPr/>
        <w:t>Адрес – 614090, г. Пермь, ул. Гусарова,4</w:t>
      </w:r>
    </w:p>
    <w:p>
      <w:pPr>
        <w:pStyle w:val="Normal"/>
        <w:rPr/>
      </w:pPr>
      <w:r>
        <w:rPr/>
        <w:t>Телефон – (342) 269-51-18</w:t>
      </w:r>
    </w:p>
    <w:p>
      <w:pPr>
        <w:pStyle w:val="Normal"/>
        <w:rPr>
          <w:b/>
          <w:b/>
        </w:rPr>
      </w:pPr>
      <w:r>
        <w:rPr>
          <w:b/>
        </w:rPr>
        <w:t>Общие сведения об аукционе:</w:t>
      </w:r>
      <w:r>
        <w:rPr>
          <w:b/>
          <w:i/>
        </w:rPr>
        <w:t xml:space="preserve"> предметом  аукциона</w:t>
      </w:r>
      <w:r>
        <w:rPr>
          <w:b/>
        </w:rPr>
        <w:t xml:space="preserve">  является выполнение  ремонта (частичная замена окон) в муниципальном общеобразовательном учреждении «Средняя общеобразовательная школа № 124 » г.Перм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285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ая замена ок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19811,32руб.(три миллиона пятьсот девятнадцать тысяч восемьсот одиннадцать рублей ,32 копейки). </w:t>
            </w:r>
          </w:p>
        </w:tc>
      </w:tr>
    </w:tbl>
    <w:p>
      <w:pPr>
        <w:pStyle w:val="Normal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1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 614101,г.Пермь ул.Автозаводская,9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, 614036,Пермский край, г. Пермь ,ул. Рязанская,103-20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ПК «Глобал» 614097 г.Пермь, ул.Подлесная,3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ОКНА ВЕКА», 614000, Пермский край, г.Пермь ул.Луначарского, 34</w:t>
            </w:r>
          </w:p>
        </w:tc>
      </w:tr>
    </w:tbl>
    <w:p>
      <w:pPr>
        <w:pStyle w:val="Normal"/>
        <w:rPr/>
      </w:pPr>
      <w:r>
        <w:rPr/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Комиссия приняла следующие решения:</w:t>
      </w:r>
    </w:p>
    <w:p>
      <w:pPr>
        <w:pStyle w:val="Normal"/>
        <w:rPr>
          <w:b/>
          <w:b/>
        </w:rPr>
      </w:pPr>
      <w:r>
        <w:rPr>
          <w:b/>
        </w:rPr>
        <w:t>1.1.Допустить к участию в аукционе и признать единственным 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ПК «Глобал» 614097 г.Пермь, ул.Подлесная,3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Ю.Чепкасов - «за» </w:t>
            </w:r>
            <w:r>
              <w:rPr>
                <w:sz w:val="22"/>
                <w:szCs w:val="22"/>
              </w:rPr>
              <w:t>Д.А. Трофимов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/>
              <w:t xml:space="preserve">Н.Ю.Савина </w:t>
              <w:tab/>
              <w:t>-   «за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    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5040"/>
        <w:gridCol w:w="23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, 614066, г.Пермь, ул.Ш.Космонавтов, д.111 оф.2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3 ч.1 ст.12 Федерального закона от 21.07.05 №94-ФЗ, раздела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 как участнику размещения заказа, не внесшему денежные средства в качестве обеспечения заявки на участие на расчетный счет заказчика на день рассмотрения заявок  – отсутствие денежных средств на счете заказчи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Ю.Чепкасов - «за» </w:t>
            </w:r>
            <w:r>
              <w:rPr>
                <w:sz w:val="22"/>
                <w:szCs w:val="22"/>
              </w:rPr>
              <w:t>Д.А. Трофимов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/>
              <w:t xml:space="preserve">Н.Ю.Савина </w:t>
              <w:tab/>
              <w:t>-   «за»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 614101,г.Пермь ул.Автозаводская,9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п.3 ч.1 ст.12 Федерального закона от 21.07.05 №94-ФЗ, раздела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 как участнику размещения заказа, не внесшему денежные средства в качестве обеспечения заявки на участие на расчетный счет заказчика на день рассмотрения заявок  – отсутствие денежных средств на счете заказчи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Ю.Чепкасов - «за» </w:t>
            </w:r>
            <w:r>
              <w:rPr>
                <w:sz w:val="22"/>
                <w:szCs w:val="22"/>
              </w:rPr>
              <w:t>Д.А. Трофимов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/>
              <w:t xml:space="preserve">Н.Ю.Савина </w:t>
              <w:tab/>
              <w:t>-   «за»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6" w:leader="none"/>
                <w:tab w:val="left" w:pos="1446" w:leader="none"/>
              </w:tabs>
              <w:ind w:left="0" w:right="252" w:hanging="0"/>
              <w:rPr/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 xml:space="preserve">В соответствии с п.3 ч.1 ст.12 Федерального закона от 21.07.05 №94-ФЗ, раздела </w:t>
            </w:r>
            <w:r>
              <w:rPr>
                <w:lang w:val="en-US"/>
              </w:rPr>
              <w:t>VIII</w:t>
            </w:r>
            <w:r>
              <w:rPr/>
              <w:t xml:space="preserve"> аукционной документации  как участнику размещения заказа, не внесшему денежные средства в качестве обеспечения заявки на участие на расчетный счет заказчика на день рассмотрения заявок  – отсутствие денежных средств на счете заказчика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.Ю.Чепкасов - «за» </w:t>
            </w:r>
            <w:r>
              <w:rPr>
                <w:sz w:val="22"/>
                <w:szCs w:val="22"/>
              </w:rPr>
              <w:t>Д.А. Трофимов</w:t>
            </w:r>
            <w:r>
              <w:rPr/>
              <w:t xml:space="preserve"> - «за»</w:t>
            </w:r>
          </w:p>
          <w:p>
            <w:pPr>
              <w:pStyle w:val="Normal"/>
              <w:rPr/>
            </w:pPr>
            <w:r>
              <w:rPr/>
              <w:t xml:space="preserve">Н.Ю.Савина </w:t>
              <w:tab/>
              <w:t>-   «за»</w:t>
            </w:r>
          </w:p>
          <w:p>
            <w:pPr>
              <w:pStyle w:val="Normal"/>
              <w:ind w:right="-8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>Признать открытый аукцион 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 допуском к участию в аукционе только одного  участника размещения заказа, подавшего заявку.                  Рекомендовать заказчику действовать в соответствии с законодательство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18"/>
        <w:gridCol w:w="3622"/>
      </w:tblGrid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миссии                                            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.Ю.Чепкас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Д.А. Трофимо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.Ю. Сав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Гладких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40:00Z</dcterms:created>
  <dc:creator>ump15</dc:creator>
  <dc:description/>
  <cp:keywords/>
  <dc:language>en-US</dc:language>
  <cp:lastModifiedBy>СОК</cp:lastModifiedBy>
  <cp:lastPrinted>2008-08-29T10:14:00Z</cp:lastPrinted>
  <dcterms:modified xsi:type="dcterms:W3CDTF">2008-08-29T04:21:00Z</dcterms:modified>
  <cp:revision>4</cp:revision>
  <dc:subject/>
  <dc:title>ПРОТОКОЛ № 01/03-07</dc:title>
</cp:coreProperties>
</file>