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  <w:u w:val="single"/>
        </w:rPr>
        <w:t>выполнение работ по посадке сосны сибирской (кедровой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Управление по экологии и природопользованию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9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Третьяков Лев Борисович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Михеева Татьяна Ивановна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Лебедева Ирина Михайловна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Смирнова Алевтина Васильевна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посадке сосны сибирской (кедрово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13 от 25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5 августа 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200 (двести) тысяч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4.    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посадке сосны сибирской (кедрово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ород Пермь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15 сентября 2008 по 06 октября 2008 года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се расходы исполнителя включая накладные, страхование, уплату налог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безналичным перечислением денежных средств в течение 10 банковских дней после подписания акта приема-сдачи выполненных работ и предоставления счета-фактуры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3870" w:leader="none"/>
        </w:tabs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ен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 000(сто девяносто семь) 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соф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00(двести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рб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4 500 (сто девяносто четыре тысячи пятьсо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ена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указаны условия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место выполнения работ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сроки выполнения работ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условия оплаты работ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Арбор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194 500 (сто девяносто четыре тысячи пя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_______</w:t>
      </w:r>
      <w:r>
        <w:rPr>
          <w:sz w:val="24"/>
          <w:u w:val="single"/>
        </w:rPr>
        <w:t>ООО «Арбор»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юридический адрес: 420032, республика Татарстан, г. Казань, ул. Гладилова, 22а, оф. 12; почтовый адрес: 420032, республика Татарстан, г. Казань, ул. Гладилова, 22а, оф. 12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</w:t>
      </w:r>
      <w:r>
        <w:rPr>
          <w:sz w:val="24"/>
          <w:u w:val="single"/>
          <w:lang w:val="en-US"/>
        </w:rPr>
        <w:t>Arbor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kazan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</w:t>
      </w:r>
      <w:r>
        <w:rPr>
          <w:sz w:val="24"/>
          <w:u w:val="single"/>
        </w:rPr>
        <w:t>194 500 (сто девяносто четыре тысячи пятьсот) рублей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</w:t>
      </w:r>
      <w:r>
        <w:rPr>
          <w:sz w:val="24"/>
          <w:u w:val="single"/>
        </w:rPr>
        <w:t>ООО «Лесофф»</w:t>
      </w:r>
      <w:r>
        <w:rPr>
          <w:sz w:val="24"/>
        </w:rPr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юридический адрес: 614117, Пермский край, г. Пермь, ул. Гальперина, 17в</w:t>
      </w:r>
      <w:r>
        <w:rPr>
          <w:sz w:val="24"/>
        </w:rPr>
        <w:t>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>почтовый адрес: 614117, Пермский край, г. Пермь, ул. Гальперина, 17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</w:t>
      </w:r>
      <w:r>
        <w:rPr>
          <w:sz w:val="24"/>
          <w:u w:val="single"/>
        </w:rPr>
        <w:t>нет</w:t>
      </w:r>
      <w:r>
        <w:rPr>
          <w:sz w:val="24"/>
        </w:rPr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</w:t>
      </w:r>
      <w:r>
        <w:rPr>
          <w:sz w:val="24"/>
          <w:u w:val="single"/>
        </w:rPr>
        <w:t>200 000 (двести тысяч) рублей</w:t>
      </w:r>
      <w:r>
        <w:rPr>
          <w:sz w:val="24"/>
        </w:rPr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 Лев Борис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еев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бедева Ири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мирнова Алевти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48:00Z</dcterms:created>
  <dc:creator>User</dc:creator>
  <dc:description/>
  <cp:keywords/>
  <dc:language>en-US</dc:language>
  <cp:lastModifiedBy>User</cp:lastModifiedBy>
  <cp:lastPrinted>2008-08-29T08:43:00Z</cp:lastPrinted>
  <dcterms:modified xsi:type="dcterms:W3CDTF">2008-08-29T03:48:00Z</dcterms:modified>
  <cp:revision>4</cp:revision>
  <dc:subject/>
  <dc:title>ПРОТОКОЛ № 10</dc:title>
</cp:coreProperties>
</file>