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68А/1 от 29.08.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извещение № 468А от 12.08.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капитального ремонта пата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принял решение о внесении изменений в извещение № 468А от 12.08.2008 г. о проведении  открытого аукциона   на   право заключения Муниципального контракта на проведение капитального ремонта патологоанатомического корпуса муниципального учреждения здравоохранения Городская клиническая больница № 4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. Извещение № 468А от 12.08.2008 г. о проведении  открытого аукциона   на   право заключения Муниципального контракта на проведение капитального ремонта патологоанатомического корпуса муниципального учреждения здравоохранения Городская клиническая больница № 4 чита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 xml:space="preserve">Извещение № 468А от 12.08.2008 г. о проведении  открытого аукциона   на   право заключения Муниципального контракта на проведение капитального ремонта патологоанатомического корпуса муниципального учреждения здравоохранения Городская клиническая больница № 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3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извещает о проведении  открытого аукциона   на   право заключения Муниципального контракта на проведение капитального ремонта патологоанатомического корпуса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чало рассмотрения заявок на участие в аукционе назначено на </w:t>
      </w:r>
      <w:r>
        <w:rPr>
          <w:b/>
          <w:sz w:val="24"/>
          <w:szCs w:val="24"/>
        </w:rPr>
        <w:t>«22» сентября 2008 г</w:t>
      </w:r>
      <w:r>
        <w:rPr>
          <w:sz w:val="24"/>
          <w:szCs w:val="24"/>
        </w:rPr>
        <w:t xml:space="preserve">. и начнется в </w:t>
      </w:r>
      <w:r>
        <w:rPr>
          <w:b/>
          <w:sz w:val="24"/>
          <w:szCs w:val="24"/>
        </w:rPr>
        <w:t xml:space="preserve">10 час. 00 мин. </w:t>
      </w:r>
      <w:r>
        <w:rPr>
          <w:sz w:val="24"/>
          <w:szCs w:val="24"/>
        </w:rPr>
        <w:t xml:space="preserve">по адресу: 614000, г. Пермь, ул. Ким, 2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ведение аукциона назначено на «</w:t>
      </w:r>
      <w:r>
        <w:rPr>
          <w:b/>
          <w:sz w:val="24"/>
          <w:szCs w:val="24"/>
        </w:rPr>
        <w:t>12» часов «20» минут  «02» октября 2008 г.</w:t>
      </w:r>
      <w:r>
        <w:rPr>
          <w:sz w:val="24"/>
          <w:szCs w:val="24"/>
        </w:rPr>
        <w:t xml:space="preserve"> по адресу: г. Пермь, ул. Сибирская, 17б (Управление муниципального заказа, 2 этаж, Зал заседаний)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mailto:hosp4per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37:00Z</dcterms:created>
  <dc:creator>olga</dc:creator>
  <dc:description/>
  <dc:language>en-US</dc:language>
  <cp:lastModifiedBy>olga</cp:lastModifiedBy>
  <dcterms:modified xsi:type="dcterms:W3CDTF">2008-08-29T02:56:00Z</dcterms:modified>
  <cp:revision>2</cp:revision>
  <dc:subject/>
  <dc:title>Извещение № 419А/1 от 05</dc:title>
</cp:coreProperties>
</file>