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3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  <w:lang w:val="en-US"/>
        </w:rPr>
        <w:t>оказание услуг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по подготовке и проведению </w:t>
      </w:r>
      <w:r>
        <w:rPr>
          <w:b/>
          <w:bCs/>
          <w:sz w:val="24"/>
          <w:szCs w:val="24"/>
        </w:rPr>
        <w:t>мероприятия, направленного на поддержку общественной активности молодежи - церемонии подведения итогов трудовых «Отрядов мэра»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29 августа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  <w:lang w:val="en-US"/>
        </w:rPr>
        <w:t>оказание услуг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 xml:space="preserve">по подготовке и проведению </w:t>
      </w:r>
      <w:r>
        <w:rPr>
          <w:bCs/>
          <w:sz w:val="24"/>
          <w:szCs w:val="24"/>
        </w:rPr>
        <w:t>мероприятия, направленного на поддержку общественной активности молодежи - церемонии подведения итогов трудовых «Отрядов мэра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>(извещение  № 48 от 19 августа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9 августа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54300 (Четыреста пятьдесят четыре тысячи триста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48 от 19 августа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</w:t>
      </w:r>
      <w:r>
        <w:rPr>
          <w:rFonts w:cs="Times New Roman" w:ascii="Times New Roman" w:hAnsi="Times New Roman"/>
          <w:b w:val="false"/>
          <w:sz w:val="24"/>
          <w:szCs w:val="24"/>
        </w:rPr>
        <w:t>заказа.</w:t>
      </w:r>
    </w:p>
    <w:p>
      <w:pPr>
        <w:pStyle w:val="Normal"/>
        <w:ind w:left="1418" w:hanging="284"/>
        <w:jc w:val="both"/>
        <w:rPr/>
      </w:pPr>
      <w:r>
        <w:rPr>
          <w:sz w:val="24"/>
          <w:szCs w:val="24"/>
        </w:rPr>
        <w:t>с. Оплата  будет произведена безналичным перечислением денежных средств на расчетный счет поставщика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/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 xml:space="preserve">ИП Мухомедзянова Светлана Валерьевна  </w:t>
      </w:r>
      <w:r>
        <w:rPr>
          <w:kern w:val="2"/>
          <w:sz w:val="24"/>
        </w:rPr>
        <w:t>и составила</w:t>
      </w:r>
      <w:r>
        <w:rPr>
          <w:sz w:val="24"/>
        </w:rPr>
        <w:t xml:space="preserve"> 400000 (Четыреста тысяч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639560" cy="2440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244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686"/>
                              <w:gridCol w:w="2810"/>
                              <w:gridCol w:w="314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-Студия»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43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29.08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Васькин Андрей Андреевич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42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29.08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офессиональный консалтинговый центр»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00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3 от 29.08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НО «ПМСО «Урал-сервис»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43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4 от 29.08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Мухомедзянова Светлана Валерьевна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00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5 от 29.08.200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92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686"/>
                        <w:gridCol w:w="2810"/>
                        <w:gridCol w:w="314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-Студия»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43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29.08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Васькин Андрей Андреевич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42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2 от 29.08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Профессиональный консалтинговый центр»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00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3 от 29.08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НО «ПМСО «Урал-сервис»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43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4 от 29.08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Мухомедзянова Светлана Валерьевна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00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5 от 29.08.200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/>
      </w:pPr>
      <w:r>
        <w:rPr>
          <w:sz w:val="24"/>
        </w:rPr>
        <w:t xml:space="preserve">ИП Мухомедзянова Светлана Валерьевна ,  юридический и  фактический адрес:  614088, г. Пермь, ул.  Композитора Глинки, 15-10,  цена муниципального контракта -  400000 (Четыреста тысяч) рублей 00 копеек. 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ООО «Профессиональный консалтинговый центр», юридический и фактический адрес: 614010, г. Пермь, ул. Куйбышева, д.105, оф. 52, цена муниципального контракта – 420000 (Четыреста двадца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Хузин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Зыков К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Коротаев К.О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 Туров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10:00Z</dcterms:created>
  <dc:creator>Институт госзакупок РАГС</dc:creator>
  <dc:description/>
  <cp:keywords/>
  <dc:language>en-US</dc:language>
  <cp:lastModifiedBy>5</cp:lastModifiedBy>
  <cp:lastPrinted>2008-08-29T10:52:00Z</cp:lastPrinted>
  <dcterms:modified xsi:type="dcterms:W3CDTF">2008-08-29T04:54:00Z</dcterms:modified>
  <cp:revision>6</cp:revision>
  <dc:subject/>
  <dc:title>ПРОТОКОЛ ОЦЕНКИ И СОПОСТАВЛЕНИЯ ЗАЯВОК НА УЧАСТИЕ В КОНКУРСЕ </dc:title>
</cp:coreProperties>
</file>