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  <w:t xml:space="preserve">на текущий ремонт тротуара и проезжей части ул. Локомотивной 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  <w:t>в Дзержинском районе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«29» августа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текущий ремонт тротуара и проезжей части ул. Локомотивной в Дзержинском районе г. Перми (извещение № 33 от 19 августа 2008 года, размещено на официальном сайте «Администрация города Перми» (www.gorodperm.ru)                 в сети Интернет  19 августа 2008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299 809,14</w:t>
      </w:r>
      <w:r>
        <w:rPr>
          <w:b/>
        </w:rPr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Текущий ремонт тротуара и проезжей части ул. Локомотивной в Дзержинском районе г. Перми, состав и объем работ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техническим заданием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кущий ремонт тротуара и проезжей ч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Участки работ: ул. Локомотивная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sz w:val="24"/>
          <w:szCs w:val="24"/>
          <w:u w:val="single"/>
        </w:rPr>
        <w:t>В состав работ по текущему ремонту тротуара входят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азработка грунта с погрузкой на автомобили-самосвалы экскаваторами;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стройство подстилающих и выравнивающих слоев оснований из песчано-гравийной смеси;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стройство оснований толщиной 12 см под тротуары из кирпичного или известнякового щебня;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стройство асфальтобетонного однослойного покрытия из литой мелкозернистой асфальто-бетонной смеси толщиной 3 см;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становка бортовых камней бетонных</w:t>
      </w:r>
    </w:p>
    <w:p>
      <w:pPr>
        <w:pStyle w:val="Normal"/>
        <w:ind w:left="1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остав работ по текущему ремонту проезжей части входят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азработка грунта с погрузкой на автомобили-самосвалы экскаваторами;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плотнение грунта катками;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стройство подстилающих и выравнивающих слоев оснований из песчано-гравийной смеси;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стройство оснований толщиной 15 см из щебня фракции 40-70 мм;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стройство покрытия толщиной 4 см из горячих асфальтобетонных смесей пористых крупнозернистых;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стройство покрытия толщиной 4 см из горячих асфальтобетонных смесей плотных мелкозернистых.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2. Объем работ по устройству тротуара: 194,8 м</w:t>
      </w:r>
      <w:r>
        <w:rPr>
          <w:sz w:val="24"/>
          <w:szCs w:val="24"/>
          <w:vertAlign w:val="superscript"/>
        </w:rPr>
        <w:t xml:space="preserve">2 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Объем работ по уширению: 91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г. Пермь, Дзержинский район, ул. Локомотив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момента заключения муниципального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до 15 сентября 2008 года.</w:t>
      </w:r>
    </w:p>
    <w:p>
      <w:pPr>
        <w:pStyle w:val="Style15"/>
        <w:ind w:firstLine="708"/>
        <w:rPr/>
      </w:pPr>
      <w:r>
        <w:rPr>
          <w:b/>
          <w:lang w:val="en-US"/>
        </w:rPr>
        <w:t>d</w:t>
      </w:r>
      <w:r>
        <w:rPr>
          <w:b/>
        </w:rPr>
        <w:t>.</w:t>
      </w:r>
      <w:r>
        <w:rPr/>
        <w:t xml:space="preserve"> Стоимость выполнения работ  должна  быть указана  с учетом расходов на приобретение материалов, погрузку, выгрузку, перевозку, хранение, налогов и других обязательных платеже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 по форме КС - 2, справки о стоимости выполненных работ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b/>
          <w:kern w:val="2"/>
        </w:rPr>
        <w:t xml:space="preserve">6. </w:t>
      </w:r>
      <w:r>
        <w:rPr>
          <w:kern w:val="2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24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троительно - монтажное управление №34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8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е управление №2 «Трансстройпроект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809,14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 33 от 19 августа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 33 от 19 авгус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Строительно - монтажное управление №34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 составила </w:t>
      </w:r>
      <w:r>
        <w:rPr>
          <w:rFonts w:cs="Times New Roman" w:ascii="Times New Roman" w:hAnsi="Times New Roman"/>
          <w:sz w:val="24"/>
          <w:szCs w:val="24"/>
        </w:rPr>
        <w:t>299 8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вести девяносто девять тысяч восемьсот) рублей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33 от 19 августа </w:t>
      </w:r>
      <w:r>
        <w:rPr>
          <w:bCs/>
          <w:sz w:val="24"/>
        </w:rPr>
        <w:t>2008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Строительно - монтажное управление №34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25, г. Пермь, ул. Героев Хасана, д.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37664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99 800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>
          <w:sz w:val="24"/>
          <w:szCs w:val="24"/>
        </w:rPr>
        <w:t>Общество с ограниченной ответственностью «Строительное управление №2 «Трансстройпро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164, г. Пермь, ул. Героев Хасана, д. 45 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43499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99 809,14</w:t>
      </w:r>
      <w:r>
        <w:rPr/>
        <w:t xml:space="preserve">  </w:t>
      </w:r>
      <w:r>
        <w:rPr>
          <w:sz w:val="24"/>
          <w:szCs w:val="24"/>
        </w:rPr>
        <w:t>рублей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9» августа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1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779"/>
        <w:gridCol w:w="1793"/>
        <w:gridCol w:w="1506"/>
        <w:gridCol w:w="1775"/>
        <w:gridCol w:w="2208"/>
      </w:tblGrid>
      <w:tr>
        <w:trPr>
          <w:tblHeader w:val="true"/>
          <w:trHeight w:val="983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 - монтажное управление №34»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800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е управление №2 «Трансстройпроект»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809,14</w:t>
            </w:r>
            <w:r>
              <w:rPr/>
              <w:t xml:space="preserve"> 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8" w:gutter="0" w:header="0" w:top="851" w:footer="43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8-29T09:55:00Z</cp:lastPrinted>
  <dcterms:modified xsi:type="dcterms:W3CDTF">2008-08-29T03:56:00Z</dcterms:modified>
  <cp:revision>287</cp:revision>
  <dc:subject/>
  <dc:title>ПРОТОКОЛ № 5</dc:title>
</cp:coreProperties>
</file>