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31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32/08/08 от 18.08.2008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   29 августа 2008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Муниципальный заказчик:         Администрация Кировского района г. Перми, 614113,  г. Пермь, ул. Кировоградская,33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Заместитель председателя котировочной комиссии             Новицкий И.К.</w:t>
      </w:r>
    </w:p>
    <w:p>
      <w:pPr>
        <w:pStyle w:val="Normal"/>
        <w:ind w:right="-83" w:hanging="0"/>
        <w:jc w:val="both"/>
        <w:rPr/>
      </w:pPr>
      <w:r>
        <w:rPr/>
        <w:tab/>
        <w:t xml:space="preserve">1.2. Члены котировочной комиссии:        </w:t>
        <w:tab/>
        <w:tab/>
        <w:tab/>
        <w:t xml:space="preserve">             Попов Ю.И.</w:t>
        <w:tab/>
        <w:tab/>
        <w:tab/>
        <w:t xml:space="preserve">                                                                                                           Желткова М.Л.</w:t>
      </w:r>
    </w:p>
    <w:p>
      <w:pPr>
        <w:pStyle w:val="Normal"/>
        <w:ind w:right="-83" w:hanging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Гнатюк Т.В.</w:t>
      </w:r>
    </w:p>
    <w:p>
      <w:pPr>
        <w:pStyle w:val="Normal"/>
        <w:ind w:right="-83" w:hanging="0"/>
        <w:jc w:val="both"/>
        <w:rPr/>
      </w:pPr>
      <w:r>
        <w:rPr/>
        <w:tab/>
        <w:t>1.3. Секретарь котировочной комиссии:                                       Дудина Л.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Предмет закупки:  </w:t>
      </w:r>
    </w:p>
    <w:p>
      <w:pPr>
        <w:pStyle w:val="Normal"/>
        <w:ind w:right="-83" w:hanging="0"/>
        <w:jc w:val="both"/>
        <w:rPr/>
      </w:pPr>
      <w:r>
        <w:rPr/>
        <w:tab/>
        <w:t xml:space="preserve">Запрос котировки № 32/08/08 на выполнение работ по ремонту сквера у ДК им. Кирова Кировского района г, Перми размещен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8.08.2008г. </w:t>
      </w:r>
    </w:p>
    <w:p>
      <w:pPr>
        <w:pStyle w:val="Normal"/>
        <w:ind w:right="-83" w:hanging="0"/>
        <w:jc w:val="both"/>
        <w:rPr/>
      </w:pPr>
      <w:r>
        <w:rPr/>
        <w:tab/>
        <w:t>3. Максимальная цена муниципального контракта: 499486 (Четыреста девяносто девять тысяч четыреста восемьдесят шесть) руб. 34 коп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  <w:tab/>
        <w:t>5.1. Соответствие перечню и объемам работ локального сметного расчета, являющегося неотъемлемой частью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  <w:t>5.2. Место выполнения работ:  Кировский район, г. Пермь.</w:t>
      </w:r>
    </w:p>
    <w:p>
      <w:pPr>
        <w:pStyle w:val="Normal"/>
        <w:ind w:right="-83" w:hanging="0"/>
        <w:jc w:val="both"/>
        <w:rPr/>
      </w:pPr>
      <w:r>
        <w:rPr/>
        <w:tab/>
        <w:t xml:space="preserve">5.3. Срок выполнения работ:  15 календарных дней с даты заключения муниципального контракта.               </w:t>
      </w:r>
    </w:p>
    <w:p>
      <w:pPr>
        <w:pStyle w:val="Normal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  <w:t>5.5. Сроки оплаты:  30% стоимости муниципального контракта в течение 10 (десяти) банковских дней с даты предоставления Заказчику соответствующего счета.</w:t>
      </w:r>
    </w:p>
    <w:p>
      <w:pPr>
        <w:pStyle w:val="Normal"/>
        <w:ind w:right="-83" w:hanging="0"/>
        <w:jc w:val="both"/>
        <w:rPr/>
      </w:pPr>
      <w:r>
        <w:rPr/>
        <w:tab/>
        <w:t>Окончательный расчет - в течение 10 (десяти) банковских дней с даты подписания сторонами акта о приемке выполненных работ, получения Заказчиком счета-фактуры.</w:t>
      </w:r>
    </w:p>
    <w:p>
      <w:pPr>
        <w:pStyle w:val="Normal"/>
        <w:ind w:right="-83" w:hanging="0"/>
        <w:jc w:val="both"/>
        <w:rPr/>
      </w:pPr>
      <w:r>
        <w:rPr/>
        <w:tab/>
        <w:t>5.6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контракта.</w:t>
      </w:r>
    </w:p>
    <w:p>
      <w:pPr>
        <w:pStyle w:val="Normal"/>
        <w:ind w:right="-83" w:hanging="0"/>
        <w:jc w:val="both"/>
        <w:rPr/>
      </w:pPr>
      <w:r>
        <w:rPr/>
        <w:tab/>
        <w:t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Мегапол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409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МагДо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47904,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ТехИндустр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90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1. Признать котировочные заявки ООО «Мегаполис», ООО «Тех Индустрия», ООО «МагДор» соответствующими требованиям, установленным в извещении о проведении запроса котиро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«Мегаполис» и составила  440980 (Четыреста сорок тысяч девятьсот восемьдесят) руб. 0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1. Признать победителем в проведении запроса котировок, ООО «Мегаполис», место нахождения: 614089, г. Пермь, ул. Балхашская,85, оф.1; цена муниципального контракта  440980 (Четыреста сорок тысяч девятьсот восемьдесят) руб. 00 коп.</w:t>
      </w:r>
    </w:p>
    <w:p>
      <w:pPr>
        <w:pStyle w:val="Normal"/>
        <w:ind w:right="-83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 предложенной победителем, ООО «МагДор», место нахождения: 614000, г. Пермь, ул. 2-я Красавинская,85; цена муниципального контракта 447904 (Четыреста сорок семь тысяч девятьсот четыре) руб. 43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                                     И.К. Новицкий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 xml:space="preserve">Члены котировочной комиссии:                                                                    Ю.И. Попов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М.Л. Желткова</w:t>
        <w:tab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  <w:tab/>
        <w:tab/>
        <w:t xml:space="preserve">      Т.В. Гнатюк</w:t>
        <w:tab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 Л.И. Дудин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>Глава администрации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 xml:space="preserve">Кировского района г. Перми                                                                          А.М. Николаев                                  </w:t>
      </w:r>
    </w:p>
    <w:p>
      <w:pPr>
        <w:pStyle w:val="Normal"/>
        <w:ind w:left="360" w:firstLine="360"/>
        <w:rPr/>
      </w:pPr>
      <w:r>
        <w:rPr/>
      </w:r>
    </w:p>
    <w:sectPr>
      <w:type w:val="nextPage"/>
      <w:pgSz w:w="11906" w:h="16838"/>
      <w:pgMar w:left="1418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42:00Z</dcterms:created>
  <dc:creator>k0603</dc:creator>
  <dc:description/>
  <cp:keywords/>
  <dc:language>en-US</dc:language>
  <cp:lastModifiedBy>k0603</cp:lastModifiedBy>
  <cp:lastPrinted>2008-08-28T14:43:00Z</cp:lastPrinted>
  <dcterms:modified xsi:type="dcterms:W3CDTF">2008-08-28T09:42:00Z</dcterms:modified>
  <cp:revision>2</cp:revision>
  <dc:subject/>
  <dc:title>Протокол № 1</dc:title>
</cp:coreProperties>
</file>