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17А /1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ения муниципального контракта на выполнение капитального  ремонта  кровл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для </w:t>
      </w:r>
      <w:r>
        <w:rPr>
          <w:b/>
          <w:u w:val="single"/>
        </w:rPr>
        <w:t>Муниципального дошкольного образовательного учреждения «Центр развития ребенка – детский сад № 411» г. Перми в 2008 году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29» 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«10»часов «20»ми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 </w:t>
      </w:r>
      <w:r>
        <w:rPr>
          <w:bCs/>
          <w:u w:val="single"/>
        </w:rPr>
        <w:t xml:space="preserve">по видам товаров, работ, услуг №1 на право заключения  </w:t>
      </w:r>
      <w:r>
        <w:rPr>
          <w:u w:val="single"/>
        </w:rPr>
        <w:t xml:space="preserve"> муниципального контракта на выполнение работ по капитальному ремонту кровли МДОУ «Центр развития ребенка – детский сад № 411» г. Перм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bCs/>
        </w:rPr>
        <w:t xml:space="preserve">                                             </w:t>
      </w: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сутствовали: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едседатель комиссии                                            Р.Ю.Чепкасов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Члены комиссии: </w:t>
        <w:tab/>
        <w:t xml:space="preserve"> Д.А. Трофим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Ответственный секретарь</w:t>
        <w:tab/>
        <w:t>Н.Ю. Сави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  <w:t>Кворум  имеется.</w:t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Центр развития ребенка – детский сад № 411» г. Перми</w:t>
      </w:r>
    </w:p>
    <w:p>
      <w:pPr>
        <w:pStyle w:val="Normal"/>
        <w:jc w:val="both"/>
        <w:rPr/>
      </w:pPr>
      <w:r>
        <w:rPr/>
        <w:t>Руководитель:  Е. В. Фадеева</w:t>
      </w:r>
    </w:p>
    <w:p>
      <w:pPr>
        <w:pStyle w:val="Normal"/>
        <w:jc w:val="both"/>
        <w:rPr/>
      </w:pPr>
      <w:r>
        <w:rPr/>
        <w:t>Адрес: 614056, г. Пермь, ул. Целинная, 11 А</w:t>
      </w:r>
    </w:p>
    <w:p>
      <w:pPr>
        <w:pStyle w:val="Normal"/>
        <w:jc w:val="both"/>
        <w:rPr/>
      </w:pPr>
      <w:r>
        <w:rPr/>
        <w:t>Телефон: (342) 267-09-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раво заключения муниципального контракта на выполнение  ремонта кровли МДОУ «Центр развития ребенка  детский сад № 411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3 357 984,33 рублей  /Три миллиона триста пятьдесят семь тыс. девятьсот восемьдесят четыре руб.33коп/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>.                                                                                                                                                                                          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ФАЭТОН-С»,614016 г.Пермь,ул.Куйбышева 69/1,оф.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ительная компания «ДИАР»г.Пермь,ул.Сибирская,д.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открытого аукциона опубликовано в официальном печатном издании «Официальный бюллетень органов местного самоуправления муниципального образования» и размещено на сайте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1  июл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 </w:t>
      </w:r>
      <w:r>
        <w:rPr/>
        <w:t>Допустить к участию в открытом аукционе и признать единственным 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ДИАР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Отказать в допуске к участию в открытом аукционе участникам размещения заказ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378"/>
        <w:gridCol w:w="4680"/>
        <w:gridCol w:w="25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принятого решения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ФАЭТОН»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.В соответствии с п.4 ч.1 ст.12  Федерального закона № 94 –ФЗ от 21.07.05  как участнику размещения заказа, подавшему заявку не соответствующую п.2 раздела 2 документации об аукционе</w:t>
            </w:r>
          </w:p>
          <w:p>
            <w:pPr>
              <w:pStyle w:val="Normal"/>
              <w:jc w:val="both"/>
              <w:rPr/>
            </w:pPr>
            <w:r>
              <w:rPr/>
              <w:t>- в сведениях о качестве предлагаемых работ отсутствует  раздел «Вывоз мусо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      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    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         - за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</w:rPr>
        <w:t>2. Признать открытый аукцион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</w:t>
      </w:r>
      <w:r>
        <w:rPr>
          <w:b/>
          <w:sz w:val="22"/>
          <w:szCs w:val="22"/>
        </w:rPr>
        <w:t xml:space="preserve">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18"/>
        <w:gridCol w:w="3622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                                            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Д.А. Трофим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.Ю. Сав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.В.Фадеева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</w:t>
      </w:r>
    </w:p>
    <w:sectPr>
      <w:type w:val="continuous"/>
      <w:pgSz w:w="11906" w:h="16838"/>
      <w:pgMar w:left="1418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6:20:00Z</dcterms:created>
  <dc:creator>ump15</dc:creator>
  <dc:description/>
  <cp:keywords/>
  <dc:language>en-US</dc:language>
  <cp:lastModifiedBy>User</cp:lastModifiedBy>
  <cp:lastPrinted>2008-08-05T16:40:00Z</cp:lastPrinted>
  <dcterms:modified xsi:type="dcterms:W3CDTF">2008-08-29T06:14:00Z</dcterms:modified>
  <cp:revision>28</cp:revision>
  <dc:subject/>
  <dc:title>ПРОТОКОЛ № 01/03-07</dc:title>
</cp:coreProperties>
</file>