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ТОКОЛ № 56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ассмотрения и оценки котировочных заявок на оказание услуг:</w:t>
      </w:r>
      <w:r>
        <w:rPr>
          <w:b/>
          <w:sz w:val="20"/>
          <w:szCs w:val="20"/>
        </w:rPr>
        <w:t xml:space="preserve"> «Организация и проведение 2-х праздников урожая «Золотая осень» в Мотовилихинском районе г. Перми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. Пермь                                                                                                                                                            29 августа 2008 год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0. 00 часов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1. На заседании котировочной комиссии по рассмотрению и оценке котировочных заявок присутствовали следующие члены комисси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Заместитель председателя комисси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Мейтарджева Лиана Александро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Члены комиссии: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Старков Алексей Викторович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Дробинин Александр Львович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екретарь: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Скрыпник Светлана Геннадье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18"/>
          <w:szCs w:val="18"/>
        </w:rPr>
        <w:t xml:space="preserve">2. Наименование предмета запроса котировок: </w:t>
      </w:r>
      <w:r>
        <w:rPr>
          <w:sz w:val="20"/>
          <w:szCs w:val="20"/>
        </w:rPr>
        <w:t>«Организация и проведение 2-х праздников урожая «Золотая осень» в Мотовилихинском районе г. Перми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хническое зада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1800"/>
        <w:gridCol w:w="1260"/>
      </w:tblGrid>
      <w:tr>
        <w:trPr>
          <w:trHeight w:val="3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ове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проведения</w:t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аздник  урожая «Золотая осень» 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Записать музыкальные фонограммы в соответствии с тематикой мероприятия (не менее 5 фонограмм);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рганизовать зрителей и участников, не менее 200 человек;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беспечить продолжительность  мероприятия не менее 2-х часов;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беспечить профессионального ведущего на мероприятие;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беспечить озвучивание мероприятия;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едусмотреть афиши и грамоты в кол-ве 200 штук;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едусмотреть призы и сувениры на мероприятие (на сумму не менее 10 тыс. руб.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9.08</w:t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5.00 до 17.00 ча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Дружбы</w:t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аздник  урожая «Золотая осень» 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рорайонов Вышка 1 и Вышка2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Записать музыкальные фонограммы в соответствии с тематикой мероприятия (не менее 5 фонограмм) 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рганизовать зрителей и участников, не менее 100 человек;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беспечить продолжительность  мероприятия не менее 2-х час;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беспечить профессионального ведущего мероприятие;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беспечить озвучивание мероприятия;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едусмотреть изготовление рекламного баннер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9.08</w:t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5.00 до 17.00 ча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музея-диорамы</w:t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Извещение о проведении запроса котировок № 66  размещено на официальном сайте администрации города Перми» (</w:t>
      </w:r>
      <w:hyperlink r:id="rId2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) в сети Интернет 21 августа 2008 год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аксимальная цена муниципального контракта 100 000.00 ((Сто тысяч) рублей 00 копее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сточник финансирования  -   за счет средств бюджета города Перм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>
          <w:sz w:val="18"/>
          <w:szCs w:val="18"/>
        </w:rPr>
        <w:t>- Сроки оказания услуг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ачало  – 07.09.2008</w:t>
      </w:r>
    </w:p>
    <w:p>
      <w:pPr>
        <w:pStyle w:val="Normal"/>
        <w:jc w:val="both"/>
        <w:rPr/>
      </w:pPr>
      <w:r>
        <w:rPr>
          <w:sz w:val="18"/>
          <w:szCs w:val="18"/>
        </w:rPr>
        <w:t>Окончание  – 13.09.2008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Место оказания услуг: г. Пермь, Мотовилихинский район, </w:t>
      </w:r>
      <w:r>
        <w:rPr>
          <w:sz w:val="20"/>
          <w:szCs w:val="20"/>
        </w:rPr>
        <w:t>площадь Дружбы, площадь музея – диорамы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и условия оплаты: безналичное перечисление денежных средств, в течение 10 банковских дней после подписания актов   выполненных услуг, отдельно на каждое мероприятие, согласно счета или счета-фактуры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Цена работ должна быть указана с учетом следующих расходов: все выплаченные и подлежащие выплате налоги и сборы, в т. ч. расходы на перевозку, страхование, уплату таможенных пошлин, налогов, сборов и других обязательных платежей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чреждениям и предприятиям уголовно-исполнительной системы, организациям инвалидов преимущества при участии в размещении заказа не предоставляютс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Срок подписания муниципального контракта победителем  от 5 до 20 дней с даты,  подписания протокола рассмотрения и оценки котировочных заяво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До окончания указанного в извещении о проведении запроса котировок срока подачи котировочных заявок (до 18.00 час 28.08.2008) поступило 3 (три) котировочные заявки, что зафиксировано в журнале регистрации № 66 поступления котировочных заяво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2520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гистрационный номер (по журналу регистрации № 66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ПермСоцГарант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Стасюк Андрей Васи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 80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Безусов Михаил Вениами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 40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изнать котировочные заявки участников размещения заказа 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Наиболее низкая цена заявки, соответствующей всем требованиям, установленным в извещении о проведении запроса котировок предложена участником № 3 ИП Безусовым Михаилом Вениаминовичем</w:t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Адрес регистрации: 614097, г. Пермь, ул. Куфонина, 21-29</w:t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Адрес проживания: 614097, г. Пермь, ул. Куфонина, 21-29</w:t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Цена муниципального контракта 89 400.00 (Восемьдесят девять тысяч четыреста) рублей 00 копеек.</w:t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1.    Признать победителем в проведении запроса котировок участника № 3 Безусова Михаила Вениаминовича</w:t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Адрес регистрации: 614097, г. Пермь, ул. Куфонина, 21-29</w:t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Адрес проживания: 614097, г. Пермь, ул. Куфонина, 21-29</w:t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Цена муниципального контракта 89 400.00 (Восемьдесят девять тысяч четыреста) рублей 00 копеек.</w:t>
      </w:r>
    </w:p>
    <w:p>
      <w:pPr>
        <w:pStyle w:val="Normal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 xml:space="preserve">Заявка участника № 2 ИП Стасюка Андрея Васильевича, содержит лучшие условия по цене контракта, следующие после предложенных победителем.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18"/>
          <w:szCs w:val="18"/>
        </w:rPr>
      </w:pPr>
      <w:r>
        <w:rPr>
          <w:sz w:val="18"/>
          <w:szCs w:val="18"/>
        </w:rPr>
        <w:t>Адрес регистрации: 614000, г. Пермь, ул. Краснополянская, 40-6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18"/>
          <w:szCs w:val="18"/>
        </w:rPr>
      </w:pPr>
      <w:r>
        <w:rPr>
          <w:sz w:val="18"/>
          <w:szCs w:val="18"/>
        </w:rPr>
        <w:t>Адрес проживания: 614000, г. Пермь, ул. Краснополянская, 40-6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Цена муниципального контракта – 98 800.00 (Девяносто восемь тысяч восемьсот) рублей 00 копее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Настоящий протокол подлежит размещению на официальном сайте администрации   города Перми» (</w:t>
      </w:r>
      <w:hyperlink r:id="rId3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дпис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Заместитель председателя комиссии:                 _______________  /Л.А. Мейтарджева/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Члены котировочной комиссии:                          ______________     /А.В.Старков/ 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</w:t>
      </w:r>
      <w:r>
        <w:rPr>
          <w:sz w:val="18"/>
          <w:szCs w:val="18"/>
        </w:rPr>
        <w:t>_______________ /А.Л.Дробинин /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екретарь котировочной комиссии:</w:t>
        <w:tab/>
        <w:tab/>
        <w:t xml:space="preserve"> _______________  /С.Г. Скрыпник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2:09:00Z</dcterms:created>
  <dc:creator>pc130205</dc:creator>
  <dc:description/>
  <dc:language>en-US</dc:language>
  <cp:lastModifiedBy>130201</cp:lastModifiedBy>
  <cp:lastPrinted>2008-08-19T14:26:00Z</cp:lastPrinted>
  <dcterms:modified xsi:type="dcterms:W3CDTF">2008-08-29T02:55:00Z</dcterms:modified>
  <cp:revision>6</cp:revision>
  <dc:subject/>
  <dc:title>ПРОТОКОЛ № 4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07836052</vt:r8>
  </property>
  <property fmtid="{D5CDD505-2E9C-101B-9397-08002B2CF9AE}" pid="3" name="_AuthorEmail">
    <vt:lpwstr>130205@adm.motov</vt:lpwstr>
  </property>
  <property fmtid="{D5CDD505-2E9C-101B-9397-08002B2CF9AE}" pid="4" name="_AuthorEmailDisplayName">
    <vt:lpwstr>Скрыпник Светлана Геннадье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