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06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29  августа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а  администрации райо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селова Ирина Владими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начальник финансово-экономического отдела 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жилищно-коммунального отдел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приобретение мебели в СТОСМ «Зеленое хозяйство» в рамках реализации ГЦП «Развитие городских микрорайонов на 2006-2010 г.г.», 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приобретение мебели в СТОСМ «Зеленое хозяйство» в рамках реализации ГЦП «Развитие городских микрорайонов на 2006-2010 г.г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110 от 22.08.2008 о проведении запроса котировок размещено 22 августа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50 000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Мишарин Александр Никола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 xml:space="preserve">61401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сомольский пр-т, 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Калугин Константин Никола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400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львар гагарина,7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74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>И.П. Мишарина Александра Николаевича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010, г. Пермь, Комсомольский пр-т,98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49380,00 (Сорок девять тысяч триста восемьдесят) рублей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Котировочная заявка  </w:t>
      </w:r>
      <w:r>
        <w:rPr>
          <w:sz w:val="22"/>
          <w:szCs w:val="22"/>
        </w:rPr>
        <w:t>И.П. Мишарина Александра Николаевича</w:t>
      </w:r>
      <w:r>
        <w:rPr>
          <w:sz w:val="23"/>
          <w:szCs w:val="23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sz w:val="22"/>
          <w:szCs w:val="22"/>
        </w:rPr>
        <w:t>И.П. Калугин Константин Николаевич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sz w:val="22"/>
          <w:szCs w:val="22"/>
        </w:rPr>
        <w:t xml:space="preserve"> И.П. Мишариным Александром Николаевичем </w:t>
      </w:r>
      <w:r>
        <w:rPr>
          <w:sz w:val="23"/>
          <w:szCs w:val="23"/>
        </w:rPr>
        <w:t>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Цвет «ноче милано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толешницы, топы, декоративные панели изготовлены из ЛДСтП толщиной 38 мм и облицованы противоударной кромкой ПВХ 2 мм. 3. Остальные детали изготовлены из ЛДСтП толщиной 18 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текло матовое или тонированное в массе толщиной 4 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Столы и шкафы комплектуются регулируемыми опор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. Доставка, сборка, установка за счет средств поставщика не поздней 20 календарных дней с момента подписания муниципального контракт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Срок гарантии на поставляемый товар – не менее 3 лет с момента подписания акта приема-сдачи товар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поставки товара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0 дней с момента заключения муниципального контракта</w:t>
            </w:r>
          </w:p>
        </w:tc>
      </w:tr>
      <w:tr>
        <w:trPr>
          <w:trHeight w:val="18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: безналичный расчет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м для оплаты поставленных товаров  являются: акт приема-сдачи товара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оплачивает поставленный поставщиком согласно спецификации товар течение 10 банковских дней с момента предъявления документов.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Новоселова И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Косованов Владимир Евьген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к протокол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и требования </w:t>
      </w:r>
    </w:p>
    <w:p>
      <w:pPr>
        <w:pStyle w:val="Normal"/>
        <w:jc w:val="center"/>
        <w:rPr/>
      </w:pPr>
      <w:r>
        <w:rPr>
          <w:bCs/>
        </w:rPr>
        <w:t>к</w:t>
      </w:r>
      <w:r>
        <w:rPr/>
        <w:t xml:space="preserve"> приобретению мебели в СТОСМ «Зеленое хозяйство»</w:t>
      </w:r>
      <w:r>
        <w:rPr>
          <w:bCs/>
        </w:rPr>
        <w:t xml:space="preserve"> в рамках реализации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ГЦП «Развитие городских микрорайонов на 2006-2010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вет «ноче милано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олешницы, топы, декоративные панели изготовлены из ЛДСтП толщиной 38 мм и облицованы противоударной кромкой ПВХ 2 мм. Остальные детали изготовлены из ЛДСтП толщиной 18 м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кло матовое или тонированное в массе толщиной 4 м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олы и шкафы комплектуются регулируемыми опор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ставка, сборка, установка за счет средств поставщика не поздней 20 календарных дней с момента подписания муниципального контрак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ок гарантии на поставляемый товар – не менее 3 лет с момента подписания акта приема-сдачи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00" w:leader="none"/>
          <w:tab w:val="center" w:pos="4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01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73"/>
        <w:gridCol w:w="913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шт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60 (ноче милано) (К-901, К-902) Стол рабочий 1600х900х7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68 (ноче милано) Конференц-приставка 800x1200x750 (К-917 + К-918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23 (ноче милано) Тумба мобильная с ц/замком 434x470x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71 (ноче милано) Креденция 1200x446x600 (К-924 + К-925 +К-927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88 (ноче милано) (К-935, К-944, КФ-944) Шкаф для одежды 720x420x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33 (ноче милано) Стеллаж 720x420x12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83 (ноче милано) Двери стеклянные тонированные 1167x712x4  (К-946 + КФ-946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омпл.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-928 (ноче милано) Тумба для ТВ 722x446x6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-898AXSN/Black - Кресло руководителя (черная ткань 8011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13:00Z</dcterms:created>
  <dc:creator>us2051</dc:creator>
  <dc:description/>
  <cp:keywords/>
  <dc:language>en-US</dc:language>
  <cp:lastModifiedBy>us1062</cp:lastModifiedBy>
  <cp:lastPrinted>2008-07-10T11:00:00Z</cp:lastPrinted>
  <dcterms:modified xsi:type="dcterms:W3CDTF">2008-08-28T11:19:00Z</dcterms:modified>
  <cp:revision>4</cp:revision>
  <dc:subject/>
  <dc:title>ПРОТОКОЛ № 94</dc:title>
</cp:coreProperties>
</file>