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08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29  августа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лава  администрации райо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селова Ирина Владими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начальник финансово-экономического отдела 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жилищно-коммунального отдел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оказание услуг по организации и проведению спортивной акции «Начинай жить ярко» для молодежи Свердловского района города Перми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оказание услуг по организации и проведению спортивной акции «Начинай жить ярко» для молодежи Свердловского района города Перми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112 от 22.08.2008 о проведении запроса котировок размещено 22 августа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40 000,0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/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«Руки помощи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 xml:space="preserve">614600, г. Пермь, 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 Революции,5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ихин Михаил Юрье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00, г. Пермь, ул. Солдатова,4-3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еева Людмила Викторо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00, г. Пермь, ул. Танкистов,19-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95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2. Признать победителем в проведении запроса котировок, участника размещения заказа </w:t>
      </w:r>
      <w:r>
        <w:rPr>
          <w:sz w:val="22"/>
          <w:szCs w:val="22"/>
        </w:rPr>
        <w:t xml:space="preserve">АНО «Руки помощи» </w:t>
      </w:r>
      <w:r>
        <w:rPr>
          <w:sz w:val="23"/>
          <w:szCs w:val="23"/>
        </w:rPr>
        <w:t>(614600  г. Пермь, ул. Революции,56), предложившего наиболее низкую цену контракта – 39990,00 (Тридцать девять тысяч девятьсот девяносто рублей 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Котировочная заявка </w:t>
      </w:r>
      <w:r>
        <w:rPr>
          <w:sz w:val="22"/>
          <w:szCs w:val="22"/>
        </w:rPr>
        <w:t xml:space="preserve">АНО «Руки помощи» </w:t>
      </w:r>
      <w:r>
        <w:rPr>
          <w:sz w:val="23"/>
          <w:szCs w:val="23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 xml:space="preserve">Вторым участником размещения заказа после победителя является </w:t>
      </w:r>
      <w:r>
        <w:rPr>
          <w:sz w:val="22"/>
          <w:szCs w:val="22"/>
        </w:rPr>
        <w:t>Фатеева Людмила Викто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3.Заключить муниципальный контракт с</w:t>
      </w:r>
      <w:r>
        <w:rPr>
          <w:sz w:val="22"/>
          <w:szCs w:val="22"/>
        </w:rPr>
        <w:t xml:space="preserve">  АНО «Руки помощи» </w:t>
      </w:r>
      <w:r>
        <w:rPr>
          <w:sz w:val="23"/>
          <w:szCs w:val="23"/>
        </w:rPr>
        <w:t>со следующими существенными условиями: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Место проведения: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площадка школы №8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момента заключения муниципального контракта по 15 сентября 2008 года.</w:t>
            </w:r>
          </w:p>
        </w:tc>
      </w:tr>
      <w:tr>
        <w:trPr>
          <w:trHeight w:val="1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: безналичный расчет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м для оплаты оказанных исполнителем услуг  являются: акт приема-сдачи услуг, отчет о проведенном мероприятии, счет-фактура.</w:t>
            </w:r>
          </w:p>
          <w:p>
            <w:pPr>
              <w:pStyle w:val="Normal"/>
              <w:spacing w:lineRule="atLeast" w:line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ы исполнителю производятся в течение 10 банковских дней с момента предъявления исполнителем документов.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Петенко Владислав Иго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Старцева Юлия  Владимир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Новоселова Ири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  <w:p>
            <w:pPr>
              <w:pStyle w:val="Normal"/>
              <w:jc w:val="both"/>
              <w:rPr/>
            </w:pPr>
            <w:r>
              <w:rPr/>
              <w:t>Косованов Владимир Евьген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к протокол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истика и треб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и проведению спортивной акции «Начинай жить ярко» для молодежи Свердловского района 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казание услуг по организации и проведению спортивной акции «Начинай жить ярко» для молодежи Свердловского района города Перми должно включать в себя следующие элемент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ать зрителей в количестве не менее 200 человек, из них не менее 50подростков состоящих на учете в КДН и С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ичие информации для жителей района о проведении мероприятия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ние в программе мероприятия технологий активизации зр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должительность мероприятия не менее 2 час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в программе мероприятия пропаганды здорового образа жиз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формление места проведения с учетом тематики мероприят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обеспечение комплектом аппаратуры 1,5 кВт, высококачественные фон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расходы за счет исполн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оставление программы мероприят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фотоматериалов  с мероприятия на электронном носител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708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3:56:00Z</dcterms:created>
  <dc:creator>us2051</dc:creator>
  <dc:description/>
  <cp:keywords/>
  <dc:language>en-US</dc:language>
  <cp:lastModifiedBy>us1062</cp:lastModifiedBy>
  <cp:lastPrinted>2008-08-29T10:21:00Z</cp:lastPrinted>
  <dcterms:modified xsi:type="dcterms:W3CDTF">2008-08-29T04:22:00Z</dcterms:modified>
  <cp:revision>5</cp:revision>
  <dc:subject/>
  <dc:title>ПРОТОКОЛ № 94</dc:title>
</cp:coreProperties>
</file>