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>Приложение № 1</w:t>
      </w:r>
    </w:p>
    <w:p>
      <w:pPr>
        <w:pStyle w:val="Normal"/>
        <w:ind w:left="7020" w:hanging="0"/>
        <w:rPr/>
      </w:pPr>
      <w:r>
        <w:rPr/>
        <w:t xml:space="preserve">     </w:t>
      </w:r>
      <w:r>
        <w:rPr/>
        <w:t>к извещению №118</w:t>
      </w:r>
    </w:p>
    <w:p>
      <w:pPr>
        <w:pStyle w:val="Normal"/>
        <w:ind w:left="7020" w:hanging="0"/>
        <w:rPr/>
      </w:pPr>
      <w:r>
        <w:rPr/>
        <w:t xml:space="preserve">     </w:t>
      </w:r>
      <w:r>
        <w:rPr/>
        <w:t xml:space="preserve">от 29.08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и проведение мероприятий в рамках профильного лагеря для актива студентов и старшеклассников «Максимум. Мы вмест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«Оказание услуг по организации и проведению мероприятий в рамках профильного лагеря для актива студентов и старшеклассников «Максимум. Мы вместе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ата проведения: с момента заключения контракта по 15 сентября (включитель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е: Детский оздоровительный лагерь «Огонек», находящийся по адресу: Пермский край, Пермский район, деревня Горбун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казание услуг по организации и проведению мероприятий в рамках профильного лагеря для актива студентов и старшеклассников «Максимум. Мы вместе» должна включать в себя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программу мероприятий профильного лагеря для актива студентов и старшеклассников «Максимум. Мы вместе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личество мероприятий в программе не менее 10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в программе мероприятий пропаганды здорового образа жизни, патриотического воспит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в программе мероприятий церемонии открытия и закрытия лагеря, награждение участников лагер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 известить  предполагаемых участников лагеря и ознакомить их с программой (школьники и студенты Свердловского района)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 xml:space="preserve">Сформировать состав участников профильного лагеря, не менее 100 человек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 каждого мероприятия не менее 1 ча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мероприятий комплект аппаратуры 1 кВт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ление места проведения согласно заданной темат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олного текстового отчета с анализом мероприятий,  с  перспективой дальнейшего проведения лагеря, не позднее 3-х дней после завершения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ов, с включением общих планов мероприятия в распечатанном виде (не менее 5 шт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90000рублей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4:59:00Z</dcterms:created>
  <dc:creator>Еркаева АС</dc:creator>
  <dc:description/>
  <cp:keywords/>
  <dc:language>en-US</dc:language>
  <cp:lastModifiedBy>us2051</cp:lastModifiedBy>
  <cp:lastPrinted>2008-08-29T11:04:00Z</cp:lastPrinted>
  <dcterms:modified xsi:type="dcterms:W3CDTF">2008-08-29T05:04:00Z</dcterms:modified>
  <cp:revision>4</cp:revision>
  <dc:subject/>
  <dc:title>Техническое задание </dc:title>
</cp:coreProperties>
</file>