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Извещение № 118 от 29.08.2008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на организацию и проведение мероприятий в рамках профильного лагеря для актива студентов и старшеклассников «Максимум. Мы вместе»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9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: Пименов А.В. тел. 244 62 45, предусматривает осуществить за счет средств г. Перми закупку способом запроса котировок на организацию и проведение мероприятий в рамках профильного лагеря для актива студентов и старшеклассников «Максимум. Мы вместе»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Максимальная цена контракта 90 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, срок и место оказания услуг, приведены в приложении № 1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04 сентя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а 5 день 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>Оплата оказанных услуг осуществляется в</w:t>
      </w:r>
      <w:r>
        <w:rPr/>
        <w:t xml:space="preserve"> течение 10 рабочих дней с момента предоставления акта приемки-оплаты оказанных услуг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 xml:space="preserve">                                    В.И.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12:00Z</dcterms:created>
  <dc:creator>_</dc:creator>
  <dc:description/>
  <cp:keywords/>
  <dc:language>en-US</dc:language>
  <cp:lastModifiedBy>us2051</cp:lastModifiedBy>
  <cp:lastPrinted>2008-08-29T10:47:00Z</cp:lastPrinted>
  <dcterms:modified xsi:type="dcterms:W3CDTF">2008-08-29T04:53:00Z</dcterms:modified>
  <cp:revision>13</cp:revision>
  <dc:subject/>
  <dc:title>В рамках реализации городской целевой программы «Развитие городских микрорайонов в 2006-2010гг</dc:title>
</cp:coreProperties>
</file>