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13 от 29.08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i/>
          <w:i/>
        </w:rPr>
      </w:pPr>
      <w:r>
        <w:rPr/>
        <w:t>на приобретение оргтехники в СТОСМ «Зеленое хозяйство», в рамках реализации городской целевой программы «Развитие городских микрорайонов на 2006-2010 г.г.» (п.30.4.4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494871, предусматривает осуществить за счет средств городского бюджета закупку способом запроса котировки приобретение  оргтехники в СТОСМ «Зеленое хозяйство», в рамках реализации городской целевой программы «Развитие городских микрорайонов на 2006-2010 г.г.» (п.30.4.4.)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до 25 сентября 2008 год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каб.407 (4 этаж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8-00 часов местного времени 04 сен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поставленного товара 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1:00Z</dcterms:created>
  <dc:creator>_</dc:creator>
  <dc:description/>
  <cp:keywords/>
  <dc:language>en-US</dc:language>
  <cp:lastModifiedBy>us1062</cp:lastModifiedBy>
  <cp:lastPrinted>2008-02-14T12:58:00Z</cp:lastPrinted>
  <dcterms:modified xsi:type="dcterms:W3CDTF">2008-08-29T04:43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