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9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ind w:left="79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тировочной заяв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Характеристики и требования к приобретению оргтехники для СТОСМ «Зеленое хозяйство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</w:t>
      </w:r>
      <w:r>
        <w:rPr>
          <w:rFonts w:cs="Times New Roman" w:ascii="Times New Roman" w:hAnsi="Times New Roman"/>
          <w:bCs/>
          <w:sz w:val="24"/>
          <w:szCs w:val="24"/>
        </w:rPr>
        <w:t>министрации Свердловского района г. Перми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/>
        <w:t>в рамках реализации городской целевой программы «Развитие городских микрорайонов на 2006-2010 г.г.» (п.30.4.4.)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709"/>
        <w:gridCol w:w="1134"/>
        <w:gridCol w:w="3685"/>
        <w:gridCol w:w="851"/>
        <w:gridCol w:w="1134"/>
      </w:tblGrid>
      <w:tr>
        <w:trPr>
          <w:trHeight w:val="255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бования заказчик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я участника</w:t>
            </w:r>
          </w:p>
        </w:tc>
      </w:tr>
      <w:tr>
        <w:trPr>
          <w:trHeight w:val="2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товар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гарантии на поставляемое оборудование(год)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това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гарантии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ляем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рудование(год)</w:t>
            </w:r>
          </w:p>
        </w:tc>
      </w:tr>
      <w:tr>
        <w:trPr>
          <w:trHeight w:val="255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оутбу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 параметрами не менее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 базе технологии Intel Centrino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псе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Mobile Intel PM965 Express Chipset +ICH8M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55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е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ATI Mobility Radeon HD3470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еопам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256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GDDR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55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цессо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утбу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Intel Core 2 Duo T8100 2.1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Гц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55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тота шины ноутбука 800 МГц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эш L2 3 Мб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еративная память 4096 Мб (4 x 1024 Мб) DDR2 667 МГц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тический привод: встроенный DVD-RW; поддержка DVD+R Double layer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HDD 5400 оборотов/мин. SATA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HDD 250 Гб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ть 10/100/1000 Мбит/сек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м встроенный 56 Кбит/с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спроводная связь (ноутбуки) IEEE 802.11n, IEEE 802.11g, IEEE 802.11b, IEEE 802.11a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Bluetooth (ноутбуки) Bluetooth 2.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троенная камера 1.3 млн. пикселов; CMOS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дентификация пользователя по отпечаткам пальцев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ран 15.4" (39.1 см),  разрешением WXGA+ (1440x900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ты для карт памяти SD, MMC, MS, MS Pr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ExpressCard: поддерживаются карты шириной 54 мм и 34 м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ъемы ноутбука 4 x USB 2.0 (1 из портов USB разделяемый с E-SATA), IEEE1394, HDMI, VGA, RJ-11, RJ-45, 2 разъема для наушников (1 - разделяемый с S/PDIF), разъем для подключения микрофон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троенные динамики Altec Lansing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троенный микрофон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ноп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: Power4Gear eXtreme, Touchpad Lock, Splendid, Instant Fun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ключате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Wireless on/off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55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виатура полноразмерная с вынесенным цифровым блоко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тание Li-ion аккумулятор 11.1В 4800 мАч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 (кг) 2.8 кг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т поставки ноутбук, Li-ion батарея, блок питания, инструкция пользователя на CD, сумка, драйвера и программное обеспечение на CD, мыш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нтия 24 месяц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ерационная система  Windows Vista® Home Premium (с предустановкой и настройкой) Recovery DVD входит в комплект поставки.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акет русифицированных офисных приложений Microsoft Office Pro 2007(с предустановкой и настройкой).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но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Kaspersky Anti-Virus Personal Rus Edition 7.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</w:tbl>
    <w:tbl>
      <w:tblPr>
        <w:tblW w:w="107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709"/>
        <w:gridCol w:w="1134"/>
        <w:gridCol w:w="3685"/>
        <w:gridCol w:w="851"/>
        <w:gridCol w:w="1134"/>
      </w:tblGrid>
      <w:tr>
        <w:trPr>
          <w:trHeight w:val="2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копите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Flash-USB 2.0 Memory 8192Mb Kingston DataTravel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вивален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3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на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руб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0,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40:00Z</dcterms:created>
  <dc:creator>1111</dc:creator>
  <dc:description/>
  <cp:keywords/>
  <dc:language>en-US</dc:language>
  <cp:lastModifiedBy>us1062</cp:lastModifiedBy>
  <cp:lastPrinted>2008-08-27T15:22:00Z</cp:lastPrinted>
  <dcterms:modified xsi:type="dcterms:W3CDTF">2008-08-27T09:22:00Z</dcterms:modified>
  <cp:revision>7</cp:revision>
  <dc:subject/>
  <dc:title/>
</cp:coreProperties>
</file>