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>к извещению №119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 xml:space="preserve">от 29.08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и проведение праздничной программы для первокурсников Свердл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«Оказание услуг по организации и проведению праздничной программы для первокурсников Свердловского райо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 проведения: с момента заключения муниципального контракта по 30.09.08 (включитель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е: ГОУВПО Пермский Государственный Педагогический Университет, находящийся по адресу: город Пермь, улица Сибирская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казание услуг по организации и проведению праздничной программы для первокурсников Свердловского района, должно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программу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в программе мероприятия выступлений творческих коллективов Свердловского район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в программе мероприятия технологий активизации зр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в программе мероприятия технологий активизации зр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известить  предполагаемых участников о проведении мероприятия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Количество участников мероприятия не менее 100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 мероприятия не менее 2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узыкальное сопровождение мероприятия: аппаратура мощностью не менее 1кВт, микрофоны не менее 2 шт, высокое качество фонограмм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места проведения согласно заданной тема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олного текстового отчета с анализом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с мероприятия в электронном или печатном виде (не менее 10 шт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30000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плата 100%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07:00Z</dcterms:created>
  <dc:creator>Еркаева АС</dc:creator>
  <dc:description/>
  <cp:keywords/>
  <dc:language>en-US</dc:language>
  <cp:lastModifiedBy>us2051</cp:lastModifiedBy>
  <cp:lastPrinted>2008-08-29T11:07:00Z</cp:lastPrinted>
  <dcterms:modified xsi:type="dcterms:W3CDTF">2008-08-29T05:07:00Z</dcterms:modified>
  <cp:revision>3</cp:revision>
  <dc:subject/>
  <dc:title>Техническое задание </dc:title>
</cp:coreProperties>
</file>