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19 от 29.08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организацию и проведение праздничной программы для первокурсников Свердловского района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: Пименов А.В. тел. 244 62 45, предусматривает осуществить за счет средств г. Перми закупку способом запроса котировок на организацию и проведение праздничной программы для первокурсников Свердловского района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3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04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7-11-06T14:38:00Z</cp:lastPrinted>
  <dcterms:modified xsi:type="dcterms:W3CDTF">2008-08-28T11:00:00Z</dcterms:modified>
  <cp:revision>14</cp:revision>
  <dc:subject/>
  <dc:title>В рамках реализации городской целевой программы «Развитие городских микрорайонов в 2006-2010гг</dc:title>
</cp:coreProperties>
</file>