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4 от «29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металлической кровли здания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металлической кровли здания морга МУЗ МСЧ № 7 по адресу: ул.Писарева, 56.  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9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56 494,48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аванса - 20% от стоимости работ и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9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сентя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.о. главного врача  МУЗ МСЧ № 7                                                              Балакирева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6-23T08:40:00Z</cp:lastPrinted>
  <dcterms:modified xsi:type="dcterms:W3CDTF">2008-08-29T06:15:00Z</dcterms:modified>
  <cp:revision>19</cp:revision>
  <dc:subject/>
  <dc:title>ЗАПРОС КОТИРОВОЧНОЙ ЦЕНЫ</dc:title>
</cp:coreProperties>
</file>