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22 от </w:t>
      </w:r>
      <w:r>
        <w:rPr>
          <w:b/>
          <w:color w:val="800000"/>
          <w:sz w:val="22"/>
          <w:szCs w:val="22"/>
        </w:rPr>
        <w:t>«29» авгус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Ирригационная система (насос и встроенный в него шейкер) для проведения артроскопических операций на сустава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4995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/>
        <w:t>средства ПОФОМС (пилотный проект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им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технический инструктаж медицинских работников на месте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адресу: 614990 г. Пермь, ул. Бр.Игнатовых, 2, МУЗ МСЧ №9 им.М.А.Тверье, административно-хозяйственный корпус, отдел закупок, ответственному лицу Миковой Л.Л.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10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36:00Z</dcterms:created>
  <dc:creator>tevelevadb</dc:creator>
  <dc:description/>
  <cp:keywords/>
  <dc:language>en-US</dc:language>
  <cp:lastModifiedBy>Маркетолог 3</cp:lastModifiedBy>
  <cp:lastPrinted>2008-08-28T10:39:00Z</cp:lastPrinted>
  <dcterms:modified xsi:type="dcterms:W3CDTF">2008-08-28T10:15:00Z</dcterms:modified>
  <cp:revision>4</cp:revision>
  <dc:subject/>
  <dc:title>ЗАПРОС КОТИРОВОЧНОЙ ЦЕНЫ</dc:title>
</cp:coreProperties>
</file>