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запросу котировок №122 от 29.08.0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рригационной системы (насос и встроенный в него шейвер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артроскопических операций на суставах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2517"/>
      </w:tblGrid>
      <w:tr>
        <w:trPr>
          <w:trHeight w:val="323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уемые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323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5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15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описание на русском язык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9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не более, дн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язательная совместимость оборудования с хирургическим инструментарием для артроскопии, предлагаемым производителем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22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должно сопровождаться руководством по эксплуатации на русском языке, а также оригиналом на английском язык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03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Консультационная помощь по вопросам артроскопии, обеспечение информационной поддержки: извещение о планирующихся конгрессах, симпозиума, обеспечение литературой по вопросам артроскоп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03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хирургов и других ответственных медицинских работников на месте не позднее 1 месяца после полной поставк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27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период с даты  ввода в эксплуатацию не менее, мес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</w:tr>
      <w:tr>
        <w:trPr>
          <w:trHeight w:val="592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Описание принципа работы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овмещает функции ирригации, промывания и отсоса в одном устройстве. Оба роликовых насоса управляются компьютером и автоматически контролируют перемещение жидкости. Встроенный аспиратор автоматически контролирует отсос как через шейвер, так и через канюлю, точно регулирует давление и величину потока. Система укомплектована встроенным модулем шейвер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315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игац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7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вень давления в диапазоне, мм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0</w:t>
            </w:r>
          </w:p>
        </w:tc>
      </w:tr>
      <w:tr>
        <w:trPr>
          <w:trHeight w:val="28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ый интервал не более,  м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чность при скорости потока 0 в диапазоне, 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0</w:t>
            </w:r>
          </w:p>
        </w:tc>
      </w:tr>
      <w:tr>
        <w:trPr>
          <w:trHeight w:val="28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тока через канюлю в диапазоне, мл/мин. (предварительная установк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600</w:t>
            </w:r>
          </w:p>
        </w:tc>
      </w:tr>
      <w:tr>
        <w:trPr>
          <w:trHeight w:val="313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чность при макс. скорости потока в диапазоне, 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5</w:t>
            </w:r>
          </w:p>
        </w:tc>
      </w:tr>
      <w:tr>
        <w:trPr>
          <w:trHeight w:val="28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 потока через шейвер в диапазоне, мл/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варительная установк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800</w:t>
            </w:r>
          </w:p>
        </w:tc>
      </w:tr>
      <w:tr>
        <w:trPr>
          <w:trHeight w:val="36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чность при макс. скорости потока в диапазоне, 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5</w:t>
            </w:r>
          </w:p>
        </w:tc>
      </w:tr>
      <w:tr>
        <w:trPr>
          <w:trHeight w:val="28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 шейвера в диапазоне, оборотов в минут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- 8000</w:t>
            </w:r>
          </w:p>
        </w:tc>
      </w:tr>
      <w:tr>
        <w:trPr>
          <w:trHeight w:val="28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7" w:right="-57" w:hanging="0"/>
              <w:rPr>
                <w:w w:val="9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шаговый интервал не более  оборотов в минут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е более, с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68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е более, с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75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не более, с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35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 </w:t>
            </w:r>
            <w:r>
              <w:rPr>
                <w:sz w:val="20"/>
                <w:szCs w:val="20"/>
              </w:rPr>
              <w:t>не более, к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ная мощность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230 В</w:t>
            </w:r>
          </w:p>
        </w:tc>
      </w:tr>
      <w:tr>
        <w:trPr>
          <w:trHeight w:val="2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 ВА</w:t>
            </w:r>
          </w:p>
        </w:tc>
      </w:tr>
      <w:tr>
        <w:trPr>
          <w:trHeight w:val="263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A с задержкой по времени</w:t>
            </w:r>
          </w:p>
        </w:tc>
      </w:tr>
      <w:tr>
        <w:trPr>
          <w:trHeight w:val="30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в диапазоне,  °C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0°C до + 50°C</w:t>
            </w:r>
          </w:p>
        </w:tc>
      </w:tr>
      <w:tr>
        <w:trPr>
          <w:trHeight w:val="237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в диапазоне,  °C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10 до +40°</w:t>
            </w:r>
          </w:p>
        </w:tc>
      </w:tr>
      <w:tr>
        <w:trPr>
          <w:trHeight w:val="223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сительная влажность в диапазоне, 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75</w:t>
            </w:r>
          </w:p>
        </w:tc>
      </w:tr>
      <w:tr>
        <w:trPr>
          <w:trHeight w:val="23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ность поставки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сос и встроенный в него шейвер, комп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врач</w:t>
        <w:tab/>
        <w:tab/>
        <w:tab/>
        <w:tab/>
        <w:tab/>
        <w:tab/>
        <w:tab/>
        <w:t>М.М. Падруль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3:54:00Z</dcterms:created>
  <dc:creator>tevelevadb</dc:creator>
  <dc:description/>
  <cp:keywords/>
  <dc:language>en-US</dc:language>
  <cp:lastModifiedBy>Маркетолог 3</cp:lastModifiedBy>
  <cp:lastPrinted>2007-10-24T13:00:00Z</cp:lastPrinted>
  <dcterms:modified xsi:type="dcterms:W3CDTF">2008-08-28T04:38:00Z</dcterms:modified>
  <cp:revision>3</cp:revision>
  <dc:subject/>
  <dc:title>ЗАПРОС КОТИРОВОЧНОЙ ЦЕНЫ</dc:title>
</cp:coreProperties>
</file>