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24 от «29» августа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Муниципальный контракт на проведение  работ по капитальному ремонту окон в поликлинике № 4 МУЗ «ГКП № 4» по адресу:                                                    г. Пермь, ул. Орджоникидзе, д. 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4, расположенном по адресу: г. Пермь, ул. Орджоникидзе, д. 159,  (далее - объект), работу по капитальному ремонту окон,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left="7" w:hanging="0"/>
        <w:jc w:val="both"/>
        <w:rPr/>
      </w:pPr>
      <w:r>
        <w:rPr>
          <w:rFonts w:cs="Times New Roman CYR" w:ascii="Times New Roman CYR" w:hAnsi="Times New Roman CYR"/>
          <w:color w:val="000000"/>
          <w:sz w:val="24"/>
          <w:szCs w:val="24"/>
        </w:rPr>
        <w:t>7.1.</w:t>
        <w:tab/>
        <w:t xml:space="preserve">Оплата работ производится безналичным перечислением денежных средств – аванс в размере 30 (тридцати) % от цены муниципального контракта в течение 10 (Десяти) банковских дней с момента подписания муниципального контракта. Окончательный расчет за выполненные работы произведится после подписания актов приемки выполненных работ (форма КС-2) с отметкой МУ «Технический надзор за капитальным ремонтом», справки о стоимости выполненных работ и затрат (форма КС-3), счета-фактуры на выполненные работы, оформленные в установленном порядке, в срок до 31 декабря 2008 года. </w:t>
      </w:r>
    </w:p>
    <w:p>
      <w:pPr>
        <w:pStyle w:val="Normal"/>
        <w:widowControl w:val="false"/>
        <w:shd w:fill="FFFFFF" w:val="clear"/>
        <w:tabs>
          <w:tab w:val="clear" w:pos="708"/>
          <w:tab w:val="left" w:pos="567" w:leader="none"/>
        </w:tabs>
        <w:autoSpaceDE w:val="false"/>
        <w:spacing w:lineRule="exact" w:line="266" w:before="0" w:after="0"/>
        <w:ind w:left="7" w:right="22"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1 «Локальный сметный расчет»; Приложение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dcterms:modified xsi:type="dcterms:W3CDTF">2008-08-28T10:02:00Z</dcterms:modified>
  <cp:revision>4</cp:revision>
  <dc:subject/>
  <dc:title/>
</cp:coreProperties>
</file>