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24 от «29» августа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работ по капитальному ремонту окон  в поликлинике № 4 МУЗ «ГКП № 4» по адресу: г. Пермь, ул. Орджоникидзе, д. 159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 238-09-38 , электронная почта (e-mail): ek-gkp4@yandex.ru, ответственный исполнитель Агадуллин Алексей Ильдарович, предусматривает осуществить за счет средств бюджета Пермского края способом запроса котировок проведение работ по капитальному ремонту в поликлинике № 4 МУЗ «ГКП № 4» по адресу: г. Пермь, ул. Орджоникидзе, д. 159, согласно сметной документации (приложение №2) на сумму (максимальная цена контракта) 254497,00 (Двести пятьдесят четыре тысячи четыреста девяносто семь) рублей 00 коп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Поликлиника № 4 МУЗ «ГКП № 4» по адресу: г. Пермь, ул. Орджоникидзе, д.159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10 календарных дней с момента заключения муниципального контракта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арантия на выполненные работы – не менее 24 месяцев.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254497,00 (Двести пятьдесят четыре тысячи четыреста девяносто семь) рублей 00 коп. Оплата работ будет произведена безналичным перечислением денежных средств – аванс в размере 30 (тридцати) % от цены муниципального контракта в течение 10 (Десяти) банковских дней с момента подписания муниципального контракта. Окончательный расчет за выполненные работы будет произведен после подписания актов приемки выполненных работ (форма КС-2) с отметкой МУ «Технический надзор за капитальным ремонтом», справки о стоимости выполненных работ и затрат (форма КС-3), счета-фактуры на выполненные работы, оформленные в установленном порядке, в срок до 31 декабря 2008 года. 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, просим представить в письменном виде котировочную заявку, заверенную синей печатью, по форме согласно приложению             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7 часов 00 минут «09» сентября 2008 г.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10» сентября 2008 г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через 5 (Пять) дней с даты подписания протокола рассмотрения и оценки котировочных заявок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лавный врач МУЗ «ГКП №4»                                                                                     Н. М. Зуева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Локальный сметный расчет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User</cp:lastModifiedBy>
  <cp:lastPrinted>2008-08-29T09:48:00Z</cp:lastPrinted>
  <dcterms:modified xsi:type="dcterms:W3CDTF">2008-08-29T06:04:00Z</dcterms:modified>
  <cp:revision>38</cp:revision>
  <dc:subject/>
  <dc:title>ЗАПРОС КОТИРОВОЧНОЙ ЦЕНЫ</dc:title>
</cp:coreProperties>
</file>