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6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>на замену и установку металлопластиковых око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Детский сад №90 «Оляпка» Дзержинский райо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9» августа 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иколаевская Наталья Борис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номарева Гал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Истомина Наталья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палева Наталья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Качуринец  Эльвира Габасовна</w:t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учнина Светлана Евген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6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Замена и установка металлопластиковых окон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6  от «19» августа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«19» августа  2008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Максимальная цена муниципального контракта 496.000 (четыреста девяносто шесть тысяч 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 -  муниципальный бюджет г.перм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ляемые материалы и оборудование должны соответствовать требованиям СанПинов для дошкольных образовательных учреждений, иметь сертификаты качеств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Работы производятся в здании МДОУ «Детский сад №90 «Оляпка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аботы необходимо выполнить до 26 сентября 2008 год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      В расчете стоимости (товаров ,работ , услуг) должны быть указаны следующие статьи расходов: затраты на страхование, хранение, транспортные расходы, расходы по вывозу мусора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, в соответствии с действующими нормативными документами(МДС,СНиП,и тд)</w:t>
      </w:r>
    </w:p>
    <w:p>
      <w:pPr>
        <w:pStyle w:val="Normal"/>
        <w:rPr>
          <w:bCs/>
          <w:kern w:val="2"/>
          <w:sz w:val="22"/>
          <w:szCs w:val="22"/>
          <w:lang w:val="en-US"/>
        </w:rPr>
      </w:pPr>
      <w:r>
        <w:rPr>
          <w:bCs/>
          <w:kern w:val="2"/>
          <w:sz w:val="22"/>
          <w:szCs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Cs/>
          <w:kern w:val="2"/>
          <w:sz w:val="22"/>
          <w:szCs w:val="22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.    Срок поставок товаров (работ, услуг) до 26 сентября 2008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          6.  Оплата работ будет произведена  безналичным расчетом путем перечисления денежных средств на расчетный счет Исполнителя. Аванс в размере 30 (тридцати) % от цены муниципального контракта перечисляется в течение 10 рабочих дней с момента подписания муниципального контракта. Окончательный расчет за выполненные работы производится в течение 10 рабочих дней со дня предоставле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Домостил 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20.000 руб.00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/ЗК 19.08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ТЭ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9.700 руб.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/ЗК 19.08.2008</w:t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ласт Комфор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0.504 руб. 52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3/ЗК 19.08.2008</w:t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ок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3.480 руб.00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4/ЗК 19.08.2008</w:t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.535 руб.25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5/ЗК 19.08.2008</w:t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б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1.457 руб.00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6/ЗК 19.08.2008</w:t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9.681 руб.59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7/ЗК 19.08.2008</w:t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«Промтех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8.458руб.00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8/ЗК 19.08.2008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9.1 .Наиболее низкая цена котировочной заявки (соответствующая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  <w:szCs w:val="24"/>
        </w:rPr>
        <w:t>) предложена участником №3 ООО «ПластКомфорт» и составила</w:t>
      </w:r>
      <w:r>
        <w:rPr>
          <w:sz w:val="24"/>
          <w:szCs w:val="24"/>
        </w:rPr>
        <w:t xml:space="preserve"> 260.504 (двести шестьдесят тысяч пятьсот четыре) рубля 52 копейк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.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>ООО «ПластКомфорт»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614014, г.Пермь, ул.Постаногова, 1-177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 260.504(двести шестьдесят  тысяч пятьсот четыре) рубля 52 копейки</w:t>
      </w:r>
    </w:p>
    <w:p>
      <w:pPr>
        <w:pStyle w:val="Normal"/>
        <w:spacing w:lineRule="auto" w:line="360"/>
        <w:rPr/>
      </w:pPr>
      <w:r>
        <w:rPr>
          <w:sz w:val="24"/>
        </w:rPr>
        <w:t>10.2 Наиболее низкая цена котировочной заявки после победителя предложена участником №6 ООО «Албис» .  В котировочной заявке не указана расчетная стоимость товаров, работ (нет сметных расчетов). Котировочная заявка ООО «Албис» не соответствует требованиям указанным в Извещении №6, поэтому отклон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3 Наиболее низкая цена котировочной заявки после победителя предложена участником №2 ООО «Номос ТЭК». В заявке не указана расчетная стоимость товаров, работ (нет сметных расчетов). Котировочная заявка ООО «Номос ТЭК» не соответствует требованиям указанным в Извещении №6, поэтому отклон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11.Наиболее низкая цена котировочной заявки (соответствующая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осле победителя,  предложена участником №8 ООО «Промтехстрой» и составила </w:t>
      </w:r>
      <w:r>
        <w:rPr>
          <w:sz w:val="24"/>
        </w:rPr>
        <w:t>298.458 (двести девяносто восемь тысяч четыреста пятьдесят восемь) рублей 00 копеек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1.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>ООО «ПластКомфорт»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4014, г.Пермь, ул.Постаногова, 1-177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Цена муниципального контракта 260.504(двести шестьдесят тысяч пятьсот четыре) рубля 00 копеек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2 признать участником размещения заказа, предложившим лучшую цену после цены предложенной победителем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Промтехстрой» 614000, г.Пермь, ул.Большевистская, 59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298.458 руб. 00 коп. (двести девяносто восемь тысяч  четыреста пятьдесят восемь рублей) 00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13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/>
        <w:t>14. 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879"/>
      </w:tblGrid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Б.Николаевская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.Н.Пономар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Е.Истом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Л.Опал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Э.Г.Качуринец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Е.Пуч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  <w:num w:numId="7">
    <w:abstractNumId w:val="3"/>
    <w:lvlOverride w:ilvl="0">
      <w:startOverride w:val="8"/>
    </w:lvlOverride>
  </w:num>
  <w:num w:numId="8">
    <w:abstractNumId w:val="2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9:29:00Z</dcterms:created>
  <dc:creator>UserName</dc:creator>
  <dc:description/>
  <cp:keywords/>
  <dc:language>en-US</dc:language>
  <cp:lastModifiedBy>UserName</cp:lastModifiedBy>
  <dcterms:modified xsi:type="dcterms:W3CDTF">2008-08-29T05:26:00Z</dcterms:modified>
  <cp:revision>6</cp:revision>
  <dc:subject/>
  <dc:title/>
</cp:coreProperties>
</file>