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работы по замене лежанки ГВС, ХВС и циркуля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90 «Оляпка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 августа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олаевская Наталь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номарев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томина Наталья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алева Наталья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Качуринец  Эльвира Габасо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амена и установка металлопластиковых окон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7  от «19»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19» августа  2008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437.600 (четыреста тридцать семь тысяч шестьсот ) рублей 00 копеек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материалы и оборудование должны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производятся в подвальном помещении МДОУ «Детский сад №90 «Оляпка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необходимо выполнить до 26 сентября 2008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      В расчете стоимости (товаров ,работ , услуг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(МДС,СНиП,и тд)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.    Срок поставок товаров (работ, услуг) до 26 сентября 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         6.  Оплата работ будет произведена  безналичным расчетом путем перечисления денежных средств на расчетный счет Исполнителя. Аванс в размере 30 (тридцати) % от цены муниципального контракта перечисляется в течение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5.550 руб.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19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ВС-Техсна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.472 руб.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скрапром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.041 руб.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.062 руб.18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льк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.478 руб.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4.140 руб.76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ехн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26.326 руб.00.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/ЗК 19.08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     Наиболее низкая цена котировочной заявки предложена участником №4 ООО «ПС-Ком». Участник не представил лицензию разрешающую осуществление деятельности по строительству зданий и сооружений. Заявка ООО «ПС-Ком» отклонена как не соответствующая требованиям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9.2 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7 ООО «Технострой» и составила</w:t>
      </w:r>
      <w:r>
        <w:rPr>
          <w:sz w:val="24"/>
          <w:szCs w:val="24"/>
        </w:rPr>
        <w:t xml:space="preserve"> 326.326 (триста двадцать шесть тысяч триста двадцать шесть) рублей 00 копеек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Технострой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14010, г.Пермь, ул.Г.Хасана 7-а, офис 507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326.326 (триста двадцать шесть  тысяч триста двадцать шесть) рублей 00 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1.Наиболее низкая цена котировочной заявки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5 ООО «Алькор» и составила </w:t>
      </w:r>
      <w:r>
        <w:rPr>
          <w:sz w:val="24"/>
        </w:rPr>
        <w:t>326.478 (четыреста двадцать шесть тысяч четыреста семьдесят восемь) рублей 00 копее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ООО «Технострой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14010, г.Пермь, ул.Г.Хасана, 7-а офис 507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Цена муниципального контракта 326.326(триста двадцать шесть тысяч триста двадцать шесть) рублей 00 копеек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2 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лькор» 614068, г.Пермь, ул.Крылова 4, офис 109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</w:t>
      </w:r>
      <w:r>
        <w:rPr>
          <w:sz w:val="24"/>
        </w:rPr>
        <w:t>326.478 руб. 00 коп. (триста двадцать шесть тысяч  четыреста семьдесят восемь рублей)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Никола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.Н.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Е.Исто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Л.Оп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Э.Г.Качуринец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11:00Z</dcterms:created>
  <dc:creator>UserName</dc:creator>
  <dc:description/>
  <cp:keywords/>
  <dc:language>en-US</dc:language>
  <cp:lastModifiedBy>UserName</cp:lastModifiedBy>
  <dcterms:modified xsi:type="dcterms:W3CDTF">2008-08-29T06:35:00Z</dcterms:modified>
  <cp:revision>4</cp:revision>
  <dc:subject/>
  <dc:title/>
</cp:coreProperties>
</file>