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текуще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устранения предписаний ГПН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9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по текущему ремонту для устранения предписаний ГПН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4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14»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23 259, 83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 бюджет города Перми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подрядных работ по текущему ремонту для устранения предписаний ГПН в МОУ «Гимназия № 11 им.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троймет+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 228,83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гион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 259,49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троймет+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 228,83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гион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 259,49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гион-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а максимальная цена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</w:rPr>
              <w:t>муниципального</w:t>
            </w:r>
            <w:r>
              <w:rPr/>
              <w:t xml:space="preserve"> контракт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>предложившим цену контракта в сумме 323 228,83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Вяткин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5:56:00Z</dcterms:created>
  <dc:creator>Институт госзакупок РАГС</dc:creator>
  <dc:description/>
  <dc:language>en-US</dc:language>
  <cp:lastModifiedBy>User</cp:lastModifiedBy>
  <cp:lastPrinted>2008-08-19T15:03:00Z</cp:lastPrinted>
  <dcterms:modified xsi:type="dcterms:W3CDTF">2008-08-29T09:50:00Z</dcterms:modified>
  <cp:revision>9</cp:revision>
  <dc:subject/>
  <dc:title>ПРОТОКОЛ ОЦЕНКИ И СОПОСТАВЛЕНИЯ ЗАЯВОК НА УЧАСТИЕ В КОНКУРСЕ </dc:title>
</cp:coreProperties>
</file>