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5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ссмотрения и оценки котировочных заявок на поставку оборудования в Муниципальное общеобразовательное учреждение «Средняя общеобразовательная школа № 94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9 августа 2008 г. 14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И. Н. Носк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В. С. Нечае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О. В. Загреб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М. Г. Скрябина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5 от 19 августа 2008 г. о проведении запроса котировок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19 августа 2008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</w:t>
      </w:r>
      <w:r>
        <w:rPr/>
        <w:t>Муниципальное общеобразовательное учреждение «Средняя общеобразовательная школа № 94» г. Перми</w:t>
      </w:r>
      <w:r>
        <w:rPr>
          <w:szCs w:val="24"/>
        </w:rPr>
        <w:t xml:space="preserve">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25, г. Пермь, ул. Героев Хасана, д. 89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</w:t>
      </w:r>
      <w:r>
        <w:rPr>
          <w:spacing w:val="-4"/>
          <w:sz w:val="24"/>
          <w:szCs w:val="24"/>
        </w:rPr>
        <w:t xml:space="preserve">поставка оборудования в </w:t>
      </w:r>
      <w:r>
        <w:rPr>
          <w:sz w:val="24"/>
          <w:szCs w:val="24"/>
        </w:rPr>
        <w:t>Муниципальное общеобразовательное учреждение «Средняя общеобразовательная школа № 94» г. Перми</w:t>
      </w:r>
      <w:r>
        <w:rPr>
          <w:spacing w:val="-4"/>
          <w:sz w:val="24"/>
          <w:szCs w:val="24"/>
        </w:rPr>
        <w:t>.</w:t>
      </w:r>
    </w:p>
    <w:p>
      <w:pPr>
        <w:pStyle w:val="TextBody"/>
        <w:ind w:firstLine="900"/>
        <w:rPr/>
      </w:pPr>
      <w:r>
        <w:rPr>
          <w:szCs w:val="24"/>
        </w:rPr>
        <w:t>Требования к оборудованию, его количество, срок поставки оборудования, срок предоставления гарантии качества оборудования, объём и срок выполнения вспомогательных услуг, место поставки оборудования определены техническим заданием, приведённым в приложении 1 к настоящему извещению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00000 (Четыреста тысяч) руб. 0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оборудов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оборудования производится заказчиком в безналичной форме путём перечисления денежных средств на расчётный счёт поставщика. Заказчик выплачивает поставщ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оборудование осуществляется в течение десяти банковских дней со дня получения заказчиком оформленных в установленном порядке счёта-фактуры на оборудование и подписанного заказчиком и поставщиком акта приёмки оборудования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 моменту окончания срока приёма котировочных заявок не было подано ни одной котировочной заявк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На основании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запрос котировок несостоявшимся в связи с тем, что к моменту окончания срока приёма котировочных заявок не было подано ни одной котировочной заявк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И. Н. Носк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В. С. Нечае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О. В. Загребин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М. Г. Скрябина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-</cp:lastModifiedBy>
  <cp:lastPrinted>2008-06-24T03:41:00Z</cp:lastPrinted>
  <dcterms:modified xsi:type="dcterms:W3CDTF">2008-08-29T07:31:00Z</dcterms:modified>
  <cp:revision>17</cp:revision>
  <dc:subject/>
  <dc:title>УТВЕРЖДАЮ</dc:title>
</cp:coreProperties>
</file>