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bCs/>
          <w:color w:val="000000"/>
        </w:rPr>
        <w:t>Запрос котировок № 24 от 29 августа 2008 г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Заказчик – </w:t>
      </w:r>
      <w:r>
        <w:rPr>
          <w:b/>
          <w:bCs/>
          <w:color w:val="000000"/>
        </w:rPr>
        <w:t>МУЗ «Городская поликлиника № 8»</w:t>
      </w:r>
      <w:r>
        <w:rPr>
          <w:color w:val="000000"/>
        </w:rPr>
        <w:t xml:space="preserve"> (614038, г. Пермь, ул. Качканарская, 47,  в  лице исполняющего обязанности главного врача Короткина Сергея Алексеевича, телефон (342) 263-45-95, электронный адрес </w:t>
      </w:r>
      <w:hyperlink r:id="rId2">
        <w:r>
          <w:rPr>
            <w:rStyle w:val="InternetLink"/>
            <w:lang w:val="en-US"/>
          </w:rPr>
          <w:t>gpoliklinika</w:t>
        </w:r>
        <w:r>
          <w:rPr>
            <w:rStyle w:val="InternetLink"/>
          </w:rPr>
          <w:t xml:space="preserve"> 8@</w:t>
        </w:r>
        <w:r>
          <w:rPr>
            <w:rStyle w:val="InternetLink"/>
            <w:lang w:val="en-US"/>
          </w:rPr>
          <w:t>poch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предполагает осуществить работы по ремонту функциональных кабинетов в здании поликлиники № 2, по адресу ул. Бушмакина, 17, для МУЗ  «ГП №8»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Общие свед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6333"/>
      </w:tblGrid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ведения о Заказчике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З «Городская поликлиника № 8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4038, г. Пермь, ул. Качканарская, 47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актные лица: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по вопросам проведения процедуры: Колганова Н. В.,    тел. 263-56-50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справки по техническим вопросам: Балуев Д. И.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 263-50-59, 271-64-36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ермского края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орма котировочной заявки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агается.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работ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функциональных кабинетов №№ 1, 23, 24 в здании поликлиники № 2,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изводства работ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Бушмакина, 17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и производства работ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10 календарных дней со дня подписания контракта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ведения о включенных (невключенных) в цену работ расходах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Цена  включает в себя  все расходы по выполнению работ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ксимальная  цена  контракта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 рубл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должна быть выражена в рублях.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ремя и адрес подачи котировочных заявок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ировочные заявки представляются в письменной форме по адресу: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026, г. Пермь, ул. Домостроительная, 2. Каб. № 17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ринятия заявок: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16:30 час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нтября 2008 г. включительно.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условия оплаты выполненных работ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 безналичному расчету, в течение 10 банковских дней после выполнения объема работ, предусмотренного сметой, без аванса,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подписания государственного контракта победителем (со дня подписания протокола рассмотрения и оценки котировочных заявок)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5 до 10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ind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. о. главного врача                                                                   Короткин С. А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Arial Unicode MS" w:cs="Arial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 8@pochta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05:00Z</dcterms:created>
  <dc:creator>OEM</dc:creator>
  <dc:description/>
  <cp:keywords/>
  <dc:language>en-US</dc:language>
  <cp:lastModifiedBy>Дмитрий</cp:lastModifiedBy>
  <cp:lastPrinted>2008-08-12T14:16:00Z</cp:lastPrinted>
  <dcterms:modified xsi:type="dcterms:W3CDTF">2008-08-29T05:05:00Z</dcterms:modified>
  <cp:revision>8</cp:revision>
  <dc:subject/>
  <dc:title>Дефектная ведомость помещений 4-о этажа поликлиники № 4</dc:title>
</cp:coreProperties>
</file>