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ыполнение  работ по отлову безнадзорных животных (собак) с территории г. Перми и проведению мероприятий по биологической сортировке животных в приют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9» августа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24"/>
          <w:szCs w:val="24"/>
          <w:u w:val="single"/>
        </w:rPr>
        <w:t>Сидомонова Татьяна Адольфовна – директор учреждения</w:t>
      </w:r>
      <w:r>
        <w:rPr>
          <w:i/>
          <w:sz w:val="16"/>
          <w:szCs w:val="16"/>
        </w:rPr>
        <w:tab/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Чиркова Ирина Ивановна – ветеринарный врач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Маслова Кристина Александровна – ветеринарный врач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  <w:r>
        <w:rPr>
          <w:i/>
          <w:sz w:val="24"/>
          <w:szCs w:val="24"/>
          <w:u w:val="single"/>
        </w:rPr>
        <w:t xml:space="preserve">Сажина Марина Станиславовна – завхоз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</w:t>
      </w:r>
      <w:r>
        <w:rPr>
          <w:i/>
          <w:sz w:val="24"/>
          <w:szCs w:val="24"/>
          <w:u w:val="single"/>
        </w:rPr>
        <w:t>Сидомонова Татьяна Адольф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выполнение работ по отлову безнадзорных животных (собак) с территории г. Перми и проведению мероприятий по биологической сортировке животных в приюте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20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августа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300 000 (триста  тысяч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в 2008 году (п.3.4.2.7.1  городской целевой программы «Комплексная экологическая программа г. Перми на 2008-2010 гг.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Выполнение работ по отлову безнадзорных животных (собак) с территории г. Перми и проведению мероприятий по биологической</w:t>
        <w:tab/>
        <w:t xml:space="preserve">сортировке безнадзорных животных в приюте, в соответствии с техническим заданием (приложение № 1 к извещению № 2 от 20  августа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30.11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перевозку, накладных, страхования, уплаты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за выполненную Исполнителем работу осуществляется Заказчиком ежемесячно в течение 10 (десяти банковских дней) после подписания акта приемки-сдачи выполненных работ и выставления счета, в зависимости от количества отловленных животных за отчетный период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Углов Денис Анатол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манова Людмила Иван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 xml:space="preserve">Индивидуальный предприниматель Углов Денис Анатольевич </w:t>
      </w:r>
      <w:r>
        <w:rPr>
          <w:sz w:val="24"/>
          <w:szCs w:val="24"/>
        </w:rPr>
        <w:t xml:space="preserve">и составил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299 000 (двести девяносто девять тысяч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Индивидуальный предприниматель Углов Денис Анатолье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г. Пермь, ул. Серебрянский проезд,19-12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99 000  (двести девяносто девять тысяч)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А. Сидо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И.И. Чир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К.А. Мас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М.С. Саж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СОК</cp:lastModifiedBy>
  <cp:lastPrinted>2008-08-29T11:06:00Z</cp:lastPrinted>
  <dcterms:modified xsi:type="dcterms:W3CDTF">2008-08-29T09:01:00Z</dcterms:modified>
  <cp:revision>26</cp:revision>
  <dc:subject/>
  <dc:title>ПРОТОКОЛ ОЦЕНКИ И СОПОСТАВЛЕНИЯ ЗАЯВОК НА УЧАСТИЕ В КОНКУРСЕ </dc:title>
</cp:coreProperties>
</file>