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_10_ от «__29___» августа____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текущий ремонт музыкального зал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 МДОУ «Центр развития ребенка – детский сад № 29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:  6140468 г.Пермь ул.Большевистская, 12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елефон:(342)2907027; 2365667; 2365420; электронная почта: </w:t>
      </w:r>
      <w:r>
        <w:rPr>
          <w:sz w:val="20"/>
          <w:szCs w:val="20"/>
          <w:lang w:val="en-US"/>
        </w:rPr>
        <w:t>detsad</w:t>
      </w:r>
      <w:r>
        <w:rPr>
          <w:sz w:val="20"/>
          <w:szCs w:val="20"/>
        </w:rPr>
        <w:t>29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 заведующий МДОУ «ЦРР – детский сад № 29» Лецких Лариса Вениаминовн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тактное лицо: Лецких Лариса Вениаминов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ИСАНИЕ ПРЕДМЕТА РАБОТ: текущий ремонт музыкального зал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и максимальная цена контракта: МДОУ «ЦРР – детский сад № 29», 175 150 рублей 77 коп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точник финансирования: бюджет города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объекта: здание детского сада, второй этаж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е к качеству работ:</w:t>
      </w:r>
    </w:p>
    <w:p>
      <w:pPr>
        <w:pStyle w:val="Normal"/>
        <w:jc w:val="both"/>
        <w:rPr/>
      </w:pPr>
      <w:r>
        <w:rPr>
          <w:sz w:val="20"/>
          <w:szCs w:val="20"/>
        </w:rPr>
        <w:t>- работа  должна быть выполнена в соответствии с существующими СНиП и СанПиН, согласно дефектной ведомости и локальной сметы (приложение№2);</w:t>
      </w:r>
    </w:p>
    <w:p>
      <w:pPr>
        <w:pStyle w:val="Normal"/>
        <w:jc w:val="both"/>
        <w:rPr/>
      </w:pPr>
      <w:r>
        <w:rPr>
          <w:sz w:val="20"/>
          <w:szCs w:val="20"/>
        </w:rPr>
        <w:t>-строительные материалы  должны иметь сертификаты соответствия Роспотребнадзора и пожарной безопасности;</w:t>
      </w:r>
    </w:p>
    <w:p>
      <w:pPr>
        <w:pStyle w:val="Normal"/>
        <w:jc w:val="both"/>
        <w:rPr/>
      </w:pPr>
      <w:r>
        <w:rPr>
          <w:sz w:val="20"/>
          <w:szCs w:val="20"/>
        </w:rPr>
        <w:t>-выполненные работы должны быть сданы комиссии учреждения и оформлены актом приемки выполненных работ;</w:t>
      </w:r>
    </w:p>
    <w:p>
      <w:pPr>
        <w:pStyle w:val="Normal"/>
        <w:jc w:val="both"/>
        <w:rPr/>
      </w:pPr>
      <w:r>
        <w:rPr>
          <w:sz w:val="20"/>
          <w:szCs w:val="20"/>
        </w:rPr>
        <w:t>-при выполнении работ должна быть  обеспечена сохранность электрических сетей, коммуникаций и др.имущества заказчика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доверенность от организации на назначение ответственного лица, для решения текущих вопросов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: 30 дней после подписан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>Порядок оплата: по безналичному расчету путем перечисления денежных средств: - 30% от стоимости  контракта в течение 5 дней на приобретение строительных материалов согласно счету - фактуре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70% в  течение 20 банковских дней после полного окончания работ, включая устранение выявленных в процессе приемки товара недостатков,   на основании акта приемки – сдачи товар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случае Вашего согласия принять участие в поставках указанных работ, просим представить котировочную заявку по форме согласно приложения № 1 по электронной почте, или </w:t>
      </w:r>
      <w:r>
        <w:rPr>
          <w:b/>
          <w:sz w:val="20"/>
          <w:szCs w:val="20"/>
        </w:rPr>
        <w:t xml:space="preserve">курьером </w:t>
      </w:r>
      <w:r>
        <w:rPr>
          <w:sz w:val="20"/>
          <w:szCs w:val="20"/>
        </w:rPr>
        <w:t xml:space="preserve"> по вышеуказанному адресу </w:t>
      </w:r>
      <w:r>
        <w:rPr>
          <w:b/>
          <w:sz w:val="20"/>
          <w:szCs w:val="20"/>
        </w:rPr>
        <w:t xml:space="preserve">до 12 часов 00 минут  </w:t>
      </w:r>
      <w:r>
        <w:rPr>
          <w:b/>
          <w:sz w:val="20"/>
          <w:szCs w:val="20"/>
          <w:u w:val="single"/>
        </w:rPr>
        <w:t>«_5___» сентября  2008 г.   К заявке обязательно приложить смету на основе прилагаемой к извещению  сметы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0"/>
          <w:szCs w:val="20"/>
        </w:rPr>
        <w:t>затраты на доставку, выплаченные или подлежащие выплате налоговые, таможенные сборы и прочие обязательств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МДОУ «ЦРР – детский сад № 29»                      </w:t>
        <w:tab/>
        <w:tab/>
        <w:tab/>
        <w:t xml:space="preserve">     Л.В. Лецких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4:20:00Z</dcterms:created>
  <dc:creator>д/с</dc:creator>
  <dc:description/>
  <cp:keywords/>
  <dc:language>en-US</dc:language>
  <cp:lastModifiedBy>д/с</cp:lastModifiedBy>
  <cp:lastPrinted>2008-08-15T12:53:00Z</cp:lastPrinted>
  <dcterms:modified xsi:type="dcterms:W3CDTF">2008-08-29T07:42:00Z</dcterms:modified>
  <cp:revision>27</cp:revision>
  <dc:subject/>
  <dc:title>ИЗВЕЩЕНИЕ № _5_ от «__27___» марта____ 2008 г</dc:title>
</cp:coreProperties>
</file>