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>
          <w:sz w:val="28"/>
          <w:szCs w:val="28"/>
        </w:rPr>
        <w:t>Участник размещения заказа направил запрос о разъяснении конкурсной документации в рамках открытого конкурса на выполнение научно-исследовательской работы по теме «Разработка научно-обоснованных предложений по совершенствованию системы организационного управления Департамента земельных отношений администрации города Перми» (извещение № 114/к от 18.07.2008) по следующим вопроса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Какие документы, кроме библиографического указателя публикаций, являются подтверждением качества выполнения работ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Что является публикацией в рамках данного проекта? В каких источниках публикация должна быть размещена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убликации предполагают наличие автора – конкретного лица, организация не может написать статью – только люди. Как поступать в том случае, если сотрудник компании, написавший публикацию уволился, или работает в компании, но написал ее ранее – на предыдущем месте работы? И в какой степени публикации конкретных лиц, возможно написанные по поверхностным знаниям тематики, являются показателем качества работы всей компании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казчик в соответствии со статьей 24 Федерального закона «О размещении заказов на поставки товаров, выполнение работ, оказание услуг для государственных нужд № 94-ФЗ дает следующие разъяс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Качество выполнения работ при оценке и сопоставлении заявок на участие в конкурсе оценивается по двум показателям: кроме предоставления копий  документов и перечня публикаций по концептуальному анализу и проектированию для оценки количества выполненных работ предоставляются копии договоров выполненных работ с приложением актов приемки выполненных работ по совершенствованию системы организационного управления органов государственной и муниципальной власти за последние 5 лет (стр.4 и 9 конкурсной документации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пии документов и перечень публикаций по концептуальному анализу и проектированию для формирования заявки на участие в конкурсе принимаются не зависимо от источника публик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В рамках конкурсной документации учитываются публикации, написанные сотрудниками компании. Не принимаются публикации, написанные и изданные до или после работы в компании, так как участие в конкурсе принимает компания, в том числе ее конкретные сотрудники, а не частное 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04:00Z</dcterms:created>
  <dc:creator>СОК</dc:creator>
  <dc:description/>
  <cp:keywords/>
  <dc:language>en-US</dc:language>
  <cp:lastModifiedBy>СОК</cp:lastModifiedBy>
  <dcterms:modified xsi:type="dcterms:W3CDTF">2008-08-29T09:05:00Z</dcterms:modified>
  <cp:revision>1</cp:revision>
  <dc:subject/>
  <dc:title>Участник размещения заказа направил запрос о разъяснении конкурсной документации в рамках открытого конкурса на выполнение научно-исследовательской работы по теме «Разработка научно-обоснованных предложений по совершенствованию системы организационного у</dc:title>
</cp:coreProperties>
</file>