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подрядных работ в МОУ «СОШ № 42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замене электропроводки и искусственного освещения в спортзал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29» августа 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рова О.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подрядных работ в МОУ «СОШ № 42 по замене электропроводки и искусственного освещения в спортзал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2 от « 19 »  августа  2008 г., размещено на официальном сайте администрация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  - 372 975, 41</w:t>
      </w:r>
      <w:r>
        <w:rPr/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sz w:val="24"/>
          <w:szCs w:val="24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tbl>
      <w:tblPr>
        <w:tblW w:w="56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3708"/>
        <w:gridCol w:w="836"/>
        <w:gridCol w:w="772"/>
      </w:tblGrid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электропровод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 двух-трехжильного прово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выключателе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щитков осветительных, устанавливаемых на стене распорными дюбелями, масса щитка, кг, до: 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монтаж светильников для ламп накалива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8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 люминесцентный ЛПО-69 2х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 для ламп накаливания с подвеской на крюк для помещений с: повышенной влажностью и пыльностью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тильник накаливания НПП 03-100 IP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кладка коробов пластмассовых шириной до 40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тягивание проводов в кабель-кана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 одного прово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-плинтус 40х16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6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5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скатели электромагнитные нереверсивные с реле: с кнопками Пуск и Стоп ПМА-3232П У3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ключатель для открытой провод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епсельные розет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182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мер полного сопротивления цепи "фаза-нуль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коприемни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точе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Б ) Сроки  выполнения работ: 15 дней с момента подписа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В) </w:t>
      </w:r>
      <w:r>
        <w:rPr>
          <w:sz w:val="16"/>
          <w:szCs w:val="16"/>
        </w:rPr>
        <w:t xml:space="preserve">Наличие лицензии на выполнение электромонтажных и пусконаладочных видов работ, лицензии на проектные работы по электромонтажу,  свидетельство о регистрации электролаборатории, сертификаты на использованные материалы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 975, 4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 – 25/28.08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 Гр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 975, 4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 – 26/28.08.08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 ООО «СИАР» </w:t>
      </w:r>
      <w:r>
        <w:rPr>
          <w:bCs/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  372 975, 41  руб.(триста семьдесят  две тысячи девятьсот семьдесят пять) рублей 41 копее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СИА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Пермь, ул. Уральская,11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372 975, 41  руб.(триста семьдесят  две тысячи девятьсот семьдесят пять) рублей 41 копеек.</w:t>
      </w:r>
      <w:r>
        <w:rPr>
          <w:vertAlign w:val="superscript"/>
        </w:rPr>
        <w:t xml:space="preserve">                                                                                                          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 </w:t>
      </w:r>
      <w:r>
        <w:rPr>
          <w:sz w:val="24"/>
          <w:szCs w:val="26"/>
        </w:rPr>
        <w:t>ООО «Эл Грант»</w:t>
      </w:r>
      <w:r>
        <w:rPr>
          <w:sz w:val="24"/>
          <w:szCs w:val="24"/>
        </w:rPr>
        <w:t>- 372 975, 41 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августа 2008 г. № 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 Гра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72 975, 41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АР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72 975, 41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8:00Z</dcterms:created>
  <dc:creator>Your User Name</dc:creator>
  <dc:description/>
  <cp:keywords/>
  <dc:language>en-US</dc:language>
  <cp:lastModifiedBy>Your User Name</cp:lastModifiedBy>
  <dcterms:modified xsi:type="dcterms:W3CDTF">2008-08-29T03:09:00Z</dcterms:modified>
  <cp:revision>2</cp:revision>
  <dc:subject/>
  <dc:title>ПРОТОКОЛ № 12</dc:title>
</cp:coreProperties>
</file>