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1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29.08.2008 года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u w:val="single"/>
        </w:rPr>
      </w:pPr>
      <w:r>
        <w:rPr>
          <w:u w:val="single"/>
        </w:rPr>
        <w:t>1.1. Председатель Комиссии:</w:t>
      </w:r>
    </w:p>
    <w:p>
      <w:pPr>
        <w:pStyle w:val="Normal"/>
        <w:ind w:left="2160" w:hanging="2160"/>
        <w:rPr/>
      </w:pPr>
      <w:r>
        <w:rPr/>
        <w:t>Романова М.Н. – заведующая МДОУ "Центр развития ребенка – детский сад № 161"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>
          <w:u w:val="single"/>
        </w:rPr>
        <w:t>1.2. Члены Комиссии</w:t>
      </w:r>
      <w:r>
        <w:rPr/>
        <w:t>: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Кочнева М.Г.- зам. заведующей</w:t>
      </w:r>
    </w:p>
    <w:p>
      <w:pPr>
        <w:pStyle w:val="Normal"/>
        <w:rPr/>
      </w:pPr>
      <w:r>
        <w:rPr>
          <w:u w:val="single"/>
        </w:rPr>
        <w:t>1.3. Заместитель председателя комиссии, секретарь:</w:t>
      </w:r>
    </w:p>
    <w:p>
      <w:pPr>
        <w:pStyle w:val="Normal"/>
        <w:jc w:val="both"/>
        <w:rPr>
          <w:b/>
          <w:b/>
        </w:rPr>
      </w:pPr>
      <w:r>
        <w:rPr/>
        <w:t>Пушкарева Л.К. - завхоз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частичную замену деревянных окон на металлопластиковые, на  соответствие заявок извещению и локальной смет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rPr/>
      </w:pPr>
      <w:r>
        <w:rPr>
          <w:b/>
        </w:rPr>
        <w:t xml:space="preserve">            </w:t>
      </w:r>
      <w:r>
        <w:rPr>
          <w:b/>
        </w:rPr>
        <w:t>Заказчик:</w:t>
      </w:r>
      <w:r>
        <w:rPr/>
        <w:t xml:space="preserve"> МДОУ "Центр развития ребенка – детский сад № 161"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М.Н. Романова доложила: запрос котировок был объявлен 21.08.2008 года. Извещение № 1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1.08.2008 года. Окончательный срок подачи котировочных заявок был назначен на 10:00 часов 28.08.2008 года. В установленное время поданы четыре котировочные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Домостил Плюс». Юридический адрес: 614036, г. Пермь, ул. Шоссе космонавтов, 139-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тройтехнология». Юридический адрес: 614113, г. Пермь. ул. Оборонщиков, 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овострой.». Юридический адрес: 614070, г. Пермь, ул. Макаренко, 46-3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Еврострой». Юридический адрес: 614070, г. Пермь, ул. Даньшина, 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602"/>
        <w:gridCol w:w="1205"/>
        <w:gridCol w:w="2014"/>
        <w:gridCol w:w="1394"/>
        <w:gridCol w:w="1383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описание закуп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мостил Плюс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технология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 «Новострой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Еврострой»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замена деревянных окон на металлопластиковы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005,56 руб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 87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453,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913,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383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котировочную заявку ООО «Домостил Плюс», ООО «Новострой, ООО «Еврострой.» соответствующей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котировочную заявку ООО «Стройтехнология» не соответствующей требованиям, установленной в локальной смете</w:t>
      </w:r>
    </w:p>
    <w:p>
      <w:pPr>
        <w:pStyle w:val="Normal"/>
        <w:ind w:left="1080" w:hanging="0"/>
        <w:jc w:val="both"/>
        <w:rPr/>
      </w:pPr>
      <w:r>
        <w:rPr/>
        <w:t>- в локальной смете вместо 28 штук оконных блоков запланировано приобретение 16 штук оконных блоков</w:t>
      </w:r>
    </w:p>
    <w:p>
      <w:pPr>
        <w:pStyle w:val="Normal"/>
        <w:ind w:left="720" w:hanging="0"/>
        <w:jc w:val="both"/>
        <w:rPr/>
      </w:pPr>
      <w:r>
        <w:rPr/>
        <w:t xml:space="preserve">3. Признать котировочную заявку ООО «Новострой» не соответствующей  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требованиям,  установленной в локальной смете</w:t>
      </w:r>
    </w:p>
    <w:p>
      <w:pPr>
        <w:pStyle w:val="Normal"/>
        <w:ind w:left="720" w:hanging="0"/>
        <w:jc w:val="both"/>
        <w:rPr/>
      </w:pPr>
      <w:r>
        <w:rPr/>
        <w:tab/>
        <w:t>- неверно применен коэффициент</w:t>
      </w:r>
    </w:p>
    <w:p>
      <w:pPr>
        <w:pStyle w:val="Normal"/>
        <w:ind w:left="720" w:hanging="0"/>
        <w:jc w:val="both"/>
        <w:rPr/>
      </w:pPr>
      <w:r>
        <w:rPr/>
        <w:t>4. Признать победителем ООО «Еврострой.», как участника размещения заказа представившего наиболее низкую цену выполнения работ.</w:t>
      </w:r>
    </w:p>
    <w:p>
      <w:pPr>
        <w:pStyle w:val="Normal"/>
        <w:ind w:left="720" w:hanging="0"/>
        <w:jc w:val="both"/>
        <w:rPr/>
      </w:pPr>
      <w:r>
        <w:rPr/>
        <w:t>5. Признать ООО «Домостил Плюс», котировочная заявка которого содержит предложение следующее после предложенного победителем и котировочная заявка которого поступила позже заявок других участников размещения заказ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 ООО «Еврострой», юридический адрес: 614070 г. Пермь ул. Даньшина, 5, заключить муниципальный контракт на 463 383 (четыреста шестьдесят две тысячи триста восемьдесят три тысячи  рублей)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Председатель котировочной комиссии -                                                     Романова М.Н.</w:t>
      </w:r>
    </w:p>
    <w:p>
      <w:pPr>
        <w:pStyle w:val="Normal"/>
        <w:spacing w:lineRule="auto" w:line="480"/>
        <w:rPr/>
      </w:pPr>
      <w:r>
        <w:rPr/>
        <w:t>Секретарь Комиссии -                                                                                    Пушкарева Л.К.</w:t>
      </w:r>
    </w:p>
    <w:p>
      <w:pPr>
        <w:pStyle w:val="Normal"/>
        <w:spacing w:lineRule="auto" w:line="480"/>
        <w:rPr/>
      </w:pPr>
      <w:r>
        <w:rPr/>
        <w:t xml:space="preserve">Члены Комиссии -                                                                                          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 </w:t>
      </w:r>
      <w:r>
        <w:rPr/>
        <w:t>Кочнева М.Г.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3:59:00Z</dcterms:created>
  <dc:creator>Лядова Наталья Леонидовна</dc:creator>
  <dc:description/>
  <cp:keywords/>
  <dc:language>en-US</dc:language>
  <cp:lastModifiedBy>Романова</cp:lastModifiedBy>
  <cp:lastPrinted>2008-08-29T13:24:00Z</cp:lastPrinted>
  <dcterms:modified xsi:type="dcterms:W3CDTF">2008-08-29T08:57:00Z</dcterms:modified>
  <cp:revision>24</cp:revision>
  <dc:subject/>
  <dc:title>ПРОТОКОЛ 13</dc:title>
</cp:coreProperties>
</file>