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ПРИОБРЕТЕНИЕ аппаратур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ОБЩЕСТВЕННЫХ ЦЕНТРОВ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9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анин Э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357" w:firstLine="539"/>
        <w:rPr/>
      </w:pPr>
      <w:r>
        <w:rPr/>
        <w:t>Приобретение аппаратуры для общественных центров района (извещение №73 от 15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3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04 800 руб.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539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Приобретение  аппаратуры для общественных центров района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15.09.2008 год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ИнфоТрей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 5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Арт-Индустрия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95 000,00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Арт-индустр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и почтовый  адрес:  614042, г.Пермь, ул.Ласьвинская, 60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8-909-11-88-665, 232-33-2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5 000,00руб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Heading2"/>
        <w:rPr/>
      </w:pPr>
      <w:r>
        <w:rPr/>
        <w:t>ООО «ТехИнфоТрейд»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Юридический адрес: 614000, г.Пермь, ул.Кирова, 6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 212-15-21, 212-14-9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75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>от «29» августа  2008 г. № 6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5 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ТехИнфоТрейд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 56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47" w:hanging="0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45:00Z</dcterms:created>
  <dc:creator>FIN-2</dc:creator>
  <dc:description/>
  <cp:keywords/>
  <dc:language>en-US</dc:language>
  <cp:lastModifiedBy>FIN-2</cp:lastModifiedBy>
  <cp:lastPrinted>2008-08-29T14:28:00Z</cp:lastPrinted>
  <dcterms:modified xsi:type="dcterms:W3CDTF">2008-08-29T08:28:00Z</dcterms:modified>
  <cp:revision>6</cp:revision>
  <dc:subject/>
  <dc:title>ПРОТОКОЛ №60</dc:title>
</cp:coreProperties>
</file>